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國民教育暨高級中學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視覺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安置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48910</wp:posOffset>
                </wp:positionH>
                <wp:positionV relativeFrom="paragraph">
                  <wp:posOffset>-253365</wp:posOffset>
                </wp:positionV>
                <wp:extent cx="10318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學年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5.5pt;mso-wrap-distance-left:9.05pt;mso-wrap-distance-right:9.05pt;mso-wrap-distance-top:0pt;mso-wrap-distance-bottom:0pt;margin-top:-19.95pt;mso-position-vertical-relative:text;margin-left:4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  <w:bdr w:val="single" w:sz="4" w:space="0" w:color="00000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  <w:t>113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學年度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  <w:bdr w:val="single" w:sz="4" w:space="0" w:color="00000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標楷體" w:hAnsi="標楷體" w:cs="標楷體" w:eastAsia="標楷體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新住民</w:t>
            </w:r>
            <w:r>
              <w:rPr>
                <w:rFonts w:ascii="標楷體" w:hAnsi="標楷體" w:cs="標楷體" w:eastAsia="標楷體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shd w:fill="D8D8D8" w:val="clear"/>
              </w:rPr>
              <w:t>各發展階段表現及接受醫療情形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無  □有，□普通幼兒園，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□特幼班，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無  □有，服務類型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學習適應、生活適應、輔導措施及特殊事件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與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ICF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  <w:lang w:eastAsia="zh-HK"/>
              </w:rPr>
              <w:t>有效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  <w:lang w:eastAsia="zh-HK"/>
              </w:rPr>
              <w:t>病名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8"/>
        <w:gridCol w:w="4536"/>
        <w:gridCol w:w="4394"/>
      </w:tblGrid>
      <w:tr>
        <w:trPr>
          <w:trHeight w:val="870" w:hRule="atLeast"/>
        </w:trPr>
        <w:tc>
          <w:tcPr>
            <w:tcW w:w="9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定向行動能力</w:t>
            </w:r>
          </w:p>
        </w:tc>
        <w:tc>
          <w:tcPr>
            <w:tcW w:w="8930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08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力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眨眼反射  □有   □沒有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</w:rPr>
              <w:t>瞳孔反應  □有   □沒有</w:t>
            </w:r>
          </w:p>
        </w:tc>
      </w:tr>
      <w:tr>
        <w:trPr>
          <w:trHeight w:val="397" w:hRule="atLeast"/>
        </w:trPr>
        <w:tc>
          <w:tcPr>
            <w:tcW w:w="908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尋找光源：找尋光點或發光物的能力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   □沒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固定視覺：持續注視物體或人的能力  □有   □沒有</w:t>
            </w:r>
          </w:p>
        </w:tc>
      </w:tr>
      <w:tr>
        <w:trPr>
          <w:trHeight w:val="397" w:hRule="atLeast"/>
        </w:trPr>
        <w:tc>
          <w:tcPr>
            <w:tcW w:w="908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近距離視覺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取靜態物體（大小與距離）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對於體積小於一立方公分之物體反應，如：餅乾脆片，巧克力塊。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ind w:left="360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圖形比對（可以畫出長寬各小於</w:t>
            </w:r>
            <w:r>
              <w:rPr>
                <w:rFonts w:eastAsia="標楷體" w:cs="標楷體" w:ascii="標楷體" w:hAnsi="標楷體"/>
              </w:rPr>
              <w:t>5-8</w:t>
            </w:r>
            <w:r>
              <w:rPr>
                <w:rFonts w:ascii="標楷體" w:hAnsi="標楷體" w:cs="標楷體" w:eastAsia="標楷體"/>
              </w:rPr>
              <w:t>公分之圖形）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 xml:space="preserve">視野：（○ </w:t>
            </w:r>
            <w:r>
              <w:rPr>
                <w:rFonts w:eastAsia="標楷體" w:cs="標楷體" w:ascii="標楷體" w:hAnsi="標楷體"/>
              </w:rPr>
              <w:t xml:space="preserve">or </w:t>
            </w:r>
            <w:r>
              <w:rPr>
                <w:rFonts w:eastAsia="Wingdings 2" w:cs="Wingdings 2" w:ascii="Wingdings 2" w:hAnsi="Wingdings 2"/>
              </w:rPr>
              <w:t>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西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東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西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西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</w:tc>
      </w:tr>
      <w:tr>
        <w:trPr>
          <w:trHeight w:val="397" w:hRule="atLeast"/>
        </w:trPr>
        <w:tc>
          <w:tcPr>
            <w:tcW w:w="908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 xml:space="preserve">眼肌平衡：  □正常  </w:t>
            </w:r>
          </w:p>
          <w:p>
            <w:pPr>
              <w:pStyle w:val="Normal"/>
              <w:snapToGrid w:val="false"/>
              <w:ind w:firstLine="16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左眼斜視</w:t>
            </w:r>
          </w:p>
          <w:p>
            <w:pPr>
              <w:pStyle w:val="Normal"/>
              <w:snapToGrid w:val="false"/>
              <w:ind w:firstLine="16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右眼斜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 xml:space="preserve">追視能力：（○ </w:t>
            </w:r>
            <w:r>
              <w:rPr>
                <w:rFonts w:eastAsia="標楷體" w:cs="標楷體" w:ascii="標楷體" w:hAnsi="標楷體"/>
              </w:rPr>
              <w:t xml:space="preserve">or </w:t>
            </w:r>
            <w:r>
              <w:rPr>
                <w:rFonts w:eastAsia="Wingdings 2" w:cs="Wingdings 2" w:ascii="Wingdings 2" w:hAnsi="Wingdings 2"/>
              </w:rPr>
              <w:t>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左</w:t>
            </w:r>
            <w:r>
              <w:rPr>
                <w:rFonts w:ascii="Symbol" w:hAnsi="Symbol" w:cs="Symbol" w:eastAsia="Symbol"/>
              </w:rPr>
              <w:t>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↑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↓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↙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↘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↖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↗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右</w:t>
            </w:r>
            <w:r>
              <w:rPr>
                <w:rFonts w:ascii="Symbol" w:hAnsi="Symbol" w:cs="Symbol" w:eastAsia="Symbol"/>
              </w:rPr>
              <w:t>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↑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↓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↙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↘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↖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↗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</w:p>
        </w:tc>
      </w:tr>
      <w:tr>
        <w:trPr>
          <w:trHeight w:val="397" w:hRule="atLeast"/>
        </w:trPr>
        <w:tc>
          <w:tcPr>
            <w:tcW w:w="908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色覺：  □正常   □異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手眼協調：  □正常   □異常</w:t>
            </w:r>
          </w:p>
        </w:tc>
      </w:tr>
      <w:tr>
        <w:trPr>
          <w:trHeight w:val="16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力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學習能力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421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42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理健康、心理健康、疾病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身體病弱或長期服藥應詳細填寫照護注意事項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視覺、聽覺、觸覺、平衡覺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若有限制，應詳細填寫相關醫療診斷結果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精細及粗大動作協調、操作、運動機能、社區移動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手眼協調  □粗大動作  □精細動作  □移動  □動作機能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若有限制，應詳細填寫相關醫療診斷結果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飲食、如廁、盥洗、購買、穿脫衣服、上下學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就學校實際適應情況，描述個案的限制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記憶、理解、推理、注意力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注意力  □記憶  □理解 　 □推理  □知覺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□知覺動作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標準化測驗輔助實際觀察結果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口語、文字、動作之表達及語言理解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語言理解  □口語表達　　  □文字表達  □動作表達  □其他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人際關係、情緒控制、行為問題、社會適應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人際關係  □情緒控制 　　 □行為問題  □活動參與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科學習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聽、說、讀、寫、注音、數量、四則運算、應用問題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語文能力  □數學能力　　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教學及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42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學習策略  □生活管理  □社會技巧  □功能性動作訓練</w:t>
            </w:r>
          </w:p>
          <w:p>
            <w:pPr>
              <w:pStyle w:val="Normal"/>
              <w:snapToGrid w:val="false"/>
              <w:spacing w:before="36" w:after="0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職業教育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簡化  □減量   □分解   □替代 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多元評量、教學方法與教材內容適性調整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活適應、社會適應、人際溝通、情緒與行為管理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42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普通班減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班級人數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人    □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人  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Cs w:val="20"/>
              </w:rPr>
              <w:t>學生助理人員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物理治療  □職能治療  □語言治療  □心理治療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聽能管理  □定向行動　□社會工作　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大字書、點字書或有聲書  □其他輔具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指於大型考試所需提供之服務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調整考試時間：□提早入場 □延長作答時間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無障礙試場：□無障礙環境 □設有昇降設備之試場 □地面樓層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提醒服務：□視覺提醒作答 □板書注意事項說明 □聽覺提醒作答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□</w:t>
            </w:r>
            <w:r>
              <w:rPr>
                <w:rFonts w:ascii="標楷體" w:hAnsi="標楷體" w:cs="標楷體" w:eastAsia="標楷體"/>
              </w:rPr>
              <w:t>手語翻譯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提供特殊試場：□單人試場 □設有空調設備試場 □少數人試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印表機  □檯燈  □特殊桌椅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試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卷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 xml:space="preserve">調整服務：□試題與考生之適配性、題數或比例計分 □放大試卷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□</w:t>
            </w:r>
            <w:r>
              <w:rPr>
                <w:rFonts w:ascii="標楷體" w:hAnsi="標楷體" w:cs="標楷體" w:eastAsia="標楷體"/>
              </w:rPr>
              <w:t xml:space="preserve">點字試卷 □電子試題 □有聲試題 □觸摸圖形試題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□</w:t>
            </w:r>
            <w:r>
              <w:rPr>
                <w:rFonts w:ascii="標楷體" w:hAnsi="標楷體" w:cs="標楷體" w:eastAsia="標楷體"/>
              </w:rPr>
              <w:t>提供試卷並報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七、作答方式調整服務：□電腦輸入法作答 □盲用電腦作答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□</w:t>
            </w:r>
            <w:r>
              <w:rPr>
                <w:rFonts w:ascii="標楷體" w:hAnsi="標楷體" w:cs="標楷體" w:eastAsia="標楷體"/>
              </w:rPr>
              <w:t xml:space="preserve">放大答案卡（卷） □電腦打字代謄 </w:t>
            </w:r>
          </w:p>
          <w:p>
            <w:pPr>
              <w:pStyle w:val="Normal"/>
              <w:snapToGrid w:val="false"/>
              <w:ind w:left="168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 xml:space="preserve">        □</w:t>
            </w:r>
            <w:r>
              <w:rPr>
                <w:rFonts w:ascii="標楷體" w:hAnsi="標楷體" w:cs="標楷體" w:eastAsia="標楷體"/>
              </w:rPr>
              <w:t>口語（錄音）作答 □代謄答案卡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適當教室位置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相關專業服務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□有需求。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仍需依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情緒行為問題專業支援團隊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812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由於先天或後天原因，導致視覺器官之構造缺損，或機能發生部分或全部之障礙，經矯正後其視覺功能仍有困難者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前項所定視覺障礙，其鑑定基準依下列各款規定之一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一、視力經最佳矯正後，依萬國式視力表所測定優眼視力未達○．三或視野在二十度以內者。 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無法以前款視力表測定時，以其他經醫學專業採認之檢查方式測定後認定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符合  □不符合  鑑定基準；其他：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依鑑定基準綜合前四項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    □分散式資源班    □不分類巡迴輔導班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0:57:00Z</dcterms:created>
  <dc:creator>topcore</dc:creator>
  <dc:description/>
  <cp:keywords/>
  <dc:language>en-US</dc:language>
  <cp:lastModifiedBy>xiu hsieh</cp:lastModifiedBy>
  <dcterms:modified xsi:type="dcterms:W3CDTF">2024-07-29T08:18:00Z</dcterms:modified>
  <cp:revision>52</cp:revision>
  <dc:subject/>
  <dc:title>表一  疑似身心障礙學生轉介表</dc:title>
</cp:coreProperties>
</file>