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推動校園正向管教工作計畫辦理情形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46672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3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8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縣市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填 表人 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職  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before="0" w:after="180"/>
        <w:ind w:left="-360" w:hanging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before="0" w:after="180"/>
        <w:ind w:left="-360" w:hanging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9"/>
        <w:gridCol w:w="4140"/>
        <w:gridCol w:w="2881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26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項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結果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檢核說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督導所屬中小學修訂合理之教師輔導與管教學生辦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368" w:leader="none"/>
              </w:tabs>
              <w:snapToGrid w:val="false"/>
              <w:spacing w:lineRule="atLeast" w:line="320"/>
              <w:ind w:left="368" w:hanging="3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完成修訂教師輔導與管教學生辦法之學校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校，佔所屬中小學比例為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368" w:leader="none"/>
              </w:tabs>
              <w:snapToGrid w:val="false"/>
              <w:spacing w:lineRule="atLeast" w:line="320"/>
              <w:ind w:left="368" w:hanging="3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依循民主參與程序修訂教師輔導與管教學生辦法，且經校務會議通過後實施之學校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校，佔已完成修訂該辦法之中小學比例為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代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ascii="標楷體" w:hAnsi="標楷體" w:cs="標楷體" w:eastAsia="標楷體"/>
              </w:rPr>
              <w:t>代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代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</w:t>
            </w:r>
            <w:r>
              <w:rPr>
                <w:rFonts w:ascii="標楷體" w:hAnsi="標楷體" w:cs="標楷體" w:eastAsia="標楷體"/>
              </w:rPr>
              <w:t>人員</w:t>
            </w: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提供其教師輔導與管教學生辦法，及修訂過程之會議記錄與簽到單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運用輔導管教種子教師及中心學校資源之機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運用機制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運用機制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運用機制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調查瞭</w:t>
            </w:r>
            <w:r>
              <w:rPr>
                <w:rFonts w:ascii="標楷體" w:hAnsi="標楷體" w:cs="標楷體" w:eastAsia="標楷體"/>
              </w:rPr>
              <w:t>解所屬學校之體罰現況，進行檢討分析與提出改進策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調查所屬學校之體罰現況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調查所屬學校之體罰現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提供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ascii="標楷體" w:hAnsi="標楷體" w:cs="標楷體" w:eastAsia="標楷體"/>
              </w:rPr>
              <w:t>年最新之調查結果分析及改進策略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相關資源處理教師輔導管教學生事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結合相關資源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結合相關資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請說明提供學校可運用之資源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定該校品德核心價值與具體行為準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</w:rPr>
              <w:t>已訂定已填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</w:rPr>
              <w:t>已訂定未填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訂定未填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於線上填報系統填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推動三級預防工作計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擬定推動三級預防工作計畫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利用相關會議或教師研習活動，讓全校教師瞭解教師輔導與管教學生辦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利用週會、班會或相關集會，讓全校學生瞭解教師輔導與管教學生辦法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提供三級預防工作計畫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提供其宣導方式及資料</w:t>
            </w:r>
          </w:p>
        </w:tc>
      </w:tr>
    </w:tbl>
    <w:p>
      <w:pPr>
        <w:pStyle w:val="Normal"/>
        <w:snapToGrid w:val="false"/>
        <w:spacing w:before="180" w:after="0"/>
        <w:ind w:left="-720" w:right="-87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80" w:after="0"/>
        <w:ind w:left="-720" w:right="-874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承辦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主任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校長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</w:p>
    <w:sectPr>
      <w:footerReference w:type="default" r:id="rId2"/>
      <w:type w:val="nextPage"/>
      <w:pgSz w:w="11906" w:h="16838"/>
      <w:pgMar w:left="1418" w:right="1418" w:gutter="57" w:header="0" w:top="1218" w:footer="992" w:bottom="12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細明體;PMingLiU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25:00Z</dcterms:created>
  <dc:creator>moejsmpc</dc:creator>
  <dc:description/>
  <cp:keywords/>
  <dc:language>en-US</dc:language>
  <cp:lastModifiedBy>hlc</cp:lastModifiedBy>
  <cp:lastPrinted>2009-12-02T18:13:00Z</cp:lastPrinted>
  <dcterms:modified xsi:type="dcterms:W3CDTF">2009-12-07T07:09:00Z</dcterms:modified>
  <cp:revision>4</cp:revision>
  <dc:subject/>
  <dc:title>推動校園正向管教工作計畫辦理情形</dc:title>
</cp:coreProperties>
</file>