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"/>
        <w:gridCol w:w="7677"/>
        <w:gridCol w:w="15"/>
      </w:tblGrid>
      <w:tr>
        <w:trPr>
          <w:trHeight w:val="537" w:hRule="atLeast"/>
        </w:trPr>
        <w:tc>
          <w:tcPr>
            <w:tcW w:w="10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然與生活科技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融入自然與生活科技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浩瀚蒼穹大蒐秘</w:t>
            </w:r>
          </w:p>
        </w:tc>
      </w:tr>
      <w:tr>
        <w:trPr>
          <w:trHeight w:val="5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與生活領域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</w:tr>
      <w:tr>
        <w:trPr>
          <w:trHeight w:val="5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長橋國民小學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涂欽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、李思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、李正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銅蘭國小、劉國勝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長橋國小</w:t>
            </w:r>
          </w:p>
        </w:tc>
      </w:tr>
      <w:tr>
        <w:trPr>
          <w:trHeight w:val="5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冊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看星星</w:t>
            </w:r>
          </w:p>
        </w:tc>
      </w:tr>
      <w:tr>
        <w:trPr>
          <w:trHeight w:val="5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頓出版社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</w:tr>
      <w:tr>
        <w:trPr>
          <w:trHeight w:val="5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.08</w:t>
            </w:r>
          </w:p>
        </w:tc>
      </w:tr>
      <w:tr>
        <w:trPr>
          <w:trHeight w:val="5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浩瀚蒼穹大蒐秘</w:t>
            </w:r>
            <w:r>
              <w:rPr>
                <w:rFonts w:ascii="標楷體" w:hAnsi="標楷體" w:cs="標楷體" w:eastAsia="標楷體"/>
                <w:bCs/>
              </w:rPr>
              <w:t>」是針對國小五年級下學期自然與生活領域、語文領域及藝術與人文領域教材所設計的主題式單元，結合小組教學與教材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化，來統整各領域，以補課本內容及教具之不足，並透過創新多元的教材設計與教學方法，發展學校統整課程，使學習貼近學生生活進而達到預期的教學目標。</w:t>
            </w:r>
          </w:p>
        </w:tc>
      </w:tr>
      <w:tr>
        <w:trPr>
          <w:trHeight w:val="8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天文世界大探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前導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星星零距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近距離接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尋寶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擂台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知識補充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大家來飆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星座帶回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星座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太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月球大探險</w:t>
            </w:r>
          </w:p>
        </w:tc>
      </w:tr>
      <w:tr>
        <w:trPr>
          <w:trHeight w:val="351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13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品改進建議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kern w:val="0"/>
              </w:rPr>
            </w:pPr>
            <w:r>
              <w:rPr>
                <w:rFonts w:ascii="新細明體;PMingLiU" w:hAnsi="新細明體;PMingLiU" w:cs="Arial"/>
                <w:color w:val="000000"/>
                <w:kern w:val="0"/>
              </w:rPr>
              <w:t>「星際大戰線上測驗」只有文字呈現，如何圖畫和聲音更佳。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kern w:val="0"/>
              </w:rPr>
              <w:t>課程架構很大，但內容似乎尚未完成。</w:t>
            </w:r>
          </w:p>
        </w:tc>
      </w:tr>
      <w:tr>
        <w:trPr>
          <w:trHeight w:val="1383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品改進建議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將整個學習活動以「星航」的過程整合。涵蓋面廣，從引起動機、教學實施、到評量活動，以及具有省思性質的未來教學構想，在統整課程的設計概念下使教學設計本身具有很好的完整性。就呈現方式而言，以「星航」的隱喻應可帶給學生一定的新奇感與學習動機。至於</w:t>
            </w:r>
            <w:r>
              <w:rPr>
                <w:rFonts w:cs="新細明體;PMingLiU" w:ascii="新細明體;PMingLiU" w:hAnsi="新細明體;PMingLiU"/>
                <w:color w:val="FF0000"/>
              </w:rPr>
              <w:t>ICT</w:t>
            </w:r>
            <w:r>
              <w:rPr>
                <w:rFonts w:ascii="新細明體;PMingLiU" w:hAnsi="新細明體;PMingLiU" w:cs="新細明體;PMingLiU"/>
                <w:color w:val="FF0000"/>
              </w:rPr>
              <w:t>的應用，也相當完整並具整合效果。除了硬體設備使用之外，教學活動中也適度結合軟體應用，例如在專題發表階段，讓學生利用</w:t>
            </w:r>
            <w:r>
              <w:rPr>
                <w:rFonts w:cs="新細明體;PMingLiU" w:ascii="新細明體;PMingLiU" w:hAnsi="新細明體;PMingLiU"/>
                <w:color w:val="FF0000"/>
              </w:rPr>
              <w:t>Freemind</w:t>
            </w:r>
            <w:r>
              <w:rPr>
                <w:rFonts w:ascii="新細明體;PMingLiU" w:hAnsi="新細明體;PMingLiU" w:cs="新細明體;PMingLiU"/>
                <w:color w:val="FF0000"/>
              </w:rPr>
              <w:t>心智圖去統整與發表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在實踐與檢討方面，此一教學活動的設計，呈現了教師，學生，以及社區各自的理想，若有效益面的進一步評估會更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1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41:00Z</dcterms:created>
  <dc:creator>davidtu</dc:creator>
  <dc:description/>
  <cp:keywords/>
  <dc:language>en-US</dc:language>
  <cp:lastModifiedBy>ko</cp:lastModifiedBy>
  <dcterms:modified xsi:type="dcterms:W3CDTF">2009-12-15T01:45:00Z</dcterms:modified>
  <cp:revision>4</cp:revision>
  <dc:subject/>
  <dc:title>參賽領域（組）別：自然與生活科技</dc:title>
</cp:coreProperties>
</file>