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藝術與人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量知多少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裡國民小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陳金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豐裡國民小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版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照片、投影片、教學網站</w:t>
            </w:r>
          </w:p>
        </w:tc>
      </w:tr>
      <w:tr>
        <w:trPr>
          <w:trHeight w:val="1478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19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讓學生實作的時間和內容均少，無法培養學生的量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使用的重點與效能不太明確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對於教師有感於學生鮮少接觸秤重器材，進而發想作為教材設計出發點給予肯定，然而有關資訊融入或運用的意涵，較難得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1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30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41:00Z</dcterms:modified>
  <cp:revision>4</cp:revision>
  <dc:subject/>
  <dc:title>附件一</dc:title>
</cp:coreProperties>
</file>