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758"/>
      </w:tblGrid>
      <w:tr>
        <w:trPr>
          <w:trHeight w:val="537" w:hRule="atLeast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賽領域（組）別：社會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主題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家鄉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名稱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我家鄉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吉祥平安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領域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育階段別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中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</w:rPr>
              <w:t>國小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科 目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學校：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br/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代表學校）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宜昌國小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老師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808080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姓名</w:t>
            </w:r>
            <w:r>
              <w:rPr>
                <w:rFonts w:eastAsia="標楷體" w:cs="Arial" w:ascii="標楷體" w:hAnsi="標楷體"/>
                <w:b/>
                <w:color w:val="808080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任職學校）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蔡雯靚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宜昌國小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適用年級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年級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冊 別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單 元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科書出版社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（單元轉化在第課程）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課 次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出版日期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製作程序記錄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轉化三年級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ascii="標楷體" w:hAnsi="標楷體" w:cs="標楷體" w:eastAsia="標楷體"/>
              </w:rPr>
              <w:t>認識家鄉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ascii="標楷體" w:hAnsi="標楷體" w:cs="標楷體" w:eastAsia="標楷體"/>
              </w:rPr>
              <w:t>社會科教材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將網路搜尋資料編錄出處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蒐集相關機關文宣轉為電子檔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集史料照片轉為電子檔案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製作</w:t>
            </w:r>
            <w:r>
              <w:rPr>
                <w:rFonts w:eastAsia="標楷體" w:cs="標楷體" w:ascii="標楷體" w:hAnsi="標楷體"/>
              </w:rPr>
              <w:t xml:space="preserve">powerpoint </w:t>
            </w:r>
            <w:r>
              <w:rPr>
                <w:rFonts w:ascii="標楷體" w:hAnsi="標楷體" w:cs="標楷體" w:eastAsia="標楷體"/>
              </w:rPr>
              <w:t>教學檔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於班上使用電子白板呈現並互動式教學及評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大綱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我的家鄉～吉安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吉安鄉地圖的圖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吉安鄉的所在位置電子</w:t>
            </w:r>
            <w:r>
              <w:rPr>
                <w:rFonts w:eastAsia="標楷體" w:cs="標楷體" w:ascii="標楷體" w:hAnsi="標楷體"/>
              </w:rPr>
              <w:t>ma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吉安鄉的地勢與氣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吉安鄉的產業</w:t>
            </w:r>
          </w:p>
        </w:tc>
      </w:tr>
      <w:tr>
        <w:trPr>
          <w:trHeight w:val="3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網址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210.240.39.107/09/</w:t>
              </w:r>
            </w:hyperlink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A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體目標除了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外，均為地理事實的認知記憶性知識，建議可以增加在地風土人文的介紹與在地文化認同的導引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學設計多為圖像式的電子簡報教學。既有使用電子白板，建議可以加強課堂教學流程中，如何透過電子白板與教材互動，學生參與投入的精彩設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建議可以利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Google Earth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在電子白板上呈現從台灣到花蓮縣、花蓮縣到吉安鄉，從遠觀到近觀、鉅觀到微觀的地理位置空照圖，這種透過電子白板的點選移動所產生的視覺的衝擊力，可以讓小朋友對地理位置的關連性產生具象的連結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建議能夠提出對於此課程教學目標檢核、學習成果評量的具體方式，甚至實地教學的成果。</w:t>
            </w:r>
          </w:p>
        </w:tc>
      </w:tr>
      <w:tr>
        <w:trPr>
          <w:trHeight w:val="13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B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教學活動設計活潑，能善用相關的網路資源以進行教學活動。老師主導的簡報軟體教學歷程中仍然可以多提供給學生有自主學習、建構知識的機會，例如可以透過電子白板進行互動學習或合作學習等。關於學習評量、學習單與作品成果的內容似未呈現。另外，既是資訊融入教學活動，也應列出資訊議題的相關能力指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40.39.107/09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9:57:00Z</dcterms:created>
  <dc:creator>hlc</dc:creator>
  <dc:description/>
  <cp:keywords/>
  <dc:language>en-US</dc:language>
  <cp:lastModifiedBy>ko</cp:lastModifiedBy>
  <cp:lastPrinted>2009-12-13T17:39:00Z</cp:lastPrinted>
  <dcterms:modified xsi:type="dcterms:W3CDTF">2009-12-15T01:52:00Z</dcterms:modified>
  <cp:revision>4</cp:revision>
  <dc:subject/>
  <dc:title>花蓮縣98年「資訊融入教學創意競賽」報名表：</dc:title>
</cp:coreProperties>
</file>