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758"/>
      </w:tblGrid>
      <w:tr>
        <w:trPr>
          <w:trHeight w:val="537" w:hRule="atLeast"/>
        </w:trPr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參賽領域（組）別：重大議題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 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主題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外來種動物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名稱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認識的動物真的和我們同一國嗎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</w:tr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學習領域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教育階段別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國中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</w:rPr>
              <w:t>國小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科 目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</w:tc>
      </w:tr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參賽學校：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  <w:br/>
            </w: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（代表學校）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正國小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參賽老師：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808080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（姓名</w:t>
            </w:r>
            <w:r>
              <w:rPr>
                <w:rFonts w:eastAsia="標楷體" w:cs="Arial" w:ascii="標楷體" w:hAnsi="標楷體"/>
                <w:b/>
                <w:color w:val="808080"/>
                <w:kern w:val="0"/>
                <w:sz w:val="22"/>
                <w:szCs w:val="22"/>
              </w:rPr>
              <w:t>/</w:t>
            </w: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任職學校）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志豪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中正國小</w:t>
            </w:r>
          </w:p>
        </w:tc>
      </w:tr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適用年級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年級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冊 別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冊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單 元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動物的身體和運動</w:t>
            </w:r>
          </w:p>
        </w:tc>
      </w:tr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教科書出版社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牛頓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課 次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出版日期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8/2</w:t>
            </w:r>
          </w:p>
        </w:tc>
      </w:tr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製作程序記錄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建構呈現主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搜集相關資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教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建立補充教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實地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完成最後教案。</w:t>
            </w:r>
          </w:p>
        </w:tc>
      </w:tr>
      <w:tr>
        <w:trPr>
          <w:trHeight w:val="273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學習大綱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來種動物造成的生態威脅如：掠食、排擠、致病、危害農作物、雜交、棲地破壞等。</w:t>
            </w:r>
            <w:r>
              <w:rPr>
                <w:rFonts w:ascii="標楷體" w:hAnsi="標楷體" w:cs="標楷體" w:eastAsia="標楷體"/>
              </w:rPr>
              <w:t>台灣是小型島嶼，擁有獨特的生態系，對於外來種生物的侵入更是敏感與脆弱。因此，瞭解外來種生物在台灣地區的現況與影響，以避免其在封閉的生態系所可能帶來的嚴重傷害，益發有其必要性與重要性。</w:t>
            </w:r>
            <w:r>
              <w:rPr>
                <w:rFonts w:ascii="標楷體" w:hAnsi="標楷體" w:cs="標楷體" w:eastAsia="標楷體"/>
              </w:rPr>
              <w:t>三年級牛頓版本自然課中簡略提到外來種威脅，利用兩節課環境教育課程加強學生對外來種動物的認識，提升學生環境教育知能及保育概念。</w:t>
            </w:r>
          </w:p>
        </w:tc>
      </w:tr>
      <w:tr>
        <w:trPr>
          <w:trHeight w:val="35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網址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新細明體;PMingLiU" w:ascii="新細明體;PMingLiU" w:hAnsi="新細明體;PMingLiU"/>
                  <w:sz w:val="20"/>
                  <w:szCs w:val="20"/>
                </w:rPr>
                <w:t>http://210.240.39.107/43/</w:t>
              </w:r>
            </w:hyperlink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2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80" w:hanging="0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改進建議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  <w:t>A</w:t>
            </w: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本作品資訊融入的部分主要是採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ppt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簡報教學（建議提供教學簡報），教學內容則多是以教師收集的文字資料，轉化成課堂口說講述式的訊息，建議針對三年級學童可以多採用較具象的數位媒材，如圖像，甚至影片，提升小朋友從具體到抽象的連結、乃至於從認知到情意的發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習評量的部分雖然有老師的講解，建議還是能夠加上注音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建議能夠提供教學成果與省思。</w:t>
            </w:r>
          </w:p>
        </w:tc>
      </w:tr>
      <w:tr>
        <w:trPr>
          <w:trHeight w:val="138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80" w:hanging="0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改進建議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  <w:t>B</w:t>
            </w: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以主題式的單元教學而言，此教學設計具有其完整性。資訊融入的形式主要為投影片及網站資源連結。儘管可能仍有其不錯的教學效果，但卻不容易表現突破與創新。建議在教學實施上多採取資訊融入的各項方法。既是資訊融入教學設計，其教學活動也應包含有資訊議題方面的能力指標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新細明體;PMingLiU" w:hAnsi="新細明體;PMingLiU" w:eastAsia="新細明體;PMingLiU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240.39.107/43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9:20:00Z</dcterms:created>
  <dc:creator>FreshXP</dc:creator>
  <dc:description/>
  <cp:keywords/>
  <dc:language>en-US</dc:language>
  <cp:lastModifiedBy>ko</cp:lastModifiedBy>
  <cp:lastPrinted>2009-11-02T13:43:00Z</cp:lastPrinted>
  <dcterms:modified xsi:type="dcterms:W3CDTF">2009-12-15T01:56:00Z</dcterms:modified>
  <cp:revision>4</cp:revision>
  <dc:subject/>
  <dc:title>花蓮縣優質化數位均等教育推動計畫-</dc:title>
</cp:coreProperties>
</file>