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中華民國</w:t>
      </w:r>
      <w:r>
        <w:rPr>
          <w:rFonts w:eastAsia="標楷體" w:cs="標楷體" w:ascii="標楷體" w:hAnsi="標楷體"/>
          <w:sz w:val="40"/>
          <w:szCs w:val="40"/>
        </w:rPr>
        <w:t>98</w:t>
      </w:r>
      <w:r>
        <w:rPr>
          <w:rFonts w:ascii="標楷體" w:hAnsi="標楷體" w:cs="標楷體" w:eastAsia="標楷體"/>
          <w:sz w:val="40"/>
          <w:szCs w:val="40"/>
        </w:rPr>
        <w:t>年全國閩客語字音字形競賽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【臺灣客家語試卷——海陸腔社會組】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/>
      </w:pPr>
      <w:r>
        <w:rPr>
          <w:rFonts w:ascii="標楷體" w:hAnsi="標楷體" w:cs="標楷體" w:eastAsia="標楷體"/>
          <w:sz w:val="32"/>
          <w:szCs w:val="32"/>
        </w:rPr>
        <w:t>請寫出「」內海陸腔客家語漢字之拼音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847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4"/>
        <w:gridCol w:w="3960"/>
        <w:gridCol w:w="3420"/>
      </w:tblGrid>
      <w:tr>
        <w:trPr>
          <w:tblHeader w:val="true"/>
          <w:trHeight w:val="79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題號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臺灣客家語漢字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客家語拼音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永」久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rhun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犯」著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fam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合」界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gab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吟」詩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ngim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否」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feu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沒」水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mud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幸」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hen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抱」不平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pau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拗」花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au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拈」香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ngiam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法」院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fab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恬」靜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diam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癸」丑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gui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食」飯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hid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哽」著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gang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徑」著人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gang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祕」訣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bi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耿」性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guen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逆」風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ngia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寅」時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rhi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涵」空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ham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棄」嫌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hi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焗」酒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giu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符」誥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pu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處「暑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chu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递」藤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tai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敨「氣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hi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發」夢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bod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翕」熱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hib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裁」決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cai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貯」金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du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貂」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diau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塚」埔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chung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煠」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ab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隘」寮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ai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槐」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fai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蒔」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hi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蓑」衣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o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銜」接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ham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審」查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him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撚」水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ngien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撰」寫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con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潛」水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iam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罷」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pa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醃」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am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遷」徙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cien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憲」法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hien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擔」保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dam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憨」牯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ham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遺」產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vui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額 「頭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teu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蟻」 公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ngie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囓」一口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ngad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糶」米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tiau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贌」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pio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大「衿」衫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kim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大「殮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liam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大「麵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mien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山布「荊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gian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山阿「鵲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ia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勾「惹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ngia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手「銃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chung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毛「蟹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hai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牛「軛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a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火「煙 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rhan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出「差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cai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北「極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kid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州「郡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kiu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字「簿 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pu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行「偎」來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va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竹「筧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gan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利「子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zii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吟「誦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iung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忍「耐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nai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豆「豉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hi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果「汁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zhib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家「眷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gien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酒「糟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zo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閃「避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pid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通「訊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in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鹿「茸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rhu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喝喝咄「咄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dod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掌「更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gan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牌「匾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bien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發「酵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gau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稈「棚 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pa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結「瘌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lad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傳「染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ngiam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搭「碓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doi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腳「跡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zia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對「中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dun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賒「數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ii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魂「魄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pa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嘴「渴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hod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樑「柱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chu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盤「旋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ie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鞋「屐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kia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餐「廳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tan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戲「齣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chud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舊「陋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leu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二、請依下列詞彙中「」內之音讀，寫出海陸腔客家語漢字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847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4"/>
        <w:gridCol w:w="4140"/>
        <w:gridCol w:w="3240"/>
      </w:tblGrid>
      <w:tr>
        <w:trPr>
          <w:tblHeader w:val="true"/>
          <w:trHeight w:val="79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題號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客家語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拼音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臺灣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客家語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漢字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pug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logˋ hi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仆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loˊ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moi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妹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ziˊ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chong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丈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ud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nai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掘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i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ciedˋ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拒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bi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tong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陂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mug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hi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屎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kieˇ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rhog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約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cia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me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姆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rhan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aˋ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冤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zem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biongˋ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砧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poi+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zuˊ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背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miˊ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fun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粉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rhau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huiˊ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舀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gaiˋ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chi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蚩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ai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ieuˊ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豺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vo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tang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埕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zhug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ong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笐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ha ma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oi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胲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hoi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oi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腮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kiˋ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ved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域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giˋ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hai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械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daˊ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ong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爽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dung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dangˊ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崠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zog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uang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桱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e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long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婿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ii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vun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斯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og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ba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霸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tu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eˇ ngin er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渡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poi+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foˊ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焙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shinˇ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au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ien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hiongˋ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菣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teu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hi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敨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zhunˇ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ieu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溝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au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zhoi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詏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cam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ui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愧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lo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lug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碌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dab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liau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寮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lau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toiˋ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落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cii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liau+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飼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shiuˊ zhiˊ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lo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腡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un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teu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榫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nun+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coˊ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嫩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am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ngin shidˋ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監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lad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ziauˋ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辣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ca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u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箍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ci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ng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kiun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iam+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儉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ang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iang+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儆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iau+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oiˋ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撬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cod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baˊ hi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撮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mu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uˇ gieuˊ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暮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ziu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pi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皺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pid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po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蝠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rhe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lo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蝓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ien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hin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牽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miˊ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i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mug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篩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en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zhoi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應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sonˋ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eb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澀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zau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huiˊ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燥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pon+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am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糝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rhid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ab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翼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fong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ien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hoi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捐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duˊ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ci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臍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hoˊ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ngiag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額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chiuˇ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eu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餿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daˊ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ziau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醮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mien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ˇ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ab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lon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ˊ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頰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boiˇ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nong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shin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am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龕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tai+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ieu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箍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ag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ien teu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揢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denˋ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zan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盞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tong+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ungˋ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宕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chiuˇ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o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daˊ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mag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脈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hib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rhun+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濕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hied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un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ziuˊ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zo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糟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ziug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iong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足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ha+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mienˋ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赦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ho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unˊ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耗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eu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li+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愁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cu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can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殘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pan+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don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斷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fung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zo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棗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pongˋ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pai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沛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lang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amˋ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晾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dun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fo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躉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cion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nen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吮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o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hinˋ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過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zed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rhiam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膁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han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ded loi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罕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logˋ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ong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霜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ngie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banˊ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艾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iˇ ngien cab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ii+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字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hong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liong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bu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ngiong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餔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zag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ngien cien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矺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diag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neuˊ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扚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723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72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頁，共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05pt;height:13.65pt;mso-wrap-distance-left:0pt;mso-wrap-distance-right:0pt;mso-wrap-distance-top:0pt;mso-wrap-distance-bottom:0pt;margin-top:0.05pt;mso-position-vertical-relative:text;margin-left:17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頁，共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0:17:00Z</dcterms:created>
  <dc:creator>nbuser</dc:creator>
  <dc:description/>
  <cp:keywords/>
  <dc:language>en-US</dc:language>
  <cp:lastModifiedBy>USER</cp:lastModifiedBy>
  <cp:lastPrinted>2009-11-17T22:00:00Z</cp:lastPrinted>
  <dcterms:modified xsi:type="dcterms:W3CDTF">2009-11-18T01:01:00Z</dcterms:modified>
  <cp:revision>5</cp:revision>
  <dc:subject/>
  <dc:title>中華民國98年全國閩客語字音字形競賽</dc:title>
</cp:coreProperties>
</file>