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四縣腔高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四縣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xi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/ng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enˇ/i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/k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x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io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四縣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ˋ/k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/ng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打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ngiˇ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m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ˊ/gi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爺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ˇ/ng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頭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ˋ/g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j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o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ˋ/gia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ˊ/gi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x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gim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電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enˇ/i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q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ab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番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薑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39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7T23:39:00Z</dcterms:modified>
  <cp:revision>2</cp:revision>
  <dc:subject/>
  <dc:title>中華民國98年全國閩客語字音字形競賽</dc:title>
</cp:coreProperties>
</file>