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"/>
        <w:gridCol w:w="7831"/>
      </w:tblGrid>
      <w:tr>
        <w:trPr>
          <w:trHeight w:val="466" w:hRule="atLeast"/>
        </w:trPr>
        <w:tc>
          <w:tcPr>
            <w:tcW w:w="91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替代役役男傷病停役複檢各項疾病檢定日程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652145</wp:posOffset>
                      </wp:positionV>
                      <wp:extent cx="1106170" cy="492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492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附表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7.1pt;height:38.8pt;mso-wrap-distance-left:9.05pt;mso-wrap-distance-right:9.05pt;mso-wrap-distance-top:0pt;mso-wrap-distance-bottom:0pt;margin-top:-51.35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附表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疾病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疾病項目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日內完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般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損傷及殘廢、接受器官移植</w:t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皮膚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非傳染性皮膚病、顏面色素沉著及血管瘤、疤痕、疣、</w:t>
            </w:r>
            <w:r>
              <w:rPr>
                <w:rFonts w:ascii="標楷體" w:hAnsi="標楷體" w:cs="新細明體;PMingLiU" w:eastAsia="標楷體"/>
              </w:rPr>
              <w:t>濕疹、圓形禿、</w:t>
            </w:r>
            <w:r>
              <w:rPr>
                <w:rFonts w:ascii="標楷體" w:hAnsi="標楷體" w:cs="標楷體" w:eastAsia="標楷體"/>
              </w:rPr>
              <w:t>白斑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頭部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顱骨畸形或缺損、面部不連接性骨折、斜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鼻喉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鼻竇炎、聲帶麻痺、食道疾病</w:t>
            </w:r>
            <w:r>
              <w:rPr>
                <w:rFonts w:eastAsia="標楷體" w:cs="標楷體" w:ascii="標楷體" w:hAnsi="標楷體"/>
                <w:spacing w:val="-4"/>
              </w:rPr>
              <w:t>(</w:t>
            </w:r>
            <w:r>
              <w:rPr>
                <w:rFonts w:ascii="標楷體" w:hAnsi="標楷體" w:cs="標楷體" w:eastAsia="標楷體"/>
                <w:spacing w:val="-4"/>
              </w:rPr>
              <w:t>無須實施特別檢查者</w:t>
            </w:r>
            <w:r>
              <w:rPr>
                <w:rFonts w:eastAsia="標楷體" w:cs="標楷體" w:ascii="標楷體" w:hAnsi="標楷體"/>
                <w:spacing w:val="-4"/>
              </w:rPr>
              <w:t>)</w:t>
            </w:r>
            <w:r>
              <w:rPr>
                <w:rFonts w:ascii="標楷體" w:hAnsi="標楷體" w:cs="新細明體;PMingLiU" w:eastAsia="標楷體"/>
                <w:spacing w:val="-4"/>
              </w:rPr>
              <w:t>、鼻炎、其他鼻喉疾病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口腔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牙床閉合不良、無須病理切片檢查口腔疾病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胸部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胸廓畸形、肋膜疾病、肺炎、鎖股骨折、胸肋骨折、氣胸、水胸、肺氣腫、支氣管擴張、支氣管喘息、肺內異物、肺葉切除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心臟血管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壓、心律不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須實施特別檢查者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心臟病變、心包膜炎、冠狀動脈病、心臟血管手術、血管疾病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須實施特別檢查者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組織壞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腹部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腹壁疾病、腹股溝疝、臍疝、膽囊膽管疾病、胰臟炎、脾摘除、消化性潰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須實施內視鏡或切片檢查者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胃切除、腸阻塞、結腸疾病、坐骨直腸窩膿瘍、肝炎及肝硬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須實施特別檢查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新陳代謝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糖尿病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泌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隱睪、尿道裂、腎摘除、陰莖截除、性病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四肢軀幹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肢骨折、手指缺損、足趾缺失、膝關節損傷（無須實施關節鏡檢查者）、長骨變形、臂（臀）肌纖維化、扁平足、四肢肌肉萎縮、重要關節、長短腿、骨科疾病（放射線檢查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、四肢部分切除、脊椎側彎、骨盆骨折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聽器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聽力檢查、骨膜穿孔、</w:t>
            </w:r>
            <w:r>
              <w:rPr>
                <w:rFonts w:ascii="標楷體" w:hAnsi="標楷體" w:cs="標楷體" w:eastAsia="標楷體"/>
              </w:rPr>
              <w:t>耳殼缺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視器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視力、</w:t>
            </w:r>
            <w:r>
              <w:rPr>
                <w:rFonts w:ascii="標楷體" w:hAnsi="標楷體" w:cs="標楷體" w:eastAsia="標楷體"/>
              </w:rPr>
              <w:t>眼科疾病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須實施特別檢查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神經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顱腦損傷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精神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吃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週內完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一般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AIDS</w:t>
            </w:r>
            <w:r>
              <w:rPr>
                <w:rFonts w:ascii="標楷體" w:hAnsi="標楷體" w:cs="標楷體" w:eastAsia="標楷體"/>
              </w:rPr>
              <w:t>、肺結核、病毒或細菌培養、血液腫瘤疾病、癩病、</w:t>
            </w:r>
            <w:r>
              <w:rPr>
                <w:rFonts w:ascii="標楷體" w:hAnsi="標楷體" w:cs="新細明體;PMingLiU" w:eastAsia="標楷體"/>
              </w:rPr>
              <w:t>寄生蟲、</w:t>
            </w:r>
            <w:r>
              <w:rPr>
                <w:rFonts w:ascii="標楷體" w:hAnsi="標楷體" w:cs="標楷體" w:eastAsia="標楷體"/>
              </w:rPr>
              <w:t>乾癬、自體免疫系統疾病、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小時、腕式心電圖紀錄分析、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胸部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胸腔內科疾病（放射線檢查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氣喘病史、胸廓畸形、組織病理切片、特殊疾病皮膚切片、螢光切片檢查、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腹部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肝膽疾病（抽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特殊檢查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直腸肛門疾病、腎病症候群、風濕免疫科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新陳代謝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狀腺及副甲狀腺疾病、巨大畸形、腎上腺功能異常、痛風、腦下垂體異常疾病、染色體異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血液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貧血、肥大細胞疾病、骨髓疾病、凝血功能異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軀幹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脊椎解離、椎間盤突出、類風濕關節炎、僵直性脊椎炎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視力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視野及視覺誘發電位檢查、視網膜螢光血管及電生理檢查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神經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癲癇等神經內科、神經功能檢查新陳代謝核子醫學檢查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神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精神系統疾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</w:t>
            </w:r>
          </w:p>
        </w:tc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日程指工作時間不含例假日。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327"/>
      <w:pgNumType w:fmt="decimal"/>
      <w:formProt w:val="false"/>
      <w:textDirection w:val="lrTb"/>
      <w:docGrid w:type="lines" w:linePitch="381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2:10:00Z</dcterms:created>
  <dc:creator>user</dc:creator>
  <dc:description/>
  <cp:keywords/>
  <dc:language>en-US</dc:language>
  <cp:lastModifiedBy>USER</cp:lastModifiedBy>
  <cp:lastPrinted>2007-05-24T11:57:00Z</cp:lastPrinted>
  <dcterms:modified xsi:type="dcterms:W3CDTF">2008-07-11T05:53:00Z</dcterms:modified>
  <cp:revision>19</cp:revision>
  <dc:subject/>
  <dc:title>因病停役體格檢查各項疾病檢定日程表</dc:title>
</cp:coreProperties>
</file>