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花蓮縣○○（鄉、鎮、市） ○○國民小學○學</w:t>
      </w:r>
      <w:r>
        <w:rPr/>
        <w:t>年教師聘任（期）案件審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-461645</wp:posOffset>
                </wp:positionV>
                <wp:extent cx="1824990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right="120" w:hanging="0"/>
                              <w:jc w:val="distribute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初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85pt;mso-wrap-distance-left:9.05pt;mso-wrap-distance-right:9.05pt;mso-wrap-distance-top:0pt;mso-wrap-distance-bottom:0pt;margin-top:-36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120" w:right="120" w:hanging="0"/>
                        <w:jc w:val="distribute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初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980"/>
        <w:gridCol w:w="1440"/>
        <w:gridCol w:w="1260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議結果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0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初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標楷體" w:eastAsia="標楷體"/>
              </w:rPr>
              <w:t>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pacing w:val="-20"/>
              </w:rPr>
            </w:pPr>
            <w:r>
              <w:rPr>
                <w:rFonts w:eastAsia="標楷體" w:cs="標楷體" w:ascii="標楷體" w:hAnsi="標楷體"/>
                <w:color w:val="0000FF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花蓮縣○○（鄉、鎮、市） ○○國民小學○學</w:t>
      </w:r>
      <w:r>
        <w:rPr/>
        <w:t>年教師聘任（期）案件審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-474345</wp:posOffset>
                </wp:positionV>
                <wp:extent cx="1824990" cy="467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right="120" w:hanging="0"/>
                              <w:jc w:val="distribute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第一次續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85pt;mso-wrap-distance-left:9.05pt;mso-wrap-distance-right:9.05pt;mso-wrap-distance-top:0pt;mso-wrap-distance-bottom:0pt;margin-top:-37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120" w:right="120" w:hanging="0"/>
                        <w:jc w:val="distribute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第一次續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980"/>
        <w:gridCol w:w="1440"/>
        <w:gridCol w:w="1260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議結果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8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初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標楷體" w:eastAsia="標楷體"/>
              </w:rPr>
              <w:t>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0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一次續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pacing w:val="-20"/>
              </w:rPr>
            </w:pPr>
            <w:r>
              <w:rPr>
                <w:rFonts w:eastAsia="標楷體" w:cs="標楷體" w:ascii="標楷體" w:hAnsi="標楷體"/>
                <w:color w:val="0000FF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pacing w:val="-20"/>
              </w:rPr>
            </w:pPr>
            <w:r>
              <w:rPr>
                <w:rFonts w:eastAsia="標楷體"/>
                <w:color w:val="0000FF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color w:val="0000FF"/>
              </w:rPr>
            </w:pPr>
            <w:r>
              <w:rPr>
                <w:rFonts w:eastAsia="標楷體" w:cs="標楷體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○○（鄉、鎮、市） ○○國民小學○學年教師聘任（期）案件審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-461645</wp:posOffset>
                </wp:positionV>
                <wp:extent cx="1824990" cy="467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right="120" w:hanging="0"/>
                              <w:jc w:val="distribute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第二次續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85pt;mso-wrap-distance-left:9.05pt;mso-wrap-distance-right:9.05pt;mso-wrap-distance-top:0pt;mso-wrap-distance-bottom:0pt;margin-top:-36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120" w:right="120" w:hanging="0"/>
                        <w:jc w:val="distribute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第二次續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980"/>
        <w:gridCol w:w="1440"/>
        <w:gridCol w:w="1260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議結果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8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一</w:t>
            </w:r>
            <w:r>
              <w:rPr>
                <w:rFonts w:cs="標楷體" w:eastAsia="標楷體"/>
              </w:rPr>
              <w:t>次續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1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二次續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○○（鄉、鎮、市） ○○國民小學○學年教師聘任（期）案件審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-474345</wp:posOffset>
                </wp:positionV>
                <wp:extent cx="1824990" cy="467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right="120" w:hanging="0"/>
                              <w:jc w:val="distribute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第三次續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85pt;mso-wrap-distance-left:9.05pt;mso-wrap-distance-right:9.05pt;mso-wrap-distance-top:0pt;mso-wrap-distance-bottom:0pt;margin-top:-37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120" w:right="120" w:hanging="0"/>
                        <w:jc w:val="distribute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第三次續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980"/>
        <w:gridCol w:w="1440"/>
        <w:gridCol w:w="1260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議結果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7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二次續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1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三</w:t>
            </w:r>
            <w:r>
              <w:rPr>
                <w:rFonts w:cs="標楷體" w:eastAsia="標楷體"/>
              </w:rPr>
              <w:t>次續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○○（鄉、鎮、市） ○○國民小學○學年教師聘任（期）案件審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-463550</wp:posOffset>
                </wp:positionV>
                <wp:extent cx="1824990" cy="467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right="120" w:hanging="0"/>
                              <w:jc w:val="distribute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長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85pt;mso-wrap-distance-left:9.05pt;mso-wrap-distance-right:9.05pt;mso-wrap-distance-top:0pt;mso-wrap-distance-bottom:0pt;margin-top:-36.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120" w:right="120" w:hanging="0"/>
                        <w:jc w:val="distribute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長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980"/>
        <w:gridCol w:w="1440"/>
        <w:gridCol w:w="1260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議結果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7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三</w:t>
            </w:r>
            <w:r>
              <w:rPr>
                <w:rFonts w:cs="標楷體" w:eastAsia="標楷體"/>
              </w:rPr>
              <w:t>次續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5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-20"/>
              </w:rPr>
              <w:t>長</w:t>
            </w:r>
            <w:r>
              <w:rPr>
                <w:rFonts w:cs="Times New Roman" w:eastAsia="Times New Roman"/>
                <w:spacing w:val="-20"/>
              </w:rPr>
              <w:t xml:space="preserve">        </w:t>
            </w:r>
            <w:r>
              <w:rPr>
                <w:rFonts w:cs="標楷體" w:eastAsia="標楷體"/>
                <w:spacing w:val="-20"/>
              </w:rPr>
              <w:t>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○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</w:t>
            </w:r>
            <w:r>
              <w:rPr>
                <w:rFonts w:eastAsia="標楷體"/>
                <w:spacing w:val="-20"/>
              </w:rPr>
              <w:t>9</w:t>
            </w:r>
            <w:r>
              <w:rPr>
                <w:rFonts w:eastAsia="標楷體"/>
                <w:spacing w:val="-20"/>
              </w:rPr>
              <w:t>3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長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標楷體" w:eastAsia="標楷體"/>
              </w:rPr>
              <w:t>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20"/>
              </w:rPr>
              <w:t>099</w:t>
            </w:r>
            <w:r>
              <w:rPr>
                <w:rFonts w:eastAsia="標楷體"/>
                <w:spacing w:val="-20"/>
              </w:rPr>
              <w:t>.08.01-</w:t>
            </w:r>
            <w:r>
              <w:rPr>
                <w:rFonts w:eastAsia="標楷體"/>
                <w:spacing w:val="-20"/>
              </w:rPr>
              <w:t>105</w:t>
            </w:r>
            <w:r>
              <w:rPr>
                <w:rFonts w:eastAsia="標楷體"/>
                <w:spacing w:val="-20"/>
              </w:rPr>
              <w:t>.0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-20"/>
              </w:rPr>
              <w:t>長</w:t>
            </w:r>
            <w:r>
              <w:rPr>
                <w:rFonts w:cs="Times New Roman" w:eastAsia="Times New Roman"/>
                <w:spacing w:val="-20"/>
              </w:rPr>
              <w:t xml:space="preserve">        </w:t>
            </w:r>
            <w:r>
              <w:rPr>
                <w:rFonts w:cs="標楷體" w:eastAsia="標楷體"/>
                <w:spacing w:val="-20"/>
              </w:rPr>
              <w:t>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過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57:00Z</dcterms:created>
  <dc:creator>SuperXP</dc:creator>
  <dc:description/>
  <cp:keywords/>
  <dc:language>en-US</dc:language>
  <cp:lastModifiedBy>Administrator</cp:lastModifiedBy>
  <cp:lastPrinted>2010-07-03T09:02:00Z</cp:lastPrinted>
  <dcterms:modified xsi:type="dcterms:W3CDTF">2010-11-28T19:21:00Z</dcterms:modified>
  <cp:revision>220</cp:revision>
  <dc:subject/>
  <dc:title>花蓮縣花蓮市明義國民小學95年教師聘任（期）案件審議表</dc:title>
</cp:coreProperties>
</file>