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詔安腔教師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詔安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永」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犯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合」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吟」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否」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沒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u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幸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抱」不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拗」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拈」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法」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i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癸」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食」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哽」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徑」著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耿」性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u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逆」風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寅」時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涵」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棄」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焗」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符」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處「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递」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「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發」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翕」熱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裁」決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貯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貂」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euˇ/de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塚」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煠」卵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隘」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槐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蒔」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棕「蓑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銜」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撚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撰」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o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潛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罷」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醃」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遷」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憲」法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擔」保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憨」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a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遺」產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b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 「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蟻」 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囓」一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a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糶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/te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稅」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f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衿」衫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m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大「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e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布「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山阿「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勾「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手「銃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毛「蟹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牛「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火「煙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i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出「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北「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d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州「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「簿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行「偎」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竹「筧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利「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吟「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忍「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豆「豉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b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家「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酒「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o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閃「避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通「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鹿「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r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喝喝咄「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掌「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牌「匾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b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發「酵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稈「棚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結「瘌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a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傳「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ngi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腳「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對「中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u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賒「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魂「魄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嘴「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o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樑「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ia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盤「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i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鞋「屐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餐「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te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戲「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ud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舊「陋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詔安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 ku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l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妹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e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m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ki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o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iang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m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gi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ˊ pia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h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haˋ m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i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新細明體;PMingLiU" w:hAnsi="新細明體;PMingLiU" w:cs="新細明體;PMingLiU"/>
                <w:sz w:val="32"/>
                <w:szCs w:val="32"/>
              </w:rPr>
              <w:t xml:space="preserve">  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ngied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i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e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gi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z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a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n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u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斯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o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z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焙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io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hi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m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i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愧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ab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ˋ/lee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eu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z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e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un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m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nˋ shid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o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ca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n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ku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m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s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a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oi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撬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o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h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mu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h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i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o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蝠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e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o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de-DE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>mi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de-DE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>che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de-DE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de-DE"/>
              </w:rPr>
              <w:t>hm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e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h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o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b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ab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on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ie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e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buˊ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h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  <w:lang w:val="fr-F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mie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gab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fr-FR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lo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o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shin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m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tai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ie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箍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kunˋ teu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den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n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ung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h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da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脈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b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bin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nl-NL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hie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ascii="標楷體" w:hAnsi="標楷體" w:cs="標楷體" w:eastAsia="標楷體"/>
                <w:sz w:val="32"/>
                <w:szCs w:val="32"/>
                <w:lang w:val="nl-NL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  <w:szCs w:val="32"/>
                <w:lang w:val="nl-NL"/>
              </w:rPr>
              <w:t>kun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nl-NL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i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iu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i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a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mi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赦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o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u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c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an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p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o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斷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fung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pongˇ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pa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a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am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u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f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躉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cion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go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in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>zed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rhiam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h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edˊloi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lo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ong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an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  <w:lang w:val="fr-FR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si</w:t>
            </w:r>
            <w:r>
              <w:rPr>
                <w:rFonts w:cs="新細明體;PMingLiU" w:ascii="新細明體;PMingLiU" w:hAnsi="新細明體;PMingLiU"/>
                <w:sz w:val="32"/>
                <w:szCs w:val="32"/>
                <w:lang w:val="fr-FR"/>
              </w:rPr>
              <w:t xml:space="preserve">^ 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 xml:space="preserve">ngienˋ cabˋ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  <w:lang w:val="fr-FR"/>
              </w:rPr>
              <w:t>cu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shong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l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buˇ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giong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zaˊ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 xml:space="preserve">」 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nˋ/neenˋ  cienˋ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「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diagˋ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neu</w:t>
            </w:r>
            <w:r>
              <w:rPr>
                <w:rFonts w:cs="新細明體;PMingLiU" w:ascii="新細明體;PMingLiU" w:hAnsi="新細明體;PMingLiU"/>
                <w:sz w:val="32"/>
                <w:szCs w:val="32"/>
              </w:rPr>
              <w:t>^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1:03:00Z</dcterms:created>
  <dc:creator>nbuser</dc:creator>
  <dc:description/>
  <cp:keywords/>
  <dc:language>en-US</dc:language>
  <cp:lastModifiedBy>USER</cp:lastModifiedBy>
  <cp:lastPrinted>2009-11-17T22:00:00Z</cp:lastPrinted>
  <dcterms:modified xsi:type="dcterms:W3CDTF">2009-11-18T01:03:00Z</dcterms:modified>
  <cp:revision>2</cp:revision>
  <dc:subject/>
  <dc:title>中華民國98年全國閩客語字音字形競賽</dc:title>
</cp:coreProperties>
</file>