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11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富里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吳江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黃雯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海陸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北埔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鄭旻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海陸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中華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古瑋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海陸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南華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余湘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海陸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中華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鄭雅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F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光復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力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瑞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富源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沛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壽豐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豐裡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黃于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鳳林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徐沛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國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源城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張家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11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陳姿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吉安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游雅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瑞穗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瑞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呂宜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海陸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光復鄉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光復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林美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富里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富里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朱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海陸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玉東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康佳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國風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張淳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壽豐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壽豐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張怡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海陸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花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楊蘭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鳳林國中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林家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11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F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女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葉慧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海陸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田丞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何妮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F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四維高中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楊毓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F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花蓮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賴寶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中華工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林子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花蓮市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國立花蓮高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林均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高中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新城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私立海星高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江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饒平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11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花蓮市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私立慈大附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黃麗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教師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吉安鄉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縣立宜昌國小</w:t>
            </w:r>
            <w:r>
              <w:rPr>
                <w:rFonts w:ascii="Courier New" w:hAnsi="Courier New" w:cs="Courier New" w:eastAsia="Courier New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鍾蕙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0</w:t>
      </w:r>
      <w:r>
        <w:rPr>
          <w:b/>
          <w:sz w:val="36"/>
          <w:szCs w:val="36"/>
        </w:rPr>
        <w:t>年度花蓮縣語文競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20"/>
        <w:gridCol w:w="1800"/>
        <w:gridCol w:w="1260"/>
        <w:gridCol w:w="2340"/>
        <w:gridCol w:w="1800"/>
        <w:gridCol w:w="900"/>
        <w:gridCol w:w="1800"/>
        <w:gridCol w:w="1211"/>
      </w:tblGrid>
      <w:tr>
        <w:trPr>
          <w:trHeight w:val="725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編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組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項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競賽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學校服務單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註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社會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鳳林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縣立北林國小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黃瑞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社會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玉里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李秀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社會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客語朗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吉安鄉</w:t>
            </w:r>
            <w:r>
              <w:rPr>
                <w:rFonts w:ascii="Courier New" w:hAnsi="Courier New" w:cs="Courier New" w:eastAsia="Courier New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家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劉意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客語朗讀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北四縣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</w:tr>
      <w:tr>
        <w:trPr>
          <w:trHeight w:val="567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9:00Z</dcterms:created>
  <dc:creator>hss</dc:creator>
  <dc:description/>
  <cp:keywords/>
  <dc:language>en-US</dc:language>
  <cp:lastModifiedBy>USER</cp:lastModifiedBy>
  <cp:lastPrinted>2011-09-29T08:16:00Z</cp:lastPrinted>
  <dcterms:modified xsi:type="dcterms:W3CDTF">2011-09-29T08:54:00Z</dcterms:modified>
  <cp:revision>18</cp:revision>
  <dc:subject/>
  <dc:title>九十六度花蓮縣語文競賽</dc:title>
</cp:coreProperties>
</file>