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玉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黃姿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吉安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羅伊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光復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游佩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康樂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哲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中正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劉依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鳳仁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洪瑞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富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汪亭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瑞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楊博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</w:rPr>
              <w:t>豐濱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</w:rPr>
              <w:t>縣立</w:t>
            </w:r>
            <w:r>
              <w:rPr>
                <w:rFonts w:ascii="Courier New" w:hAnsi="Courier New" w:cs="Courier New"/>
              </w:rPr>
              <w:t>豐濱</w:t>
            </w:r>
            <w:r>
              <w:rPr>
                <w:rFonts w:ascii="Courier New" w:hAnsi="Courier New" w:cs="Courier New"/>
              </w:rPr>
              <w:t>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</w:rPr>
              <w:t>陳郁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豐山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許玲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縣立中正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林軒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新細明體;PMingLiU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新細明體;PMingLiU"/>
              </w:rPr>
            </w:pPr>
            <w:r>
              <w:rPr>
                <w:rFonts w:cs="新細明體;PMingLiU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壽豐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平和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潘秀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光復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富源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張晴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豐濱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豐濱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譚尚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國風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游淯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宜昌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趙茵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玉里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蔡旻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新城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陳俐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瑞穗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瑞穗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連淑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花崗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賴昱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鳳林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黃佩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富里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富里國中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李芷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慈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花蓮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何翰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林慈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徐乙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玉里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吳嘉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怡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品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立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中華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惠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姚譯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昌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慧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900"/>
        <w:gridCol w:w="1800"/>
        <w:gridCol w:w="1278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L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社會組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閩南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振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29:00Z</dcterms:created>
  <dc:creator>hss</dc:creator>
  <dc:description/>
  <cp:keywords/>
  <dc:language>en-US</dc:language>
  <cp:lastModifiedBy>USER</cp:lastModifiedBy>
  <cp:lastPrinted>2011-09-28T10:29:00Z</cp:lastPrinted>
  <dcterms:modified xsi:type="dcterms:W3CDTF">2011-09-29T08:50:00Z</dcterms:modified>
  <cp:revision>13</cp:revision>
  <dc:subject/>
  <dc:title>九十六度花蓮縣語文競賽</dc:title>
</cp:coreProperties>
</file>