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pacing w:val="4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spacing w:val="40"/>
                <w:kern w:val="0"/>
                <w:sz w:val="28"/>
                <w:szCs w:val="28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</w:rPr>
              <w:t>A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圖畫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類 </w:t>
            </w:r>
            <w:r>
              <w:rPr>
                <w:rFonts w:cs="新細明體;PMingLiU" w:ascii="新細明體;PMingLiU" w:hAnsi="新細明體;PMingLiU"/>
                <w:kern w:val="0"/>
              </w:rPr>
              <w:t>186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筆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4418"/>
        <w:gridCol w:w="898"/>
        <w:gridCol w:w="745"/>
        <w:gridCol w:w="745"/>
        <w:gridCol w:w="746"/>
        <w:gridCol w:w="733"/>
        <w:gridCol w:w="1048"/>
      </w:tblGrid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外讀物名稱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出版機構名稱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齡前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低年級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中年級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高年級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中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備註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加油！警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快！快！宅急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長頸鹿的信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唱歌的青蛙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山田家的氣象報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海螺和大鯨魚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張開嘴巴，牙齒學校在裡頭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隻蝌蚪蛙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康軒文教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跟我一起飛吧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康軒文教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住在雲朵上的氣球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科寶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吼！老虎和喵喵是朋友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科寶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丸子的魔法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科寶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兩隻壞螞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好的地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國王駕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被遺忘的仙人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你到哪裡去了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櫻桃的敵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是狼還是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畢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和蟋蟀一樣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森林裡最恐怖的是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謝謝你，小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之三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今天早上真熱鬧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有兩條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圓圓跟小方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從小事情看天氣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我的手 腳 臉 套書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一套三冊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有你，好幸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啊，怪獸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船，向前走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特別的恐龍日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蒲公英飛到哪裡去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們來做好朋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爸爸我愛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貓咪雷弟上學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勇敢的夏綠蒂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四個願望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夜裡的小海盜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魚兒說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誰在吃你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寄生蟲的秘密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遠的兒歌—外婆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遠的兒歌—數字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山上的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博物館之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米說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彈琴給你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謝您，福柯老師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!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胖先生和高大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英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木偶奇遇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京中玉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5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隻企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上誼文化實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照顧我們的地球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上誼文化實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坐電車出發 坐電車回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上誼文化實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餓的毛毛蟲立體洞洞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上誼文化實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團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那一年，我們看電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媽媽買綠豆 </w:t>
            </w:r>
            <w:r>
              <w:rPr>
                <w:rFonts w:cs="新細明體;PMingLiU" w:ascii="新細明體;PMingLiU" w:hAnsi="新細明體;PMingLiU"/>
                <w:kern w:val="0"/>
              </w:rPr>
              <w:t>(20</w:t>
            </w:r>
            <w:r>
              <w:rPr>
                <w:rFonts w:ascii="新細明體;PMingLiU" w:hAnsi="新細明體;PMingLiU" w:cs="新細明體;PMingLiU"/>
                <w:kern w:val="0"/>
              </w:rPr>
              <w:t>週年紀念版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癩蝦蟆與變色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古利和古拉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大好大的大蕃薯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幼閱讀列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愛樹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歐赫貝奇幻地誌學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A-Z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小寶貝呢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?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拉教育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你有看到老鼠嗎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?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拉教育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TWO CAN TOUCAN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大嘴鳥『二罐』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拉教育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隻怪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拉教育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是棍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拉教育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甜蜜小老鼠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親親小公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這就是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抵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再見小樹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K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啦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魔法奇花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抱抱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猩猩和小星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象邦邦鼻子長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神醫海立德來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看誰跑得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貓奇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之湯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貓蒂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星飛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颱風的那一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狗狗和熊熊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我們一起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當天使飛過人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個銅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老醫生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件事我做了，世界會更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奇猴喬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奇猴喬治騎腳踏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奇猴喬治去工作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書的手藝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棵橡樹要搬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風中的小米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小蓮一起遊莫內花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神奇的語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蟲蟲盃足球大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蜥蜴微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壁虎不哭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火柴小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彈琴吧，莫札特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蘋果是我的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有一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池上池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蝌蚪的諾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床母娘的寶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去買東西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象散步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們當好朋友吧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日漸沉沒的樂園——吐瓦魯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花的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長襪皮皮來嘍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陽光草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黃昏國度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拉貝爾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莉莉奶奶做了一個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今天真是棒極了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!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聽不見的音樂會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最最要好的朋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仙子的蒲公英汁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誰最愛豬小妹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吃東西會發生什麼事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?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沒有大腦，會發生什麼事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你的身體為什麼可以保護你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?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穎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達巴的偵探事件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雨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丹的身世謎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雨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兔娃娃快長出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漢湘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人人生而自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經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公的大腳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晨星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大野狼肚子餓日記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4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兔子大小姐，又香又好吃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大野狼肚子餓日記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我要把兔子變得更好吃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大野狼肚子餓日記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今晚我要吃兔子吃到飽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喜樂阿嬤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社團法人台灣彩虹愛家生命教育協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膽小的妖怪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騎鵝歷險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日工作室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吃掉黑暗的怪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塊文化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躲進世界的角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塊文化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露琪雅會發光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塊文化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幫青蛙找新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獅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林良爺爺寫童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獅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普利斯奶奶的瓶子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怎樣當個小寶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偉大的甜甜圈阿尼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桃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艾蓮娜的小夜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黑寶的鏡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智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米的便便商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智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查理與貝森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狗狗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幫別人背書包的小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狗狗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七隻瞎老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爾發國際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地下鐵開工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爾發國際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機智的阿尼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爾發國際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運河驚奇之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爾發國際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會寫字的獅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你在開玩笑嗎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童聲系列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小欣的秘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終止童妓協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I'm Going to Read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啟思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斷嘴鳥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貪吃的牛小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奶奶來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媽媽，我要把世界送給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自由之路──黑人摩西海莉‧塔布曼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珍貴的禮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山丘上的石頭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美麗的第一夫人：羅斯福總統夫人愛倫諾的童年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道聲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狗花花想回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田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約定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田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論何時都能見到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田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想睡午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頭妹與眼鏡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快要來不及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圖書館老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烏鴉郵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無尾熊和小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野貓的研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番薯大作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的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蹦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你永遠是我的寶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服輸的尼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們和好吧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松鼠台明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貪睡的穿山甲──犁頭店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廖添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上蘭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pacing w:val="4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spacing w:val="40"/>
                <w:kern w:val="0"/>
                <w:sz w:val="28"/>
                <w:szCs w:val="28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B)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科學類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0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筆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4418"/>
        <w:gridCol w:w="898"/>
        <w:gridCol w:w="745"/>
        <w:gridCol w:w="745"/>
        <w:gridCol w:w="746"/>
        <w:gridCol w:w="733"/>
        <w:gridCol w:w="1048"/>
      </w:tblGrid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外讀物名稱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出版機構名稱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齡前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低年級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中年級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高年級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中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備註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關於科學的</w:t>
            </w: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個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宇河文化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關於管理學的</w:t>
            </w: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個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宇河文化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的生態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足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的礦業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足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用看的學數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世茂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圖解化學入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世茂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玩出數學力──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歲親子遊戲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世茂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培養孩子數學腦的遊戲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世茂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軍事武器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材料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生物科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聲音的世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植物家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生殖與生長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暢談國際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蝴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昆蟲之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螢火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們穿的衣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果實大集合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阿源醫生說故事</w:t>
            </w:r>
            <w:r>
              <w:rPr>
                <w:rFonts w:cs="新細明體;PMingLiU" w:ascii="新細明體;PMingLiU" w:hAnsi="新細明體;PMingLiU"/>
                <w:kern w:val="0"/>
              </w:rPr>
              <w:t>--27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個你一定要知道的人體奧祕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小學生觀念數學第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級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海洋大探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宇宙大探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地球大探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機械與發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生活中的科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繽紛的海洋世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生物的奧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美麗的地球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消失的恐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鼴鼠的地下王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蜂蜜蛋糕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環遊世界動物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勇闖宇宙首部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數學大騷動──在意想不到的地方發現數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究竟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森林裡的蘑菇為什麼都有圓點？：</w:t>
            </w: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篇童話故事裡的奇妙生物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臉譜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和青蛙做朋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人人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看雲趣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漫遊雲的科學、神話與趣聞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企鵝腳為什麼不結冰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看見台灣大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愛科學：六位女科學家的生命態度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K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知識開門系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象什麼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蟲來沒看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樹：一棵花旗松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貓頭鷹出版事業部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地球相簿：劇變的一百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貓頭鷹出版事業部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紫斑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晨星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</w:t>
            </w:r>
            <w:r>
              <w:rPr>
                <w:rFonts w:ascii="新細明體;PMingLiU" w:hAnsi="新細明體;PMingLiU" w:cs="新細明體;PMingLiU"/>
                <w:kern w:val="0"/>
              </w:rPr>
              <w:t>小時就愛上數學：</w:t>
            </w:r>
            <w:r>
              <w:rPr>
                <w:rFonts w:cs="新細明體;PMingLiU" w:ascii="新細明體;PMingLiU" w:hAnsi="新細明體;PMingLiU"/>
                <w:kern w:val="0"/>
              </w:rPr>
              <w:t>1~9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年級最佳數學入門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自然主義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人體奧妙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解開人體的神秘面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合記圖書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第一本親子數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廣廈有聲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pacing w:val="4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spacing w:val="40"/>
                <w:kern w:val="0"/>
                <w:sz w:val="28"/>
                <w:szCs w:val="28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C)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人文類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49 </w:t>
            </w:r>
            <w:r>
              <w:rPr>
                <w:rFonts w:ascii="新細明體;PMingLiU" w:hAnsi="新細明體;PMingLiU" w:cs="新細明體;PMingLiU"/>
                <w:kern w:val="0"/>
              </w:rPr>
              <w:t>筆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4418"/>
        <w:gridCol w:w="898"/>
        <w:gridCol w:w="745"/>
        <w:gridCol w:w="745"/>
        <w:gridCol w:w="746"/>
        <w:gridCol w:w="733"/>
        <w:gridCol w:w="1048"/>
      </w:tblGrid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外讀物名稱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出版機構名稱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齡前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低年級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中年級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高年級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中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備註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向豬學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知青頻道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奧運金牌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宇河文化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黑巷中的小樹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冒險博物館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誰能發現莫內花園裡的秘密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不是白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康軒文教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96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公分的滿足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經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貓山貓海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合文學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西洋藝術便利貼──你不可不知道的藝術家故事與藝術小辭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信實文化行銷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到農場走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親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你看懂西洋名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尖端出版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愛讀繪畫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拜訪古文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從地圖看世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世界文化旅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天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恆的金字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閣林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路克索與帝王谷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閣林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布辛貝神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閣林國際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向周星馳學成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日月文化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目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全民大講堂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生命沙伐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別再為小事抓狂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>創造</w:t>
            </w:r>
            <w:r>
              <w:rPr>
                <w:rFonts w:cs="新細明體;PMingLiU" w:ascii="新細明體;PMingLiU" w:hAnsi="新細明體;PMingLiU"/>
                <w:kern w:val="0"/>
              </w:rPr>
              <w:t>A+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好人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來自大海的朋友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象鼻海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時報文化出版企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嘿嘿嘿，看世界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學習就這</w:t>
            </w:r>
            <w:r>
              <w:rPr>
                <w:rFonts w:cs="新細明體;PMingLiU" w:ascii="新細明體;PMingLiU" w:hAnsi="新細明體;PMingLiU"/>
                <w:kern w:val="0"/>
              </w:rPr>
              <w:t>8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件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城邦文化事業股份有限公司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臉譜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創造奇蹟的人：閃亮的生命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LOOK!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米勒爺爺的名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雄獅圖書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愛髒寶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未來，我是什麼種子？──發現邁向世界的第一步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冠品宏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戀戀紅毛港—寺廟建築與信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美麗的紅毛港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林國際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購物袋裡有秘密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?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理財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郎朗——我用鋼琴改變世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來自昆蟲記的呼喚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心動奇蹟：瑪莉和三隻小狗的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布克文化出版事業部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從</w:t>
            </w:r>
            <w:r>
              <w:rPr>
                <w:rFonts w:cs="新細明體;PMingLiU" w:ascii="新細明體;PMingLiU" w:hAnsi="新細明體;PMingLiU"/>
                <w:kern w:val="0"/>
              </w:rPr>
              <w:t>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開始圖解達文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晨星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跟好朋友道歉的勇氣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沒選上班長的那學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親情之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獅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夏綠蒂遊巴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夏綠蒂遊莫內花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形</w:t>
            </w:r>
            <w:r>
              <w:rPr>
                <w:rFonts w:cs="新細明體;PMingLiU" w:ascii="新細明體;PMingLiU" w:hAnsi="新細明體;PMingLiU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</w:rPr>
              <w:t>形</w:t>
            </w:r>
            <w:r>
              <w:rPr>
                <w:rFonts w:cs="新細明體;PMingLiU" w:ascii="新細明體;PMingLiU" w:hAnsi="新細明體;PMingLiU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</w:rPr>
              <w:t>色</w:t>
            </w:r>
            <w:r>
              <w:rPr>
                <w:rFonts w:cs="新細明體;PMingLiU" w:ascii="新細明體;PMingLiU" w:hAnsi="新細明體;PMingLiU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安邦 朱孟庠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Orange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媽媽──四分之三的幸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張老師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自由與不自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美與醜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團體生活，是什麼呢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美與藝術，是什麼呢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奇巴克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五體不滿足的太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田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創意樂活─你今天藝術了嗎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商務印書館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pacing w:val="4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spacing w:val="40"/>
                <w:kern w:val="0"/>
                <w:sz w:val="28"/>
                <w:szCs w:val="28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D)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文學語文類 </w:t>
            </w:r>
            <w:r>
              <w:rPr>
                <w:rFonts w:cs="新細明體;PMingLiU" w:ascii="新細明體;PMingLiU" w:hAnsi="新細明體;PMingLiU"/>
                <w:kern w:val="0"/>
              </w:rPr>
              <w:t>157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筆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4418"/>
        <w:gridCol w:w="898"/>
        <w:gridCol w:w="745"/>
        <w:gridCol w:w="745"/>
        <w:gridCol w:w="746"/>
        <w:gridCol w:w="733"/>
        <w:gridCol w:w="1048"/>
      </w:tblGrid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外讀物名稱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出版機構名稱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齡前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低年級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中年級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高年級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中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備註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捉弄比欺負恐怖</w:t>
            </w: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平裝本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佐賀阿嬤給我的人生禮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平安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吟遊詩人皮陀故事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皇冠文化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淘氣的阿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海蒂的天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火女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黃瓜國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棒球場上的謀殺案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輯二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方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婚禮畫密碼—遇見凡艾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命運煙鏡—遇見高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穿越時空的訪客—遇見達文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魔幻藍屋—遇見卡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維京國際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彩繪紅樓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彩繪水滸全傳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彩繪三國演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彩繪西遊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?</w:t>
            </w:r>
            <w:r>
              <w:rPr>
                <w:rFonts w:ascii="新細明體;PMingLiU" w:hAnsi="新細明體;PMingLiU" w:cs="新細明體;PMingLiU"/>
                <w:kern w:val="0"/>
              </w:rPr>
              <w:t>涵老師寫作教室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創意點石成金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>創意寫作的</w:t>
            </w: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堂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正中書局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名作家鮮體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正中書局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微溫的蔥油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正中書局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口快樂井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正中書局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河豚少年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園美的商店學校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夢裡的白鶴媽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精靈辣椒田風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哥哥，我想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北極熊想吃企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超級阿公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苗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燦爛千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木馬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里歐的小狼日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野人文化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媽的油罐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康軒文教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中尉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合文學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想變得像父親一樣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玉山社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漂流木男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玉山社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鯨魚女孩‧地圖男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作家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救命！我把老師變小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英屬維京群島高寶國際有限公司台灣分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讀者文摘珠璣集彙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香港商讀者文摘亞洲有限公司台灣分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字雨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師在家嗎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國語日報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赤腳的日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福地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傻媽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福地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螢火蟲的願望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房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淘氣吉利丁</w:t>
            </w:r>
            <w:r>
              <w:rPr>
                <w:rFonts w:cs="新細明體;PMingLiU" w:ascii="新細明體;PMingLiU" w:hAnsi="新細明體;PMingLiU"/>
                <w:kern w:val="0"/>
              </w:rPr>
              <w:t>0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都是照相機惹的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房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雙胞胎愛作怪</w:t>
            </w:r>
            <w:r>
              <w:rPr>
                <w:rFonts w:cs="新細明體;PMingLiU" w:ascii="新細明體;PMingLiU" w:hAnsi="新細明體;PMingLiU"/>
                <w:kern w:val="0"/>
              </w:rPr>
              <w:t>0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噴嚏大王當總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房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這裡我最大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房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淘氣吉利丁</w:t>
            </w:r>
            <w:r>
              <w:rPr>
                <w:rFonts w:cs="新細明體;PMingLiU" w:ascii="新細明體;PMingLiU" w:hAnsi="新細明體;PMingLiU"/>
                <w:kern w:val="0"/>
              </w:rPr>
              <w:t>04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～我爸爸是外星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文房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遜咖日記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葛瑞的中學求生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博識圖書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29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消失的圓桌武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幽靈城堡的寶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1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驚天大海怪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2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獨眼冰巫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瘋狂嘉年華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飛毯奇遇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5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魔法師大對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神奇樹屋</w:t>
            </w:r>
            <w:r>
              <w:rPr>
                <w:rFonts w:cs="新細明體;PMingLiU" w:ascii="新細明體;PMingLiU" w:hAnsi="新細明體;PMingLiU"/>
                <w:kern w:val="0"/>
              </w:rPr>
              <w:t>36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拯救獨角獸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奇幻精靈事件簿二部曲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水妖之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最喜愛的床邊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瑪蒂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柯德失竊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威樂比這一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遠見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妙點子商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姊弟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幸福的小豬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超人爸媽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鷗吉山故事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信誼基金會 信誼基金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象小姐談戀愛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米娜娜的神奇保鑣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傻瓜老鼠誤會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老鼠娶新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傳說中的螢光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會游泳的青蛙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颱風的生日禮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唱歌的聖誕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藍天燈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也是臺灣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尋找無名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兵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海蒂——阿爾卑斯山的小女孩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愛麗絲夢遊仙境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秘密花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彼得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王爾德童話故事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唱吧！英文歌謠：聽歌謠說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遇見世界童話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寂天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瑞穗的靜夜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合報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有趣的神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合報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誰在黑板上寫ㄅㄆㄇ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聯合報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週三的謊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培文化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愛綠蠵龜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藕神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流動的美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藍月亮‧紅月亮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揚帆吧！八級風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月芽灣的寶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要說再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九歌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紅髮安妮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林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青春‧詩樂園—詩詞輯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上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冠品宏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輕狂‧詩記—詩詞輯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下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冠品宏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白色長頸鹿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冠品宏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海豚之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冠品宏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人間有愛笑開懷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慈濟傳播人文志業基金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好習慣銀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慈濟傳播人文志業基金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矮人的祕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慈濟傳播人文志業基金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花神玩大風吹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慈濟傳播人文志業基金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失去聲音的腳印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慈濟傳播人文志業基金會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成績單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不要講話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我們叫它粉靈豆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Frindle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成吉思汗一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青蛙．少女．哲學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京爬樹偵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強盜的女兒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獅心兄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早的記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國王的五分之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遠流出版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爺爺泡的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是光芒！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尋獸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野蠻遊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長襪皮皮到南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長襪皮皮出海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長襪皮皮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找不到國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跟著媽祖遊明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騎著駱駝逛大唐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秦朝有個歪鼻子將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大偵探卡萊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大草原凶殺案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大偵探卡萊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古堡裡的珍珠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下雜誌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莎士比亞四大愛情喜劇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晨星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怪怪博物館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奶奶加入大聯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吸血鬼伯爵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綠蛋裡的小恐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胖女王別擠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奶奶變成</w:t>
            </w: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哈佛人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阿公回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基督教宇宙光全人關懷機構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多愛一公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基督教宇宙光全人關懷機構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數學零分的人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基督教宇宙光全人關懷機構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秦時明月</w:t>
            </w:r>
            <w:r>
              <w:rPr>
                <w:rFonts w:cs="新細明體;PMingLiU" w:ascii="新細明體;PMingLiU" w:hAnsi="新細明體;PMingLiU"/>
                <w:kern w:val="0"/>
              </w:rPr>
              <w:t>4──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諸子百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日工作室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重遊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塊文化出版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傷痕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財團法人基督教宇宙光全人關懷機構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花紋樣的生命：自然生態散文集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獅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搶救糖果店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肚子有一朵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典藏藝術家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精靈王子的眼淚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圓神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來自遠古的情感密碼──詩經的第一堂課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圓神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論語故事輕鬆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廣廈有聲圖書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最後的演講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方智出版社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球形季節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股份有限公司獨步文化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打怪家族</w:t>
            </w:r>
            <w:r>
              <w:rPr>
                <w:rFonts w:cs="新細明體;PMingLiU" w:ascii="新細明體;PMingLiU" w:hAnsi="新細明體;PMingLiU"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麥無畏的打怪回憶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商周出版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閩南語創作兒童詩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童話莊子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：無敵大劍客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腳李柔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獨臂投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走了一位老師之後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親愛的至聖先師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芒果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元曲經典故事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魯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光明恆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靜思文化志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8"/>
      </w:tblGrid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pacing w:val="4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第</w:t>
            </w:r>
            <w:r>
              <w:rPr>
                <w:rFonts w:cs="新細明體;PMingLiU" w:ascii="新細明體;PMingLiU" w:hAnsi="新細明體;PMingLiU"/>
                <w:b/>
                <w:bCs/>
                <w:spacing w:val="40"/>
                <w:kern w:val="0"/>
                <w:sz w:val="28"/>
                <w:szCs w:val="28"/>
              </w:rPr>
              <w:t>31</w:t>
            </w:r>
            <w:r>
              <w:rPr>
                <w:rFonts w:ascii="新細明體;PMingLiU" w:hAnsi="新細明體;PMingLiU" w:cs="新細明體;PMingLiU"/>
                <w:b/>
                <w:bCs/>
                <w:spacing w:val="40"/>
                <w:kern w:val="0"/>
                <w:sz w:val="28"/>
                <w:szCs w:val="28"/>
              </w:rPr>
              <w:t>次中小學生優良課外讀物推介評選活動參選讀物評審單</w:t>
            </w:r>
          </w:p>
        </w:tc>
      </w:tr>
      <w:tr>
        <w:trPr/>
        <w:tc>
          <w:tcPr>
            <w:tcW w:w="13678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</w:rPr>
              <w:t>E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漫畫類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9 </w:t>
            </w:r>
            <w:r>
              <w:rPr>
                <w:rFonts w:ascii="新細明體;PMingLiU" w:hAnsi="新細明體;PMingLiU" w:cs="新細明體;PMingLiU"/>
                <w:kern w:val="0"/>
              </w:rPr>
              <w:t>筆</w:t>
            </w:r>
          </w:p>
        </w:tc>
      </w:tr>
    </w:tbl>
    <w:p>
      <w:pPr>
        <w:pStyle w:val="Normal"/>
        <w:widowControl/>
        <w:jc w:val="center"/>
        <w:rPr>
          <w:rFonts w:ascii="新細明體;PMingLiU" w:hAnsi="新細明體;PMingLiU" w:cs="新細明體;PMingLiU"/>
          <w:vanish/>
          <w:kern w:val="0"/>
        </w:rPr>
      </w:pPr>
      <w:r>
        <w:rPr>
          <w:rFonts w:cs="新細明體;PMingLiU" w:ascii="新細明體;PMingLiU" w:hAnsi="新細明體;PMingLiU"/>
          <w:vanish/>
          <w:kern w:val="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4418"/>
        <w:gridCol w:w="898"/>
        <w:gridCol w:w="745"/>
        <w:gridCol w:w="745"/>
        <w:gridCol w:w="746"/>
        <w:gridCol w:w="733"/>
        <w:gridCol w:w="1048"/>
      </w:tblGrid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課外讀物名稱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出版機構名稱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齡前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低年級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中年級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    小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kern w:val="0"/>
              </w:rPr>
              <w:t>高年級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中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備註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漫畫弟子規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漫畫三字經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改變世界的天才科學家們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臺灣麥克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時間救助隊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TIMER3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尖端出版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淘氣雨神蘇拉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尖端出版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冰上悍將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城邦文化事業股份有限公司尖端出版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青鳥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L'Oiseau Bleu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福地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小王子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Le Petit Prince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福地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快樂王子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The Happy Prince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福地出版社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寶貝上學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立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黃昏的散步者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立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福爾摩斯家的雙胞胎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ictorian Mystery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立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太郎家的小太郎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東立出版社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荷蘭尋寶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墨西哥尋寶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泰國尋寶記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埃及金字塔歷險記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埃及金字塔歷險記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勇闖宇宙大冒險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勇闖宇宙大冒險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棒球小王牌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棒球小王牌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三采文化出版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鮭鮭向前衝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幼獅文化事業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我的神經質老公之爆笑生活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小知堂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食客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印刻文學生活雜誌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食客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印刻文學生活雜誌出版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相信‧愛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格子外面文化事業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籃球之星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販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  <w:tr>
        <w:trPr/>
        <w:tc>
          <w:tcPr>
            <w:tcW w:w="4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手塚冶虫傑作選「戰爭篇」 </w:t>
            </w:r>
          </w:p>
        </w:tc>
        <w:tc>
          <w:tcPr>
            <w:tcW w:w="4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台灣東販股份有限公司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 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27:00Z</dcterms:created>
  <dc:creator>項文苓</dc:creator>
  <dc:description/>
  <cp:keywords/>
  <dc:language>en-US</dc:language>
  <cp:lastModifiedBy>USER</cp:lastModifiedBy>
  <dcterms:modified xsi:type="dcterms:W3CDTF">2012-04-30T14:00:00Z</dcterms:modified>
  <cp:revision>5</cp:revision>
  <dc:subject/>
  <dc:title>第31次中小學生優良課外讀物推介評選活動參選讀物評審單</dc:title>
</cp:coreProperties>
</file>