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A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畫書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1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4306"/>
        <w:gridCol w:w="749"/>
        <w:gridCol w:w="760"/>
        <w:gridCol w:w="805"/>
        <w:gridCol w:w="787"/>
        <w:gridCol w:w="725"/>
        <w:gridCol w:w="821"/>
      </w:tblGrid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人文系列 美濃菸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人文系列 燃燒的歲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自然科學系列 從我家到學校的花草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環境保護系列 小松鼠皮球看牙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自然科學系列 發現春天的山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MOS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悅讀台灣 環境保護系列 河與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敵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蔗嫂與檳榔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回家路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ㄇㄧㄚ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紙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的元宵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人都需要一顆石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夏綠蒂遊紐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皇帝的新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芙烈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著線條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著線條走：找找屋裡有什麼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船歷險記：鄭和下西洋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莉塔和那個那個的聖誕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尼的小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小綿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企鵝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菜夫人怕蟲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台北市基督教校園福音團契附屬校園書房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馬鈴薯姑娘有個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台北市基督教校園福音團契附屬校園書房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哇！我的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啊！錯啦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層樓的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狐狸與兔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一個瓜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丹頂鶴是壞蛋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悉達多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別學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神奇糖果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甲龍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有兩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丸子麵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畫具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本新幹線高鐵出發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裡的迷藏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甘伯伯去遊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葉子小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身體奧秘大發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9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野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猴子找媽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又窄又小的房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竇加與小舞者──愛德格．竇加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莫內的奇幻花園──克勞德．莫內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畢卡索和綁馬尾的女孩－巴帕布羅．畢卡索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梵谷與向日葵－文生．梵谷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搖滾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愛洗耳朵的兔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蘿西的小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鱷魚和鯨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公車在哪裡？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葛斯家的小豬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貝兒為什麼傷心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遇見你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寶寶會是什麼顏色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崴喜歡送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覺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住在同一個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愛鬥牛的小小鬥牛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黃色小番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不可以隨便摸我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換我做做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鴨寶寶到哪裡去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布萊恩不想再當小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頭上長芽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羊的大野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出生的那個晚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...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的承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大更大的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層樓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貓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光膠囊的友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田鼠的寶貝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記住你的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理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毛古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唐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幸福的滋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是什麼意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鉛筆和紅鉛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忘了下雨的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往月亮的梯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樣就是一樣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的美德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小寶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不起的大腳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愛的寵物寶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生動物大搜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向自然昆蟲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秘的海洋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陽親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親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幸運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遇見春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蟲蟲的金牌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如何認識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工作狂托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感謝這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無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甜的無花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巫婆的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強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LOOK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！看線條怎麼說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LOOK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！觀察畫裡的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出的山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路易的奇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在一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帝哥的金翅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唱歌的瑪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檸檬的滋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長大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娜娜的一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很特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顏六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寶聰明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智庫數位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你是誰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南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貓鼠奇兵—笨賊笨事多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前進星光大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抓賊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時環遊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回家總動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貓鼠奇兵—打擊鼠霸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—搶救鑽戒特攻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太空老鼠上月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鼠奇兵－聖誕老公公送大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太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—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三的地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皮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Q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光特快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太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象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燃燒的星空—梵谷說梵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情況囉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鬥年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和畢卡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搬家到北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萬靈單字妙用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頑皮公主不上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長大了，真好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黃金印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泰迪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快樂的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樂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布萊梅樂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秒鐘的改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歐巴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背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不要親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喜歡你！貓咪雷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皮皮的神奇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大奇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鼓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正的公主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顆黃金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耶誕快樂！貓咪雷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躲貓貓大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信誼基金會 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信誼基金會 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葉子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信誼基金會 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給艾美的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感覺‧你的感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禮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查理和蘿拉系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異想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總共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雨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之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是祕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哪裡不一樣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SEVEN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篇、五顏六色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溝通的方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向夢想前進的女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春天在大肚山騎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山甲的故事地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魚跳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天貓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睏的貓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怕冷的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肚王 甘仔轄˙阿拉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哥哥 梵谷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奇猴喬治放風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奇猴喬治上醫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奇猴喬治得獎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克羅素的神奇作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木棉樹－亞馬遜雨林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米愛模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念奶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冬冬的第一次飛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斯菊魔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Bitbit,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兔子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三兄弟的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8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極地動物銀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8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工蜂的抱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8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好快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學會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很善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不悲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不怕孤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不會嫉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不會害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不想生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黑暗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怪物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暴風雨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巫婆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大壞狼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老鼠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害怕噴火龍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靜想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民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比的城市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民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牛弟的神聖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民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刀萬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民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滾球高手─糞金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蟲麻醉師─泥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蟲大聲公─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狠角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幸福魔法市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假夜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植物小保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掉下來、掉下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春節的竹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徐識遇見一位仙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個黃金罈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還劍湖傳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神和水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笑童話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們的水蜜桃約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班上的小不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奈奈的表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裡我最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青蛙睡午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狐狸電話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一起鋪鐵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一起搭積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一起來畫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一起做料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毛的耶誕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跳舞吧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從哪裡來？要往哪裡去？──羅馬尼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百羅漢交通平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有個花果菜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歡迎光臨海愛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鯉魚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板橋三娘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空忍者豬豬丸：摺紙術 大公開是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空忍者豬豬丸：料理術 大公開是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空忍者豬豬丸：魔法破解術 大公開是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嫦娥奔火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呼嚕呼嚕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地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也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相信你，蒲公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綿羊小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陽餅的傳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皮克和波波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色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占卜鳥希希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魯閣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朋友的孝順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葉子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顏色和形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總在練習法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耶誕小羊帕什米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長金角的獨角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羅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城，我的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長的等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麥雅的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摺紙大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日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完美的光明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期五的約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仙人掌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飛的努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聖甲蟲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祖母的織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玻璃鞋，金拖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藍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起來舞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牛與小黃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聲的音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水的魔法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姆的叢林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萊拉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麗奇．自然博物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麗奇．人文博物館（全三冊）《希臘眾神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莎士比亞：環球劇場的誕生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音樂真美妙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李家同故事繪本：車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汽車睡覺的一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邊的舊書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離家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爺爺的有機麵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藍襯衫和紅袍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繪夢畫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查的桶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蒂的番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兩把小提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當媽媽的克蕾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馬汀的一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正老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樂喬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鬍子爺爺的桌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陸地的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芙蘿莉卡的冬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綠色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朋友黑眼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牛與小牧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B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9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3"/>
        <w:gridCol w:w="4264"/>
        <w:gridCol w:w="756"/>
        <w:gridCol w:w="851"/>
        <w:gridCol w:w="664"/>
        <w:gridCol w:w="665"/>
        <w:gridCol w:w="664"/>
        <w:gridCol w:w="1021"/>
      </w:tblGrid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第一堂有趣的科學實驗常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廣廈有聲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何穿過一張明信片──德國小學生愛上數學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究竟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京大學式科學魔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育之友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魚狗博士的動物信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要再浪費了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瓢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蝸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蓋斑鬥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常見的竹節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生植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油桐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蝴蝶飛呀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物館開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腳丫小腳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來洗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空氣王國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子原子的奧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空探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火星計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命的複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奈米奇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熊貓的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源保衛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大家來破案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來破案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著達爾文去旅行：第二次環遊世界之旅（巴塔哥尼亞高原和火地島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幾隻襪子湊一雙？：生活中超級有趣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數學謎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開成語中的科學密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世界環境變遷地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也可以很童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第一簡單 電學原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茂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小學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一定要知道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生活常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特的動物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量的獲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的色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尺的作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我上太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天氣會怎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從哪裡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優美國際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基礎數字概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蛙不簡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動物寶貝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園人氣王套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深海奇珍：無底深淵珍異生物驚奇大探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性不性，有關係－－有趣的性博物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勇闖宇宙二部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重逢，在世界盡頭──從倫敦到非洲的人獅情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花入門：張永仁的野花觀察筆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花圖鑑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中高海拔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The Sun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你從來沒看過的太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天方夜譚：撒米爾的奇幻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爾文的祕密花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獵戶座右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貝再見─祐子醫生的動物診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商務印書館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別鬧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昆蟲新常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葉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葉子的神奇構造與功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蛙不喝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蛇類瞎了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 5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你不知道的兩棲爬蟲類新常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藍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賞蛙地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也有冷知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讓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Googl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瘋狂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則動物新鮮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機如何飛上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機場發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航空常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所不知道的科學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柏拉圖三角形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化學偵探──尋找消失的天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便便學問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爾文之演化大革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如何變成我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能感覺到嗎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索恐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酸鹼中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牛頓運動定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光的折射與反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光合作用與呼吸作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電流與磁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環保與汙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人體的奧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基因與遺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家開的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甲蟲王者的祕密基地：解決你所有關於甲蟲的煩惱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獨角仙和同伴們（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）《鍬形蟲大集合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大力士獨角仙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天牛家族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獨角仙和同伴們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秋天的鳴蟲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台灣地圖館‧山脈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團團圓圓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體好好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人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99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險隊誕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里歐的指揮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瓊的新舞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妮的個人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斯的噩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間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博雅書屋有限公司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源危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南圖書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C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文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95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4301"/>
        <w:gridCol w:w="767"/>
        <w:gridCol w:w="807"/>
        <w:gridCol w:w="796"/>
        <w:gridCol w:w="762"/>
        <w:gridCol w:w="642"/>
        <w:gridCol w:w="945"/>
      </w:tblGrid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《混障是什麼東西？》 －混障綜藝團員的生命故事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凌華教育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書別靠意志力──風靡德國的邏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究竟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樣思考，人生就不一樣──早知道該多好的思考整理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究竟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荷蘭總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石堆中發芽的人類學家——我和我的那些都蘭兄弟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野生食用植物圖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愛的播種者─單國璽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經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炸雞大王─肯德基爺爺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經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電影學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河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創意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河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建築學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河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少年理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講－讓孩子的理財智慧高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台灣金融研訓院傳播出版中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瘋媽祖—大甲媽祖遶境進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揚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裡好幫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創意遊樂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的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愉快人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龍園的故事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報看天下兒童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一生，至少當一次傻瓜：木村阿公的奇蹟蘋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旅行箱的故事：黑色大地上，十四個孩子，他們的旅行箱，和他們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好的決定就是做出決定：從老鼠身上學到的人生智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殘酷的革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書房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就是我吃的肉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大特訓班！七天，專注力火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Gif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發現你的天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越學習障礙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好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巧！我們都是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很多為什麼的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心小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的禮物：複雜人生的簡單智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靈工坊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莎士比亞名作全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羅生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潛能，無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閱讀救自己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年學習的腳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自己的生命做第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藝術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歐巴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巴菲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改變人生的動物園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屬維京群島商高寶國際有限公司台灣分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裡的人類學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希望的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的成年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梵谷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同季節的讀書方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收藏的雅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因為愛，所以我存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行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Look!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梵谷爺爺的名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雄獅圖書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書法簡明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雄獅圖書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平輪一九四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人身上都是一個時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相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劉墉生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afe——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教你應對進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劉墉生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afe——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搞懂孩子的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劉墉生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afe——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打造自我大未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老守護的埃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佛長廊的高棉、吳哥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藝術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于美人黃金說話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裝本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峰與谷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越逆境、享受順境的人生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安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Q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挑戰你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Q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考倒愛迪生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則「非常識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安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國魔鏡－－你所不知道的三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糕餅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味：舌尖上的懷舊旅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元的鐵道旅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驚喜挪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傾聽自己的鼓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上經典名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音樂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音樂大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博與郵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林西莉古琴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猩猩心事：寧姆猩斯基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凡人佛陀：從塵世到不朽的悟道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故宮名畫 找感動 找創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商務印書館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川愛不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靜思人文志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醫世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靜思人文志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始讀莫內的光與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生必讀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睿智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人一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算術的山羊鬍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阿嬤的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感應尋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之無障礙－旅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的輪椅旅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補習班的第一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不是我的傭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我這麼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習慣百分百：改變孩子未來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好習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文學地圖館‧唐詩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荒野天堂─保護區生態重建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繆思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須認識的世界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須認識的科學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華麗的雙輪主義：有自我風格的自行車生活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博雅書屋有限公司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遇見鈔票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給國中生的第一本書：教孩子一生受用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個智慧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urpris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！博物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書房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管絃樂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8"/>
      </w:tblGrid>
      <w:tr>
        <w:trPr/>
        <w:tc>
          <w:tcPr>
            <w:tcW w:w="138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81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D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學語文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8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3"/>
        <w:gridCol w:w="4231"/>
        <w:gridCol w:w="851"/>
        <w:gridCol w:w="835"/>
        <w:gridCol w:w="837"/>
        <w:gridCol w:w="863"/>
        <w:gridCol w:w="668"/>
        <w:gridCol w:w="750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遜咖日記－葛瑞不能說的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識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遜咖日記－改造葛瑞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識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十二生肖同樂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見了！紅毛猩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客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千段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阿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歪歪小學的荒誕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歪歪小學要倒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歪歪小學來了一個小小陌生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的畫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羅伯特的三次復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島人的贖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四愛作怪之瘋狂動物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甜甜圈公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愛天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招風耳巫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天鴨子與黑貓女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馬先生搬新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故事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傻蛋天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古靈精怪——變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，五又三分之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獅子向前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變小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超人誕生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灰狼有用商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失敗了也沒關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期三戰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送你一顆蘋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要收養小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心的大爺！幫幫忙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啾古錐～我的鳥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正中書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睏得不得了的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眼魚校外教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融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先生送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晴天小天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童話印刷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一名總統 林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機智阿凡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躲貓貓，讓你們永遠找不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幻聊齋 一杯茶換來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易開罐夏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影子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圖說話 月球火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圖說話 青蛙歌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呆人生連加恩：複製幸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DNA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對不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空下的祈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代精神捕手──遇見歐姬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書人的異想世界：細讀經典少年小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自己的價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貓頭鷹說故事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蟲過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遇到一隻送子鳥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豪華的機器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來說相聲：兒童相聲劇本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管家琪說漢字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閱讀新視野：文學與電影的對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此，愛上寫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想起飛：勵志散文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爾摩沙惡靈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景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歡樂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女們的服裝比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秋季派對布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薄荷的魔法力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搶救約會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魔女和挖洞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派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的寶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停不下來的列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隱藏樓梯與神奇飛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舞台上的魔法禮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客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的願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花語魔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火山皇宮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占星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另類的戴西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香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的驚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露露菈菈的天使蛋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狐狸的烹飪學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祕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午餐怪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凱同的驚奇冒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物館時空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核心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斤的希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玫瑰的繽紛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謊真累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翻滾吧！筊兄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幸福的小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招牌張的七十歲生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大明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岸來的媽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少年小卡，卡好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鐵漢帥哥我老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雙胞胎愛作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裝不完的小袋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的營養午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雙胞胎愛作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術師的神奇外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妙妙村的妙妙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搗蛋魔鬼訓練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也很想說︰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幻精靈事件簿二部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巨人的甦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7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江戶城雲龍傳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瘋狂天才達文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深海大章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擁抱南極企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旅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期六的小冒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姊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黃貓的祕密－小偵探歐杜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學校－小偵探歐杜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校裡的小驚奇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姊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木屋下的守護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的超能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班上養了一頭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綁架了外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點心學校－故事奇想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八卦森林－故事奇想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妖精老屋－故事奇想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狐狸的錢袋－故事奇想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是偷畫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字雙胞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信誼基金會 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算法少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知堂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使補習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彎彎腰：山鷹童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武山腳下的五顆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希望偵探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鯨海奇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超級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張遲到的明信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十七年童話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三腳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使服務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木乃伊來敲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謊屁股會變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加點水，外星孢子變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癢癢巫術上身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吃了我的作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石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聖誕毛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櫥櫃裡的哲學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皇冠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西傑克森─神火之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西傑克森─妖魔之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西傑克森─泰坦魔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西傑克森─迷宮戰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午餐錢大計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蘭德理校園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作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號橡皮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鬼婆婆與孩子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缸破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帽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幻時鐘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，謝謝你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向日葵阿司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公分的距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靜思人文志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偵探卡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荒島上的間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小小傷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頭目優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失蹤的檜木精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頭目優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人傳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惡作劇婆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胖嘟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美特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米和浪花的夏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星壞掉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西貢小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送你一個名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乖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蛋糕學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星節度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偷書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人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偷書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搶救鬼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人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泰迪小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老鼠的尾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鐘滴答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莉的寶貝小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巴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捕魚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川之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八月七日情人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搶第一的轟轟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上人家：香港生活故事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7"/>
                <w:szCs w:val="27"/>
              </w:rPr>
              <w:t>3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7"/>
                <w:szCs w:val="27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48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4333"/>
        <w:gridCol w:w="749"/>
        <w:gridCol w:w="777"/>
        <w:gridCol w:w="791"/>
        <w:gridCol w:w="818"/>
        <w:gridCol w:w="624"/>
        <w:gridCol w:w="804"/>
      </w:tblGrid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恐怖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驚嚇的科學漫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廣廈有聲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充滿好奇與熱情 達爾文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捍衛自由的勇士 林肯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泰山爸爸與蒜頭的為什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artⅡ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貝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惡犬來喜（漫畫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公主的快樂成長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頑皮貓熊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公主的甜蜜青春記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醜小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彼得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綠野仙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清秀佳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升國中前必讀的漫畫數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讀的圖解科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生活中的科學原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讀的圖解科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挖掘物質世界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讀的圖解科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生命與宇宙的奧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讀的圖解科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揭開能量與能源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必讀的圖解科學教科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掘大氣和水的循環原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的秘密研究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尖端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子小金剛　地上最大機器人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子小金剛　今昔物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眼神童　祕藏短篇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手塚治虫傑作選「家族篇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崖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手塚治虫的漫畫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爆笑烏龍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棒打老虎誰是蟲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去義大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咪可不可以去上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貓頭鷹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命最後一個月的花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國馬也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笨貓有兩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桑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語狀元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小裁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絲路少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潮救世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這一家入門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萬有引力之父─牛頓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埃及金字塔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埃及金字塔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行傘科學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越南尋寶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我變勤勞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魔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航海員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終結病毒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哆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 大雄的綠巨人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摺紙戰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X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同居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布克文化出版事業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9:00Z</dcterms:created>
  <dc:creator>項文苓</dc:creator>
  <dc:description/>
  <cp:keywords/>
  <dc:language>en-US</dc:language>
  <cp:lastModifiedBy>USER</cp:lastModifiedBy>
  <dcterms:modified xsi:type="dcterms:W3CDTF">2012-04-30T14:00:00Z</dcterms:modified>
  <cp:revision>9</cp:revision>
  <dc:subject/>
  <dc:title>第32次中小學生優良課外讀物推介評選活動參選讀物評審單</dc:title>
</cp:coreProperties>
</file>