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楷書體W7;標楷體" w:hAnsi="華康楷書體W7;標楷體" w:eastAsia="華康楷書體W7;標楷體"/>
          <w:sz w:val="36"/>
          <w:szCs w:val="36"/>
        </w:rPr>
      </w:pPr>
      <w:r>
        <w:rPr>
          <w:rFonts w:ascii="華康楷書體W7;標楷體" w:hAnsi="華康楷書體W7;標楷體" w:eastAsia="華康楷書體W7;標楷體"/>
          <w:sz w:val="36"/>
          <w:szCs w:val="36"/>
        </w:rPr>
        <w:t>花蓮縣</w:t>
      </w:r>
      <w:r>
        <w:rPr>
          <w:rFonts w:eastAsia="華康楷書體W7;標楷體" w:ascii="華康楷書體W7;標楷體" w:hAnsi="華康楷書體W7;標楷體"/>
          <w:sz w:val="36"/>
          <w:szCs w:val="36"/>
        </w:rPr>
        <w:t>102</w:t>
      </w:r>
      <w:r>
        <w:rPr>
          <w:rFonts w:ascii="華康楷書體W7;標楷體" w:hAnsi="華康楷書體W7;標楷體" w:eastAsia="華康楷書體W7;標楷體"/>
          <w:sz w:val="36"/>
          <w:szCs w:val="36"/>
        </w:rPr>
        <w:t>年語文競賽成績公告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160845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3/10/5  13:46: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5pt;height:27pt;mso-wrap-distance-left:9.05pt;mso-wrap-distance-right:9.05pt;mso-wrap-distance-top:0pt;mso-wrap-distance-bottom:0pt;margin-top:9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13/10/5  13:46: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395"/>
        <w:gridCol w:w="2160"/>
        <w:gridCol w:w="2955"/>
        <w:gridCol w:w="2160"/>
        <w:gridCol w:w="919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指導老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寫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玉里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張雅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胡政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寫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鳳仁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林冠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林詩雁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寫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明義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陳宣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趙翠榕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寫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大進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邱耀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黃惠燕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寫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宜昌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楊則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張毓欣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寫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明義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羅郁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趙翠榕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395"/>
        <w:gridCol w:w="2160"/>
        <w:gridCol w:w="2955"/>
        <w:gridCol w:w="2160"/>
        <w:gridCol w:w="919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指導老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寫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玉里國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謝宜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姜亭安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寫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自強國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朱俊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徐彥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寫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自強國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徐朝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徐彥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寫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鳳林國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楊元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賴秉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寫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瑞穗國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王昱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曾興德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寫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平和國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林子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張國秀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395"/>
        <w:gridCol w:w="2160"/>
        <w:gridCol w:w="2955"/>
        <w:gridCol w:w="2160"/>
        <w:gridCol w:w="919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指導老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寫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立花蓮高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徐懷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張南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寫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慈大附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劉子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卓錦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寫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立花蓮女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張子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扶銘山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寫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私立海星高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陳品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賈蘇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寫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立花蓮高商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謝瑋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林明華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寫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立玉里高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范姜凱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武維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395"/>
        <w:gridCol w:w="2160"/>
        <w:gridCol w:w="2955"/>
        <w:gridCol w:w="2160"/>
        <w:gridCol w:w="919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指導老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教師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寫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中城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蔡國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教師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寫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稻香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楊金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教師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寫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卓清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朱峰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教師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寫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北埔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林照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教師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寫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西富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劉仁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教師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寫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慈大附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劉孟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395"/>
        <w:gridCol w:w="2160"/>
        <w:gridCol w:w="2955"/>
        <w:gridCol w:w="2160"/>
        <w:gridCol w:w="919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指導老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社會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寫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東華大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吳旻軒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社會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寫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卓溪鄉公所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林萬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社會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寫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花蓮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郭子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94" w:bottom="85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7">
    <w:altName w:val="標楷體"/>
    <w:charset w:val="88"/>
    <w:family w:val="script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28575</wp:posOffset>
              </wp:positionV>
              <wp:extent cx="794385" cy="2292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438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寫字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55pt;height:18.05pt;mso-wrap-distance-left:0pt;mso-wrap-distance-right:0pt;mso-wrap-distance-top:0pt;mso-wrap-distance-bottom:0pt;margin-top:2.2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寫字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，共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BottomofForm">
    <w:name w:val="z-Bottom of Form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05:45:00Z</dcterms:created>
  <dc:creator>chps1</dc:creator>
  <dc:description/>
  <cp:keywords/>
  <dc:language>en-US</dc:language>
  <cp:lastModifiedBy>kk</cp:lastModifiedBy>
  <cp:lastPrinted>2013-09-27T11:57:00Z</cp:lastPrinted>
  <dcterms:modified xsi:type="dcterms:W3CDTF">2013-10-05T05:46:00Z</dcterms:modified>
  <cp:revision>2</cp:revision>
  <dc:subject/>
  <dc:title>花蓮縣九十三年度語文競賽成績公告</dc:title>
</cp:coreProperties>
</file>