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4: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4: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可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宛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華大附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昱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榮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大進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羅智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道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雅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沈敬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亭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敏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依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游輝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中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芳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孔佑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郭閔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順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善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曹子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青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彥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化仁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洪偉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秋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富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苡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翁義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涂永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文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葉相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鄭名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嘉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清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韓秀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素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光復商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悠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明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法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小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小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南華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鍾善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作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萬榮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舒浪達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7943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作文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8.05pt;mso-wrap-distance-left:0pt;mso-wrap-distance-right:0pt;mso-wrap-distance-top:0pt;mso-wrap-distance-bottom:0pt;margin-top:2.2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作文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22:00Z</dcterms:created>
  <dc:creator>chps1</dc:creator>
  <dc:description/>
  <cp:keywords/>
  <dc:language>en-US</dc:language>
  <cp:lastModifiedBy>kk</cp:lastModifiedBy>
  <cp:lastPrinted>2013-10-05T14:30:00Z</cp:lastPrinted>
  <dcterms:modified xsi:type="dcterms:W3CDTF">2013-10-05T06:30:00Z</dcterms:modified>
  <cp:revision>3</cp:revision>
  <dc:subject/>
  <dc:title>花蓮縣九十三年度語文競賽成績公告</dc:title>
</cp:coreProperties>
</file>