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實施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 xml:space="preserve">臺灣母語日活動受訪視【學校自評】紀錄表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訪視時間：      年      月      日（星期    ）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受訪學校：　　　　□國中□國小□附設幼稚園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70"/>
        <w:gridCol w:w="3227"/>
        <w:gridCol w:w="808"/>
        <w:gridCol w:w="1897"/>
        <w:gridCol w:w="740"/>
      </w:tblGrid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成立「臺灣母語日」推動小組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成員具代表性、小組定時正常運作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小組運作績效良好、小組相關紀錄詳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行政主管對「臺灣母語日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配合程度 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主管於集會或廣播時，能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積極鼓勵教師教學過程中穿插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推動「臺灣母語日」視聽媒體資源提供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購置必要活動設備及圖書、語音教材供師生使用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數位學習網站建置及網路媒體的運作，方便學校親師生使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人員參與程度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人員積極參與「臺灣母語日」活動程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親師生溝通時能適時、適量融入母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84"/>
                <w:kern w:val="0"/>
              </w:rPr>
              <w:t>行政運作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0"/>
        <w:gridCol w:w="3226"/>
        <w:gridCol w:w="802"/>
        <w:gridCol w:w="1875"/>
        <w:gridCol w:w="780"/>
      </w:tblGrid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規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安排與內容</w:t>
            </w:r>
            <w:r>
              <w:rPr>
                <w:rFonts w:eastAsia="標楷體" w:cs="標楷體" w:ascii="標楷體" w:hAnsi="標楷體"/>
                <w:color w:val="000000"/>
              </w:rPr>
              <w:t>2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規劃有效、可行之母語日相關活動，同時應兼顧促進族群間之互相尊重及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能兼顧生活化、趣味化、活潑化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時間安排適當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爭取各界經費協助推展母語日活動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成效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成效有助學校師生增加母語使用頻率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有助學生了解本土文化精髓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資源結合運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充分運用社區資源擴展學生學習經驗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辦理社區參訪踏查，進行實地學習運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416"/>
                <w:kern w:val="0"/>
              </w:rPr>
              <w:t>活動規劃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20"/>
        <w:gridCol w:w="3240"/>
        <w:gridCol w:w="720"/>
        <w:gridCol w:w="1980"/>
        <w:gridCol w:w="769"/>
      </w:tblGrid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營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佈置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母語情境佈置有利學生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間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課間活動播放臺灣母語、常用句、童謠、歌曲等供學生聆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團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32" w:leader="none"/>
              </w:tabs>
              <w:snapToGrid w:val="false"/>
              <w:spacing w:lineRule="exact" w:line="320"/>
              <w:ind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社團教導本土母語技藝，有利文化傳承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廣播製作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運用各種廣播及應用媒體，促進文化認同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總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7"/>
        <w:gridCol w:w="6648"/>
      </w:tblGrid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項目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分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體評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行政運作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規劃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</w:rPr>
              <w:t>情境營造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ind w:firstLine="600"/>
        <w:jc w:val="both"/>
        <w:rPr/>
      </w:pPr>
      <w:r>
        <w:rPr>
          <w:rFonts w:ascii="標楷體" w:hAnsi="標楷體" w:cs="標楷體" w:eastAsia="標楷體"/>
        </w:rPr>
        <w:t>教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任：                              受訪學校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1:00Z</dcterms:created>
  <dc:creator>none</dc:creator>
  <dc:description/>
  <cp:keywords/>
  <dc:language>en-US</dc:language>
  <cp:lastModifiedBy>huberwu</cp:lastModifiedBy>
  <dcterms:modified xsi:type="dcterms:W3CDTF">2013-10-28T16:34:00Z</dcterms:modified>
  <cp:revision>3</cp:revision>
  <dc:subject/>
  <dc:title>花蓮縣實施臺灣母語日活動受訪視【學校自評】紀錄表   </dc:title>
</cp:coreProperties>
</file>