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104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學年度教師專業發展評鑑工作行事曆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日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建議工作內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推動小組會議，擬定學年度教專推動行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事曆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進行共同空堂安排，討論觀察時間做調課處理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學校實際需求提出辦理教學輔導教師方案之申請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參與教專之教師進行評鑑人員初階線上研習及參與實體研習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提供各參考版本進行校本評鑑規準之討論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異動人員或新參與人員上網登錄資料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推動小組會議，安排教學觀察之評鑑人員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進行校本評鑑規準及參考檢核重點之討論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預先邀請輔導委員或輔導夥伴到校進行經驗分享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推動小組會議，建置校本評鑑工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學觀察評鑑表、教學檔案評鑑表、評鑑綜合報告、成長計畫等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推動小組會議，確認校本規準與工具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核經費核銷的執行比率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進行教師自評（十一月到十二月）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邀請輔導委員或輔導夥伴到校進行教專經驗分享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進行教師自評（十一月到十二月）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進行教學觀察與對話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推動小組會議，討論社群組成與申請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進行教學觀察與對話，教師互評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推動小組會議，準備評鑑人員初階認證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相關資料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準備認證資料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提案議決下學年度申辦模式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辦理教學檔案製作之研討與經驗分享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推動小組會議檢討與修正實施進程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推動小組會議，擬定下學年度教專申辦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計畫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訂定教學檔案檢核時間與內容，先進行自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評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願參與繼續、新加入教專之教師簽名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並上網登錄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規劃教師專業學習社群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推動小組會議討論下學年申辦計畫及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推薦評鑑人才進階研習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校務會議或課發會討論是否申辦教專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多年期報告成果）及推動小組人員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送交教專申辦計畫、學習社群申請計畫與經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費概算表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準備經費核銷各項表格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進行教學檔案之他評，並邀請優秀教學檔案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之教師公開分享與回饋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核經費核銷的執行比率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推薦優秀教師參與教專各項人才培訓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彙整各項評鑑資料並提出綜合報告表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推動小組會議審核評鑑綜合報告表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邀請輔導委員或輔導夥伴進行經驗分享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核結專案經費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作年度成果報告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課發會推薦優秀評鑑人員參與進階研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習、教學輔導教師研習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召開推動小組會議，審核評鑑人員進階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研習、教學輔導教師資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學輔導教師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培訓者須經教評會同意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彙整並送交初階評鑑人員認證相關資料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提醒教師參與完成評鑑相關人才培訓之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上研習和報名事宜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參與教專之教師透過自主規劃或到教師專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業成長客製化系統填報相關資料並進行專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業成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ascii="Calibri" w:hAnsi="Calibri" w:eastAsia="新細明體;PMingLiU" w:cs="Calibri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01:00Z</dcterms:created>
  <dc:creator>USER</dc:creator>
  <dc:description/>
  <cp:keywords/>
  <dc:language>en-US</dc:language>
  <cp:lastModifiedBy>USER</cp:lastModifiedBy>
  <dcterms:modified xsi:type="dcterms:W3CDTF">2015-03-03T06:07:00Z</dcterms:modified>
  <cp:revision>1</cp:revision>
  <dc:subject/>
  <dc:title>104學年度教師專業發展評鑑工作行事曆</dc:title>
</cp:coreProperties>
</file>