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鳳仁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本校創校至今已有</w:t>
      </w:r>
      <w:r>
        <w:rPr>
          <w:rFonts w:eastAsia="標楷體" w:cs="標楷體" w:ascii="標楷體" w:hAnsi="標楷體"/>
          <w:color w:val="000000"/>
        </w:rPr>
        <w:t>51</w:t>
      </w:r>
      <w:r>
        <w:rPr>
          <w:rFonts w:ascii="標楷體" w:hAnsi="標楷體" w:cs="標楷體" w:eastAsia="標楷體"/>
          <w:color w:val="000000"/>
        </w:rPr>
        <w:t>年歷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位在花蓮縣中區的鳳林鎮</w:t>
      </w:r>
      <w:r>
        <w:rPr>
          <w:rFonts w:cs="標楷體"/>
          <w:sz w:val="28"/>
          <w:szCs w:val="28"/>
        </w:rPr>
        <w:t>，</w:t>
      </w:r>
      <w:r>
        <w:rPr>
          <w:rFonts w:ascii="標楷體" w:hAnsi="標楷體" w:cs="標楷體" w:eastAsia="標楷體"/>
        </w:rPr>
        <w:t>民風純樸。學區型態：一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ascii="標楷體" w:hAnsi="標楷體" w:cs="標楷體" w:eastAsia="標楷體"/>
        </w:rPr>
        <w:t>般，卻是非都會區亦非鄉村型的尷尬區域。</w:t>
      </w:r>
    </w:p>
    <w:p>
      <w:pPr>
        <w:pStyle w:val="Normal"/>
        <w:spacing w:lineRule="exact" w:line="400"/>
        <w:ind w:left="720" w:hanging="360"/>
        <w:jc w:val="both"/>
        <w:rPr/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學生家庭</w:t>
      </w:r>
      <w:r>
        <w:rPr>
          <w:rFonts w:ascii="標楷體" w:hAnsi="標楷體" w:cs="標楷體" w:eastAsia="標楷體"/>
        </w:rPr>
        <w:t>單親、隔代、新移民、低收入戶比例甚高，家長社經地位屬中低階層者多，家庭教育功能相對較為薄弱。</w:t>
      </w:r>
    </w:p>
    <w:p>
      <w:pPr>
        <w:pStyle w:val="Normal"/>
        <w:spacing w:lineRule="exact" w:line="400"/>
        <w:ind w:first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家長願意全力支持，「師、生、親」攜手，期待共創不一樣的「鳳仁團隊」。</w:t>
      </w:r>
    </w:p>
    <w:p>
      <w:pPr>
        <w:pStyle w:val="Normal"/>
        <w:spacing w:lineRule="exact" w:line="400"/>
        <w:ind w:first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、近年來因人口外移及少子化影響，學生數已降至百人以下，人員編制穩定無異動，少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數教師心態因安逸而敷衍，教學品質極待提升。</w:t>
      </w:r>
    </w:p>
    <w:p>
      <w:pPr>
        <w:pStyle w:val="Normal"/>
        <w:spacing w:lineRule="exact" w:line="400"/>
        <w:ind w:first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、經過三年來的精進計畫研習進修，教師在班級經營及親師溝通的能力已相對進步，教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ascii="標楷體" w:hAnsi="標楷體" w:cs="標楷體" w:eastAsia="標楷體"/>
          <w:color w:val="000000"/>
        </w:rPr>
        <w:t>育熱忱逐漸展現。團隊氣氛融洽，朝互助提攜成長目標而努力。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、因緣際會參加他校研習，將經驗帶回學校分享；加上校內教師自覺在課堂教學上的不</w:t>
      </w:r>
    </w:p>
    <w:p>
      <w:pPr>
        <w:pStyle w:val="Normal"/>
        <w:autoSpaceDE w:val="false"/>
        <w:ind w:firstLine="3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足，期待新且有效的教學方法，解決教學現場的問題。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4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2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1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8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-6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-6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他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成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友善校園相關課程研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特殊教育與輔導知能研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術深耕營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標楷體" w:ascii="標楷體" w:hAnsi="標楷體"/>
                <w:spacing w:val="-4"/>
              </w:rPr>
              <w:t xml:space="preserve">◎ </w:t>
            </w:r>
            <w:r>
              <w:rPr>
                <w:rFonts w:ascii="標楷體" w:hAnsi="標楷體" w:cs="新細明體;PMingLiU" w:eastAsia="標楷體"/>
                <w:spacing w:val="-4"/>
              </w:rPr>
              <w:t>健康促進校群專業成長研習</w:t>
            </w:r>
          </w:p>
          <w:p>
            <w:pPr>
              <w:pStyle w:val="Normal"/>
              <w:spacing w:lineRule="atLeast" w:line="12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cs="新細明體;PMingLiU" w:ascii="標楷體" w:hAnsi="標楷體"/>
                <w:kern w:val="0"/>
              </w:rPr>
              <w:t>103</w:t>
            </w:r>
            <w:r>
              <w:rPr>
                <w:rFonts w:ascii="標楷體" w:hAnsi="標楷體" w:cs="新細明體;PMingLiU" w:eastAsia="標楷體"/>
                <w:kern w:val="0"/>
              </w:rPr>
              <w:t>年度計畫，透過專業師資的指導，加上教師認真的學習，獲得成效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（一）加強教師書法教學與欣賞能力，提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升書法與寫字教學品質，推展書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教育。 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（二）透過書法教育與經驗分享，讓教師 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能熟悉教學技巧，協助學生發展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元智能。</w:t>
            </w:r>
          </w:p>
          <w:p>
            <w:pPr>
              <w:pStyle w:val="Normal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計畫多依規劃期程辦理，經費核銷部份也照規定使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透過三年的努力，學校本位課程編寫完成，未來持續進行實際教學紀錄與調整。在教師的閱讀和寫作教學進修上有了些許成效，接著，再提昇教師在書法教學的能力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ascii="標楷體" w:hAnsi="標楷體" w:cs="標楷體" w:eastAsia="標楷體"/>
              </w:rPr>
              <w:t>十二年國民義務教育</w:t>
            </w:r>
            <w:r>
              <w:rPr>
                <w:rFonts w:ascii="標楷體" w:hAnsi="標楷體" w:cs="標楷體" w:eastAsia="標楷體"/>
              </w:rPr>
              <w:t>和教育改革背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ascii="標楷體" w:hAnsi="標楷體" w:cs="標楷體" w:eastAsia="標楷體"/>
              </w:rPr>
              <w:t>景下，</w:t>
            </w:r>
            <w:r>
              <w:rPr>
                <w:rFonts w:ascii="標楷體" w:hAnsi="標楷體" w:cs="標楷體" w:eastAsia="標楷體"/>
              </w:rPr>
              <w:t>學生的學習成為焦點，在這個教育任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務下</w:t>
            </w:r>
            <w:r>
              <w:rPr>
                <w:rFonts w:ascii="標楷體" w:hAnsi="標楷體" w:cs="標楷體" w:eastAsia="標楷體"/>
              </w:rPr>
              <w:t>，教師的這個能力遭遇到了時代的挑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ascii="標楷體" w:hAnsi="標楷體" w:cs="標楷體" w:eastAsia="標楷體"/>
              </w:rPr>
              <w:t>戰，如何備課成了一個新的</w:t>
            </w:r>
            <w:r>
              <w:rPr>
                <w:rFonts w:ascii="標楷體" w:hAnsi="標楷體" w:cs="標楷體" w:eastAsia="標楷體"/>
              </w:rPr>
              <w:t>挑戰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本校將延續提升教師專業達到「有效教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」的想法，在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度計畫中，計畫性地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進行</w:t>
            </w:r>
            <w:r>
              <w:rPr>
                <w:rFonts w:ascii="標楷體" w:hAnsi="標楷體" w:cs="標楷體" w:eastAsia="標楷體"/>
              </w:rPr>
              <w:t>一連串的循環活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備課、教學、檢討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、改進教學，讓教師熟悉教學之拼圖，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了解能力指標、設定教學目標、設計學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備課單、選擇教材及內容、選擇教學策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略、設計學生學習活動的過程，使老師從能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暸到能執行，以發揮教學最大效益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ind w:firstLine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整合學校教育資源與資訊，增進教師教學專業知能與教學之能力。</w:t>
      </w:r>
    </w:p>
    <w:p>
      <w:pPr>
        <w:pStyle w:val="Normal"/>
        <w:ind w:firstLine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落實教學現場之經驗分享與回饋，改進教學技巧。</w:t>
      </w:r>
    </w:p>
    <w:p>
      <w:pPr>
        <w:pStyle w:val="Normal"/>
        <w:ind w:firstLine="120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藉由學校本位研習運作、建立分享對話機制，提供教師教學省思機會。</w:t>
      </w:r>
    </w:p>
    <w:p>
      <w:pPr>
        <w:pStyle w:val="Normal"/>
        <w:ind w:firstLine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增進親師合作，共同協助學生發展多元智能。</w:t>
      </w:r>
    </w:p>
    <w:p>
      <w:pPr>
        <w:pStyle w:val="Normal"/>
        <w:ind w:firstLine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五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致力創新課程與創意教學之經營，提升學生之創造力。</w:t>
      </w:r>
    </w:p>
    <w:p>
      <w:pPr>
        <w:pStyle w:val="Normal"/>
        <w:ind w:firstLine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六</w:t>
      </w:r>
      <w:r>
        <w:rPr>
          <w:rFonts w:eastAsia="標楷體" w:cs="標楷體" w:ascii="標楷體" w:hAnsi="標楷體"/>
          <w:bCs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bCs/>
        </w:rPr>
        <w:t>落實親師合作，共同協助學生發展多元智能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鳳仁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鳳仁國小教室、教師研究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679"/>
        <w:gridCol w:w="1143"/>
        <w:gridCol w:w="905"/>
        <w:gridCol w:w="828"/>
        <w:gridCol w:w="10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人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不一樣的教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30-1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數學、自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文虎老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三、五年級教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誰是教室的主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30-1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觀課後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研討座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文虎老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研究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備課練功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文虎老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研究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樂合的校長來上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20-1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國語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蔣淑芳校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六年級教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改變教室的主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觀課後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研討座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蔣淑芳校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研究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不一樣的教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830-1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社會、英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文虎老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二、四年級教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誰是教室的主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30-1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觀課後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研討座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文虎老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研究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備課實戰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林文虎老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研究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9.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鳳仁的校長來上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20-1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數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鍾肇憲校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六年級教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9.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改變後的教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觀課後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研討座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鍾肇憲校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研究室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0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團隊的實戰經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心得分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鍾肇憲校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研究室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tabs>
          <w:tab w:val="clear" w:pos="480"/>
          <w:tab w:val="left" w:pos="1276" w:leader="none"/>
        </w:tabs>
        <w:spacing w:lineRule="auto" w:line="276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Arial" w:eastAsia="標楷體"/>
        </w:rPr>
        <w:t>（一）教師能瞭解備課的意義及如何備課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tabs>
          <w:tab w:val="clear" w:pos="480"/>
          <w:tab w:val="left" w:pos="1276" w:leader="none"/>
        </w:tabs>
        <w:spacing w:lineRule="auto" w:line="276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Arial" w:eastAsia="標楷體"/>
        </w:rPr>
        <w:t>（二）教師能瞭解備課的歷程：</w:t>
      </w:r>
      <w:r>
        <w:rPr>
          <w:rFonts w:ascii="標楷體" w:hAnsi="標楷體" w:cs="標楷體" w:eastAsia="標楷體"/>
        </w:rPr>
        <w:t>了解能力指標、設定教學目標、設計學生備課單、選擇教</w:t>
      </w:r>
    </w:p>
    <w:p>
      <w:pPr>
        <w:pStyle w:val="Normal"/>
        <w:tabs>
          <w:tab w:val="clear" w:pos="480"/>
          <w:tab w:val="left" w:pos="1276" w:leader="none"/>
        </w:tabs>
        <w:spacing w:lineRule="auto" w:line="276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材及內容、選擇教學策略、設計學生學習活動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tabs>
          <w:tab w:val="clear" w:pos="480"/>
          <w:tab w:val="left" w:pos="1276" w:leader="none"/>
        </w:tabs>
        <w:spacing w:lineRule="auto" w:line="276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Arial" w:eastAsia="標楷體"/>
        </w:rPr>
        <w:t>（三）教師具備課之專業知能</w:t>
      </w:r>
      <w:r>
        <w:rPr>
          <w:rFonts w:ascii="標楷體" w:hAnsi="標楷體" w:cs="Arial" w:eastAsia="標楷體"/>
        </w:rPr>
        <w:t>，</w:t>
      </w:r>
      <w:r>
        <w:rPr>
          <w:rFonts w:ascii="標楷體" w:hAnsi="標楷體" w:cs="Arial" w:eastAsia="標楷體"/>
        </w:rPr>
        <w:t>並能與同儕共同備課或獨自完成備課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558"/>
        <w:gridCol w:w="989"/>
        <w:gridCol w:w="187"/>
        <w:gridCol w:w="1489"/>
        <w:gridCol w:w="2938"/>
      </w:tblGrid>
      <w:tr>
        <w:trPr>
          <w:trHeight w:val="56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>花蓮縣鳳仁國民小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>劉巧玫</w:t>
            </w:r>
          </w:p>
        </w:tc>
      </w:tr>
      <w:tr>
        <w:trPr>
          <w:trHeight w:val="38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■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仁的優質教室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十二年國教 ■有效教學 □多元評量 □補救教學 □課綱轉化■差異化教學 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書法教育 □環境教育 □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□資訊教育□媒體素養教育□健康促進 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專題演講□分組學習□實作體驗 ■教學觀摩■入室觀察■專業對談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課程設計□教材研發■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仁國小教室、教師研究室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30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5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</w:tc>
      </w:tr>
      <w:tr>
        <w:trPr>
          <w:trHeight w:val="36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  □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結餘繳回：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1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活動的時段安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2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場地環境的舒適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3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行政支援效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4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服務精神態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5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實際應用於教學或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6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課程內容滿意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6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鳳仁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4"/>
        <w:gridCol w:w="1065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3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花蓮縣鳳仁國小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鳳仁的優質教室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9200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外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56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林，單程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材教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0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0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0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外聘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內講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4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44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000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叁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鳳仁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1934"/>
        <w:gridCol w:w="1964"/>
        <w:gridCol w:w="1949"/>
        <w:gridCol w:w="1949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鳳仁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  <w:lang w:val="zh-TW"/>
              </w:rPr>
              <w:t>不一樣的教室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  <w:lang w:val="zh-TW"/>
              </w:rPr>
              <w:t>樂合的校長來上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  <w:lang w:val="zh-TW"/>
              </w:rPr>
              <w:t>不一樣的教室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  <w:lang w:val="zh-TW"/>
              </w:rPr>
              <w:t>鳳仁的校長來上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誰是教室的主角（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改變教室的主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誰是教室的主角（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改變後的教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教師備課練功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教師備課實戰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學團隊的實戰經驗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二年國民義務教育政策下之配套措施，著重在如何改進「教」，目的在提升學生學習成果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在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十二年國民義務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和教育改革背景下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的學習成為焦點，在這個教育任務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教師的這個能力遭遇到了時代的挑戰，如何備課成了一個新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挑戰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備課是教師最基本的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研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研工作，備課能力是一個教師最基本的業務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教師能瞭解備課的歷程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能力指標、設定教學目標、設計學生備課單、選擇教材及內容、選擇教學策略、設計學生學習活動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共同體強調同儕教師的共同備課，深入探討同儕教師間如何備課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入室觀察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業座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題演講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心得分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、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、自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、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、自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效教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效教學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-104.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-104.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-104.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4.04-104.10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鳳仁國小教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研究室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鳳仁國小教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研究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鳳仁國小教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研究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鳳仁國小教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研究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6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44</w:t>
            </w:r>
          </w:p>
        </w:tc>
      </w:tr>
      <w:tr>
        <w:trPr>
          <w:trHeight w:val="19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入室觀察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讓教師了解備課的重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精進教師教學，進而提升學生學習成效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入室觀察，教師知道自己在教學方式的盲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討論檢討，改進教學現場的問題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培養教師具有如何實施備課的專業知能。</w:t>
            </w:r>
          </w:p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使教師具有執行備課的能力。</w:t>
            </w:r>
          </w:p>
          <w:p>
            <w:pPr>
              <w:pStyle w:val="Normal"/>
              <w:tabs>
                <w:tab w:val="clear" w:pos="480"/>
                <w:tab w:val="left" w:pos="1276" w:leader="none"/>
              </w:tabs>
              <w:spacing w:lineRule="atLeast" w:line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精進教師教學，進而提升學生學習成效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精進教師教學，進而提升學生學習成效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一個班級採入室觀察方式，外聘講師或校長先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觀課，再接手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授課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針對入室觀察的教學進行討論。專家或校長提供看法及經驗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聘專家學者進行專題演講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體教師在相關課程的學習後進行對話分享。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新細明體;P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4">
    <w:name w:val="WW8Num5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56:00Z</dcterms:created>
  <dc:creator>shouliang</dc:creator>
  <dc:description/>
  <cp:keywords/>
  <dc:language>en-US</dc:language>
  <cp:lastModifiedBy>ASUS</cp:lastModifiedBy>
  <cp:lastPrinted>2014-10-06T08:40:00Z</cp:lastPrinted>
  <dcterms:modified xsi:type="dcterms:W3CDTF">2014-11-06T06:23:00Z</dcterms:modified>
  <cp:revision>3</cp:revision>
  <dc:subject/>
  <dc:title>花蓮縣○○國民中(小)學辦理十二年國民基本教育</dc:title>
</cp:coreProperties>
</file>