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秀林鄉銅門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ind w:left="425"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銅門國小隸屬中央山脈下花蓮縣秀林鄉銅門村，涵括銅門、榕樹兩社區，三面環山，是高齡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歲之小型原住民學校，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學生數為國小部</w:t>
      </w:r>
      <w:r>
        <w:rPr>
          <w:rFonts w:eastAsia="標楷體" w:cs="標楷體" w:ascii="標楷體" w:hAnsi="標楷體"/>
        </w:rPr>
        <w:t>81</w:t>
      </w:r>
      <w:r>
        <w:rPr>
          <w:rFonts w:ascii="標楷體" w:hAnsi="標楷體" w:cs="標楷體" w:eastAsia="標楷體"/>
        </w:rPr>
        <w:t>，幼兒園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人。學校本位課程積極推動部落文化的傳承，在太魯閣族射箭、編織技藝及歌謠教唱等文化課程實施，均獲得社區的認同與讚賞。</w:t>
      </w:r>
    </w:p>
    <w:p>
      <w:pPr>
        <w:pStyle w:val="Normal"/>
        <w:ind w:left="425"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銅門村地處偏遠屬經濟文化弱勢地區，學生的閱讀能力及動機培養，有賴學校教師教導與激發，教師團隊希望借助學者專家的指導及校內教師的分享，建構適合本校學生的閱讀教學策略，並逐步產出在地文化的學校本位教材，以利於教師教學運用，並協助學生多元智能發展，增進學生自主學習動力與在地文化認同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20"/>
              <w:ind w:left="232" w:right="113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4.3%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20"/>
              <w:ind w:left="232" w:right="113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20"/>
              <w:ind w:left="232" w:right="113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>
          <w:trHeight w:val="14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20"/>
              <w:ind w:left="232" w:right="113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>
          <w:trHeight w:val="20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20"/>
              <w:ind w:left="232" w:right="113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藝文教學深耕教師成長活動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autoSpaceDE w:val="false"/>
              <w:ind w:left="34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年度已辦理閱讀理解力、識字教學、在地文化教材編寫、注音符號教學等研習，對於增進教師的語文教學能力，有極大的助益，參與研習學員對研習成效均表示滿意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autoSpaceDE w:val="false"/>
              <w:ind w:left="340"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研習與增能，均動員本校各處室協同辦理。教導處負責規劃與執行，總務處負責設備與場地安排，其餘教師除參與增能研習外，更協助各項事務進行，家長會也提供必要的協助並派員參與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autoSpaceDE w:val="false"/>
              <w:ind w:left="34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經由增能研習在閱讀理解教學、識字教學、在地文化教材編寫要領、注音符號教學上，都能充分運用在班級學生上，尤其是教師親自實作產出，以身教帶領學生學習，尤有成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autoSpaceDE w:val="false"/>
              <w:ind w:left="34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要有成效，必須將學習落實於生活之中，因此教師的共同學習與增能不能流於形式的象牙塔內，本校為太魯閣族社區小學，教學設計皆以符應傳統文化為目標，期望學習、社區、文化三位一體，達到教學最佳成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ind w:left="341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所有經費於時限內辦理核銷，成果上傳精進教學網站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傳遞「認真的態度要被養成」給下一代，教師持續自我學習進修的，是養成部落孩子學習態度最重要的示範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強化教師的教育本質與教學能力，因應不同學生提供不同策略，以兼顧增強學生基本能力及維持學習樂趣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因銅門村地處偏遠屬經濟文化弱勢地區，學生的閱讀能力及動機培養，有賴學校教師教導與激發，教師團隊希望借助學者專家的指導，建構適合本校學生的在地文化學習策略，以利於教師教學運用，並協助學生多元智能發展，增進學生自主學習動力與在地文化認同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ListParagraph"/>
        <w:numPr>
          <w:ilvl w:val="1"/>
          <w:numId w:val="2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整合學校教育資源與資訊，增進</w:t>
      </w:r>
      <w:r>
        <w:rPr>
          <w:rFonts w:cs="標楷體" w:eastAsia="標楷體"/>
        </w:rPr>
        <w:t>教師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教學之能力</w:t>
      </w:r>
      <w:r>
        <w:rPr>
          <w:rFonts w:cs="標楷體" w:eastAsia="標楷體"/>
        </w:rPr>
        <w:t>。</w:t>
      </w:r>
    </w:p>
    <w:p>
      <w:pPr>
        <w:pStyle w:val="ListParagraph"/>
        <w:numPr>
          <w:ilvl w:val="1"/>
          <w:numId w:val="2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落實教學現場之經驗分享與回饋，改進教學技巧。</w:t>
      </w:r>
    </w:p>
    <w:p>
      <w:pPr>
        <w:pStyle w:val="ListParagraph"/>
        <w:numPr>
          <w:ilvl w:val="1"/>
          <w:numId w:val="2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重視專業對話機制，提供教師教學省思機會。</w:t>
      </w:r>
    </w:p>
    <w:p>
      <w:pPr>
        <w:pStyle w:val="ListParagraph"/>
        <w:numPr>
          <w:ilvl w:val="1"/>
          <w:numId w:val="2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增進</w:t>
      </w:r>
      <w:r>
        <w:rPr>
          <w:rFonts w:ascii="標楷體" w:hAnsi="標楷體" w:cs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2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致力創新課程與創意教學之經營，提升學生之創造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銅門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  <w:r>
        <w:rPr>
          <w:rFonts w:ascii="標楷體" w:hAnsi="標楷體" w:cs="標楷體" w:eastAsia="標楷體"/>
          <w:color w:val="000000"/>
        </w:rPr>
        <w:t>本校會議室、校園及銅門社區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07"/>
        <w:gridCol w:w="2005"/>
        <w:gridCol w:w="1134"/>
        <w:gridCol w:w="708"/>
        <w:gridCol w:w="1248"/>
        <w:gridCol w:w="1001"/>
        <w:gridCol w:w="1016"/>
        <w:gridCol w:w="8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在地產業與環境發展案例分析與實地踏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30~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講座、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地踏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旮日羿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吉宏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在地文史工作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、社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有校教學與評量策略分享應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00~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綜合討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洪夢華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小社會領域中央輔導團團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基本學力檢測評量結果分析與策略運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00~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蕭美珍校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小社會領域輔導團召集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snapToGrid w:val="false"/>
        <w:spacing w:lineRule="exact" w:line="360"/>
        <w:ind w:left="240" w:firstLine="43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教師運用有效及多元教學方式，提升教學品質。</w:t>
      </w:r>
    </w:p>
    <w:p>
      <w:pPr>
        <w:pStyle w:val="Normal"/>
        <w:snapToGrid w:val="false"/>
        <w:spacing w:lineRule="exact" w:line="360"/>
        <w:ind w:left="240" w:firstLine="43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了解在地文化特色並融入學校本位課程。</w:t>
      </w:r>
    </w:p>
    <w:p>
      <w:pPr>
        <w:pStyle w:val="Normal"/>
        <w:spacing w:lineRule="exact" w:line="360"/>
        <w:ind w:left="240" w:firstLine="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生能藉由多元方式學習，熟悉在地文化與拓展學習興趣。</w:t>
      </w:r>
    </w:p>
    <w:p>
      <w:pPr>
        <w:pStyle w:val="Normal"/>
        <w:ind w:left="240" w:firstLine="43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運用資料分析技巧，回饋於教學現場，增進教學效能。</w:t>
      </w:r>
    </w:p>
    <w:p>
      <w:pPr>
        <w:pStyle w:val="Normal"/>
        <w:ind w:left="240" w:firstLine="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認識在地產業與環境之互動關係，培養教師編寫在地環境議題教材之能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秀林鄉銅門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秀林鄉銅門國民小學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進修實施計畫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1582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外聘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</w:t>
            </w:r>
            <w:r>
              <w:rPr>
                <w:rFonts w:ascii="標楷體" w:hAnsi="標楷體" w:cs="新細明體;PMingLiU" w:eastAsia="標楷體"/>
              </w:rPr>
              <w:t>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在地產業與環境發展案例分析與實地踏查</w:t>
            </w:r>
            <w:r>
              <w:rPr>
                <w:rFonts w:eastAsia="標楷體" w:cs="Arial" w:ascii="標楷體" w:hAnsi="標楷體"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</w:rPr>
              <w:t>，有校教學與評量策略分享應用</w:t>
            </w:r>
            <w:r>
              <w:rPr>
                <w:rFonts w:eastAsia="標楷體" w:cs="Arial" w:ascii="標楷體" w:hAnsi="標楷體"/>
                <w:bCs/>
                <w:color w:val="000000"/>
              </w:rPr>
              <w:t>(3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節</w:t>
            </w:r>
            <w:r>
              <w:rPr>
                <w:rFonts w:eastAsia="標楷體" w:cs="Arial" w:ascii="標楷體" w:hAnsi="標楷體"/>
                <w:bCs/>
                <w:color w:val="000000"/>
              </w:rPr>
              <w:t>)</w:t>
            </w:r>
          </w:p>
        </w:tc>
      </w:tr>
      <w:tr>
        <w:trPr>
          <w:trHeight w:val="1119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新細明體;PMingLiU" w:eastAsia="標楷體"/>
              </w:rPr>
              <w:t>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基本學力檢測評量結果分析與策略運用</w:t>
            </w:r>
            <w:r>
              <w:rPr>
                <w:rFonts w:eastAsia="標楷體" w:cs="Arial" w:ascii="標楷體" w:hAnsi="標楷體"/>
                <w:bCs/>
                <w:color w:val="000000"/>
              </w:rPr>
              <w:t>(3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節</w:t>
            </w:r>
            <w:r>
              <w:rPr>
                <w:rFonts w:eastAsia="標楷體" w:cs="Arial" w:ascii="標楷體" w:hAnsi="標楷體"/>
                <w:bCs/>
                <w:color w:val="000000"/>
              </w:rPr>
              <w:t>)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</w:t>
            </w:r>
            <w:r>
              <w:rPr>
                <w:rFonts w:ascii="標楷體" w:hAnsi="標楷體" w:cs="新細明體;PMingLiU" w:eastAsia="標楷體"/>
              </w:rPr>
              <w:t>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</w:t>
            </w:r>
            <w:r>
              <w:rPr>
                <w:rFonts w:ascii="標楷體" w:hAnsi="標楷體" w:cs="新細明體;PMingLiU" w:eastAsia="標楷體"/>
              </w:rPr>
              <w:t>本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465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標楷體" w:hAnsi="標楷體" w:eastAsia="標楷體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購置</w:t>
            </w:r>
            <w:hyperlink r:id="rId2">
              <w:r>
                <w:rPr>
                  <w:rStyle w:val="InternetLink"/>
                  <w:rFonts w:ascii="標楷體" w:hAnsi="標楷體" w:cs="Arial" w:eastAsia="標楷體"/>
                  <w:b/>
                  <w:color w:val="000000"/>
                  <w:sz w:val="24"/>
                  <w:szCs w:val="24"/>
                  <w:u w:val="none"/>
                </w:rPr>
                <w:t>太魯閣族部落史與祭儀樂舞傳記</w:t>
              </w:r>
            </w:hyperlink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，山海文化雜誌社，以定價九折計算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  <w:r>
              <w:rPr>
                <w:rFonts w:ascii="標楷體" w:hAnsi="標楷體" w:cs="新細明體;PMingLiU" w:eastAsia="標楷體"/>
              </w:rPr>
              <w:t>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總金額</w:t>
            </w:r>
            <w:r>
              <w:rPr>
                <w:rFonts w:eastAsia="標楷體" w:cs="標楷體" w:ascii="標楷體" w:hAnsi="標楷體"/>
              </w:rPr>
              <w:t>6%</w:t>
            </w:r>
            <w:r>
              <w:rPr>
                <w:rFonts w:ascii="標楷體" w:hAnsi="標楷體" w:cs="標楷體" w:eastAsia="標楷體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秀林鄉銅門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花蓮縣秀林鄉銅門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進修實施計畫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強化本校教師學校本位課程編寫與教學能力，並定期研討與教學分享。</w:t>
            </w:r>
          </w:p>
          <w:p>
            <w:pPr>
              <w:pStyle w:val="Normal"/>
              <w:spacing w:lineRule="exact" w:line="400"/>
              <w:ind w:left="281" w:hanging="281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</w:rPr>
              <w:t>透過</w:t>
            </w:r>
            <w:r>
              <w:rPr>
                <w:rFonts w:eastAsia="標楷體"/>
              </w:rPr>
              <w:t>學校教師建立教學</w:t>
            </w:r>
            <w:r>
              <w:rPr>
                <w:rFonts w:ascii="標楷體" w:hAnsi="標楷體" w:cs="標楷體" w:eastAsia="標楷體"/>
              </w:rPr>
              <w:t>檔案，輔以相關書籍的閱讀分享，鼓勵教師主動規劃自我進修課程。</w:t>
            </w:r>
          </w:p>
          <w:p>
            <w:pPr>
              <w:pStyle w:val="Normal"/>
              <w:ind w:left="204" w:hanging="204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合社區踏查及耆老講述在地課程，</w:t>
            </w:r>
            <w:r>
              <w:rPr>
                <w:rFonts w:eastAsia="標楷體"/>
              </w:rPr>
              <w:t>增進教師對學</w:t>
            </w:r>
            <w:r>
              <w:rPr>
                <w:rFonts w:ascii="標楷體" w:hAnsi="標楷體" w:cs="標楷體" w:eastAsia="標楷體"/>
              </w:rPr>
              <w:t>校在地文化</w:t>
            </w:r>
            <w:r>
              <w:rPr>
                <w:rFonts w:eastAsia="標楷體"/>
              </w:rPr>
              <w:t>之認識，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化學</w:t>
            </w:r>
            <w:r>
              <w:rPr>
                <w:rFonts w:ascii="標楷體" w:hAnsi="標楷體" w:cs="標楷體" w:eastAsia="標楷體"/>
              </w:rPr>
              <w:t>校本位課程內涵，引導學生</w:t>
            </w:r>
            <w:r>
              <w:rPr>
                <w:rFonts w:ascii="標楷體" w:hAnsi="標楷體" w:cs="標楷體" w:eastAsia="標楷體"/>
              </w:rPr>
              <w:t>透過體驗學習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專題講座、社區踏查、綜合討論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、環境教育、有校教學、多元評量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會議室、社區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人次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貳萬元整</w:t>
            </w:r>
          </w:p>
        </w:tc>
      </w:tr>
      <w:tr>
        <w:trPr>
          <w:trHeight w:val="170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運用有效及多元教學方式，提升教學品質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在地文化特色並融入學校本位課程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藉由多元方式學習，熟悉在地文化與拓展學習興趣。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資料分析技巧，回饋於教學現場，增進教學效能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透過認識在地產業與環境之互動關係，培養教師編寫在地環境議題教材之能力。</w:t>
            </w:r>
          </w:p>
        </w:tc>
      </w:tr>
      <w:tr>
        <w:trPr>
          <w:trHeight w:val="127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98" w:hanging="298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教師熟悉民族教育教學策略，以多元的教學方式提升教學效能。</w:t>
            </w:r>
          </w:p>
          <w:p>
            <w:pPr>
              <w:pStyle w:val="Normal"/>
              <w:snapToGrid w:val="false"/>
              <w:spacing w:lineRule="exact" w:line="320"/>
              <w:ind w:left="298" w:hanging="2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鼓勵教師編寫學校本位在地文化教育課程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協助教師落實學校本位與在地文化結合之教學課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培養教師運用有效教學策略之能力，並落實於教學現場。</w:t>
            </w:r>
          </w:p>
        </w:tc>
      </w:tr>
      <w:tr>
        <w:trPr>
          <w:trHeight w:val="4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93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標楷體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4">
    <w:name w:val="WW8Num7z4"/>
    <w:qFormat/>
    <w:rPr/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 字元 字元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區別強調"/>
    <w:qFormat/>
    <w:rPr>
      <w:i/>
      <w:iCs/>
      <w:color w:val="808080"/>
    </w:rPr>
  </w:style>
  <w:style w:type="character" w:styleId="2">
    <w:name w:val=" 字元 字元2"/>
    <w:basedOn w:val="Style13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s.com.tw/exep/prod_search_redir.php?key=&#26094;&#26085;&#32703;&#65294;&#21513;&#23439;&amp;area=mid&amp;item=0010511282&amp;page=1&amp;idx=1&amp;cat=0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04:00Z</dcterms:created>
  <dc:creator>shouliang</dc:creator>
  <dc:description/>
  <cp:keywords/>
  <dc:language>en-US</dc:language>
  <cp:lastModifiedBy>ASUS</cp:lastModifiedBy>
  <dcterms:modified xsi:type="dcterms:W3CDTF">2014-11-06T06:27:00Z</dcterms:modified>
  <cp:revision>51</cp:revision>
  <dc:subject/>
  <dc:title>花蓮縣○○國民中(小)學辦理十二年國民基本教育</dc:title>
</cp:coreProperties>
</file>