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明恥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本校創立於中華民國</w:t>
      </w:r>
      <w:r>
        <w:rPr>
          <w:rFonts w:eastAsia="標楷體" w:cs="標楷體" w:ascii="標楷體" w:hAnsi="標楷體"/>
          <w:bCs/>
        </w:rPr>
        <w:t>29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，原名為「花蓮市港國民學校」，當時學生約二百餘人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民國</w:t>
      </w:r>
      <w:r>
        <w:rPr>
          <w:rFonts w:eastAsia="標楷體" w:cs="標楷體" w:ascii="標楷體" w:hAnsi="標楷體"/>
          <w:bCs/>
        </w:rPr>
        <w:t>59</w:t>
      </w:r>
      <w:r>
        <w:rPr>
          <w:rFonts w:ascii="標楷體" w:hAnsi="標楷體" w:cs="標楷體" w:eastAsia="標楷體"/>
          <w:bCs/>
        </w:rPr>
        <w:t>年實施九年國民教育，正名為「花蓮縣花蓮市明恥國民小學」。本校位於花蓮市美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崙區，緊臨花蓮縣立文化中心，校地面積</w:t>
      </w:r>
      <w:r>
        <w:rPr>
          <w:rFonts w:eastAsia="標楷體" w:cs="標楷體" w:ascii="標楷體" w:hAnsi="標楷體"/>
          <w:bCs/>
        </w:rPr>
        <w:t>26,679</w:t>
      </w:r>
      <w:r>
        <w:rPr>
          <w:rFonts w:ascii="標楷體" w:hAnsi="標楷體" w:cs="標楷體" w:eastAsia="標楷體"/>
          <w:bCs/>
        </w:rPr>
        <w:t>平方公尺，全校學生人數</w:t>
      </w:r>
      <w:r>
        <w:rPr>
          <w:rFonts w:eastAsia="標楷體" w:cs="標楷體" w:ascii="標楷體" w:hAnsi="標楷體"/>
          <w:bCs/>
        </w:rPr>
        <w:t>283</w:t>
      </w:r>
      <w:r>
        <w:rPr>
          <w:rFonts w:ascii="標楷體" w:hAnsi="標楷體" w:cs="標楷體" w:eastAsia="標楷體"/>
          <w:bCs/>
        </w:rPr>
        <w:t>人；班級數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方面，有國小普通班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班、國小特教班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班、資源班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班、學前特教班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班及幼兒園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班；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師資方面，普通班編制內教師</w:t>
      </w:r>
      <w:r>
        <w:rPr>
          <w:rFonts w:eastAsia="標楷體" w:cs="標楷體" w:ascii="標楷體" w:hAnsi="標楷體"/>
          <w:bCs/>
        </w:rPr>
        <w:t>20</w:t>
      </w:r>
      <w:r>
        <w:rPr>
          <w:rFonts w:ascii="標楷體" w:hAnsi="標楷體" w:cs="標楷體" w:eastAsia="標楷體"/>
          <w:bCs/>
        </w:rPr>
        <w:t>人，其中具碩士學歷者有</w:t>
      </w:r>
      <w:r>
        <w:rPr>
          <w:rFonts w:eastAsia="標楷體" w:cs="標楷體" w:ascii="標楷體" w:hAnsi="標楷體"/>
          <w:bCs/>
        </w:rPr>
        <w:t>11</w:t>
      </w:r>
      <w:r>
        <w:rPr>
          <w:rFonts w:ascii="標楷體" w:hAnsi="標楷體" w:cs="標楷體" w:eastAsia="標楷體"/>
          <w:bCs/>
        </w:rPr>
        <w:t>人，特教班編制內教師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人，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幼兒園編制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人，另有</w:t>
      </w:r>
      <w:r>
        <w:rPr>
          <w:rFonts w:eastAsia="標楷體" w:cs="標楷體" w:ascii="標楷體" w:hAnsi="標楷體"/>
          <w:bCs/>
        </w:rPr>
        <w:t>2688</w:t>
      </w:r>
      <w:r>
        <w:rPr>
          <w:rFonts w:ascii="標楷體" w:hAnsi="標楷體" w:cs="標楷體" w:eastAsia="標楷體"/>
          <w:bCs/>
        </w:rPr>
        <w:t>專案教師及支援教師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推展領導力教育不僅是品德教育的培養，亦是學生良好學習習慣的養成，世界先進國家在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中小學領導力教育方面已紛紛投入行動，教育部中小學教育白皮書亦明白揭示在中小學深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耕領導力教育，是我國創造競爭優勢的藍海策略，也是引領國人自信地邁向全球化新世紀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的必要作為，明恥國小將領導力納入學校願景中，故期望藉由領導力教育的教師專業知能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成長與教學經驗分享，提升學生學習成就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本校已通過將在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學年度申請實施教師專業發展評鑑，為讓教師能更充分了解教師專業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發展評鑑實施的內容與方式，故期望藉由教師專業發展評鑑的相關課程及經驗分享討論，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ascii="標楷體" w:hAnsi="標楷體" w:cs="標楷體" w:eastAsia="標楷體"/>
          <w:bCs/>
        </w:rPr>
        <w:t>提升教與學的品質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8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9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例如： 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學習社群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二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</w:rPr>
        <w:t>需求分析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目標達成情形：</w:t>
            </w:r>
          </w:p>
          <w:p>
            <w:pPr>
              <w:pStyle w:val="Normal"/>
              <w:autoSpaceDE w:val="false"/>
              <w:ind w:left="348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教師能將生命教育的理念，普遍而充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分的融入校園規劃及活動設計當</w:t>
            </w:r>
          </w:p>
          <w:p>
            <w:pPr>
              <w:pStyle w:val="Normal"/>
              <w:autoSpaceDE w:val="false"/>
              <w:ind w:left="348" w:first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中，於生活中達到潛移默化的效果， </w:t>
            </w:r>
          </w:p>
          <w:p>
            <w:pPr>
              <w:pStyle w:val="Normal"/>
              <w:autoSpaceDE w:val="false"/>
              <w:ind w:left="348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教學經驗的分享與理論運用，讓</w:t>
            </w:r>
          </w:p>
          <w:p>
            <w:pPr>
              <w:pStyle w:val="Normal"/>
              <w:autoSpaceDE w:val="false"/>
              <w:ind w:left="348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的活動規劃與設計更完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提昇教師對於領導力教學的專業知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能與認知，透過活動讓孩子了解主動    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積極、以終為始、要事第一、雙贏思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維、知彼解己、統合綜效、不斷更新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等七個好習慣的意涵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協助教師瞭解領導力教育之基本內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及操作方向，使領導力教育能真正</w:t>
            </w:r>
          </w:p>
          <w:p>
            <w:pPr>
              <w:pStyle w:val="Normal"/>
              <w:autoSpaceDE w:val="false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落實於課程與教學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資源整合運用情形：透過其他處室橫  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向聯繫、家長會經費挹注使活動得以</w:t>
            </w:r>
          </w:p>
          <w:p>
            <w:pPr>
              <w:pStyle w:val="Normal"/>
              <w:autoSpaceDE w:val="false"/>
              <w:ind w:left="348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順利完成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成長情形：</w:t>
            </w:r>
          </w:p>
          <w:p>
            <w:pPr>
              <w:pStyle w:val="Normal"/>
              <w:autoSpaceDE w:val="false"/>
              <w:ind w:left="228"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提昇教師對於領導力教學的專業知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能與認知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協助教師瞭解領導力教育之基本內</w:t>
            </w:r>
          </w:p>
          <w:p>
            <w:pPr>
              <w:pStyle w:val="Normal"/>
              <w:autoSpaceDE w:val="false"/>
              <w:ind w:left="228" w:first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涵及操作方向。</w:t>
            </w:r>
          </w:p>
          <w:p>
            <w:pPr>
              <w:pStyle w:val="Normal"/>
              <w:autoSpaceDE w:val="false"/>
              <w:ind w:left="228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透過研習使教師對生命教育課程之理</w:t>
            </w:r>
          </w:p>
          <w:p>
            <w:pPr>
              <w:pStyle w:val="Normal"/>
              <w:autoSpaceDE w:val="false"/>
              <w:ind w:left="360" w:hanging="37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念與核心課題有更深入的了解，提升 </w:t>
            </w:r>
          </w:p>
          <w:p>
            <w:pPr>
              <w:pStyle w:val="Normal"/>
              <w:autoSpaceDE w:val="false"/>
              <w:ind w:left="360" w:hanging="3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與學之成效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續發展與多元創意：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專家理論實務介紹、經驗分享與實作，協助教師能確實瞭解領導力教學及生命教育之意涵，豐富教學活動之進行，讓教學更多元化、彈性化，普通班本位課程中規畫與特教班學生一起進行生命教育活動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ind w:left="348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於規定時間內完成核銷及上傳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持續提昇教師對於領導力教學的專業知能與認知能力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透過共同備課與實作，編寫領導力校本指標及領導力校本課程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藉由教學活動讓孩子實踐七個好習慣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藉由教師專業發展評鑑的相關課程及經驗分享討論，讓教師能更充分了解教師專業發展評鑑實施的內容與方式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藉由觀課及議課提升教師領導力的教學品質。 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提升教師對於領導力教學的專業知能與認知能力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編寫領導力校本指標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</w:rPr>
        <w:t>編寫</w:t>
      </w:r>
      <w:r>
        <w:rPr>
          <w:rFonts w:ascii="標楷體" w:hAnsi="標楷體" w:cs="標楷體" w:eastAsia="標楷體"/>
          <w:bCs/>
        </w:rPr>
        <w:t>領導力校本課程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藉由教師專業發展評鑑的相關課程及經驗分享討論，讓教師能更充分了解教師專業發展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評鑑實施的內容與方式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藉由觀課及議課提升教師教與學的品質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花蓮縣明恥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本校階梯教室、會議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16"/>
        <w:gridCol w:w="2290"/>
        <w:gridCol w:w="1116"/>
        <w:gridCol w:w="678"/>
        <w:gridCol w:w="1140"/>
        <w:gridCol w:w="902"/>
        <w:gridCol w:w="826"/>
        <w:gridCol w:w="10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教師專業發展評鑑知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與討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全校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階梯教室</w:t>
            </w:r>
          </w:p>
        </w:tc>
      </w:tr>
      <w:tr>
        <w:trPr>
          <w:trHeight w:val="6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教師專業發展評鑑知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與討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全校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階梯教室</w:t>
            </w:r>
          </w:p>
        </w:tc>
      </w:tr>
      <w:tr>
        <w:trPr>
          <w:trHeight w:val="8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效教學—領導力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書導讀與教學分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書導讀教學分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全校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階梯教室</w:t>
            </w:r>
          </w:p>
        </w:tc>
      </w:tr>
      <w:tr>
        <w:trPr>
          <w:trHeight w:val="8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本課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編寫領導力校本指標討論與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同備課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務處主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8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3.06.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本課程—領導力課程討論與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同備課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務處主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8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3.06.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本課程—領導力課程討論與設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同備課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實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務處主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有效教學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—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領導力課程教學觀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20-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觀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較專模式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議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參與教專教 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參與教專教 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教室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持續提昇全校教師對於領導力教學的專業知能與認知能力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教師能了解教師專業發展評鑑實施的內容與方式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將領導力納入校本課程，讓孩子藉由教學活動實踐七個好習慣，提升領導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藉由共同備課、觀課、議課提升領導力的教學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明恥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明恥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導力教育與教專知能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外聘講師費可相互流用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</w:p>
        </w:tc>
      </w:tr>
      <w:tr>
        <w:trPr>
          <w:trHeight w:val="921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35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場次、各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人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944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6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71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書目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個習慣教出優秀的孩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史蒂芬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科維 出版社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天下文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3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38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明恥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明恥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領導力教育與教專知能研習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本計畫包含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領導力教育及教專知能等二項重要課題，期望透過研習使教師對各議題之理念與核心課題有深入的了解，並將之轉化為具體之課程與教學，以培養學生之優質能力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專題演講、經驗分享、閱讀書籍、共同備課、觀課、議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品德教育、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專業發展評鑑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本校階梯教室、會議室、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場各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人，合計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人次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,000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提升教師對於領導力教學的專業知能與認知能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二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</w:rPr>
              <w:t>編寫領導力校本指標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</w:rPr>
              <w:t>編寫領導力校本課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）</w:t>
            </w:r>
            <w:r>
              <w:rPr>
                <w:rFonts w:ascii="標楷體" w:hAnsi="標楷體" w:cs="標楷體" w:eastAsia="標楷體"/>
              </w:rPr>
              <w:t>藉由教師專業發展評鑑的相關課程及經驗分享討論，讓教師能更充分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了解教師專業發展評鑑實施的內容與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藉由觀課及議課提升領導力的教學品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藉由教學活動讓孩子實踐七個好習慣，提升學生品德教育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經由</w:t>
            </w:r>
            <w:r>
              <w:rPr>
                <w:rFonts w:ascii="標楷體" w:hAnsi="標楷體" w:cs="新細明體;PMingLiU" w:eastAsia="標楷體"/>
                <w:kern w:val="0"/>
              </w:rPr>
              <w:t>專家學者的講座與討論，讓教師更了解教師專業發展評鑑的意涵與實施方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藉由專書導讀與教學分享，讓教師們習得更多元的領導力教學策略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將領導力編寫入校本課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透過共同備課、觀課、議課提升領導力教學品質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08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1:00Z</dcterms:created>
  <dc:creator>shouliang</dc:creator>
  <dc:description/>
  <cp:keywords/>
  <dc:language>en-US</dc:language>
  <cp:lastModifiedBy>TestUser</cp:lastModifiedBy>
  <cp:lastPrinted>2014-10-29T09:03:00Z</cp:lastPrinted>
  <dcterms:modified xsi:type="dcterms:W3CDTF">2014-10-29T01:14:00Z</dcterms:modified>
  <cp:revision>10</cp:revision>
  <dc:subject/>
  <dc:title>花蓮縣○○國民中(小)學辦理十二年國民基本教育</dc:title>
</cp:coreProperties>
</file>