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縣東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328"/>
        <w:gridCol w:w="1234"/>
        <w:gridCol w:w="573"/>
        <w:gridCol w:w="274"/>
        <w:gridCol w:w="620"/>
        <w:gridCol w:w="970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里愛與陪伴輔導工作坊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宇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ndkinglin@gmail.com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61161</w:t>
            </w:r>
          </w:p>
        </w:tc>
      </w:tr>
      <w:tr>
        <w:trPr>
          <w:trHeight w:val="1761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提升社群教師輔導專業知能以有效落實於班級輔導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偕同心理師進行校內個案研討與輔導技巧演練，促進兼輔教師專業能力達積極處遇二級輔導諮商學生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擴展輔導服務，建構社群教師對話平台，促進成員間的情感交流以形成支持力量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艾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桂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宇貞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教師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燕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福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博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雅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矩賢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昭纓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評估與輔導策略進階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祥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外聘講師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困擾個案研討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研討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祥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外聘講師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及隔代教養個案研討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研討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福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博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333333"/>
                <w:shd w:fill="FFFFFF" w:val="clear"/>
              </w:rPr>
              <w:t>特殊處境兒童的發現與輔導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研討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祥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外聘講師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輔導原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理出版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福定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博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輔導原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理出版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宇貞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教室</w:t>
            </w:r>
          </w:p>
        </w:tc>
      </w:tr>
      <w:tr>
        <w:trPr>
          <w:trHeight w:val="1096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8:00Z</dcterms:created>
  <dc:creator>shouliang</dc:creator>
  <dc:description/>
  <cp:keywords/>
  <dc:language>en-US</dc:language>
  <cp:lastModifiedBy>user</cp:lastModifiedBy>
  <cp:lastPrinted>2014-10-07T15:04:00Z</cp:lastPrinted>
  <dcterms:modified xsi:type="dcterms:W3CDTF">2014-10-07T08:18:00Z</dcterms:modified>
  <cp:revision>2</cp:revision>
  <dc:subject/>
  <dc:title>附件2</dc:title>
</cp:coreProperties>
</file>