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三民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ascii="標楷體" w:hAnsi="標楷體" w:cs="標楷體" w:eastAsia="標楷體"/>
        </w:rPr>
        <w:t>回歸教育本質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</w:rPr>
        <w:t>學習共同體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花蓮縣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申辦教育部國民中小學教師學習社群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 w:before="280" w:after="28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color w:val="0000FF"/>
        </w:rPr>
        <w:t>本校位處玉里鎮，但原住民學生比例卻高達</w:t>
      </w:r>
      <w:r>
        <w:rPr>
          <w:rFonts w:eastAsia="標楷體" w:cs="標楷體" w:ascii="標楷體" w:hAnsi="標楷體"/>
          <w:color w:val="0000FF"/>
        </w:rPr>
        <w:t>90﹪</w:t>
      </w:r>
      <w:r>
        <w:rPr>
          <w:rFonts w:ascii="標楷體" w:hAnsi="標楷體" w:cs="標楷體" w:eastAsia="標楷體"/>
          <w:color w:val="0000FF"/>
        </w:rPr>
        <w:t>以上，因為學生多來自於卓溪鄉，學區內經濟弱勢、單親、隔代教養等家庭功能不健全者居多，與一般小鎮之國中性質差異頗大。再者，因地處偏遠，教師流動率亦高達百分之五十，新進教師對學生特質頗難掌握，教學經驗的傳承與銜接十分不易，上述各項困境乃成為教師無法增進教學效率的主因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FF"/>
        </w:rPr>
        <w:t xml:space="preserve">    </w:t>
      </w:r>
      <w:r>
        <w:rPr>
          <w:rFonts w:ascii="標楷體" w:hAnsi="標楷體" w:cs="標楷體" w:eastAsia="標楷體"/>
          <w:color w:val="0000FF"/>
        </w:rPr>
        <w:t>考慮上述學校特質與需求，本校</w:t>
      </w:r>
      <w:r>
        <w:rPr>
          <w:rFonts w:eastAsia="標楷體" w:cs="標楷體" w:ascii="標楷體" w:hAnsi="標楷體"/>
          <w:color w:val="0000FF"/>
        </w:rPr>
        <w:t>102</w:t>
      </w:r>
      <w:r>
        <w:rPr>
          <w:rFonts w:ascii="標楷體" w:hAnsi="標楷體" w:cs="標楷體" w:eastAsia="標楷體"/>
          <w:color w:val="0000FF"/>
        </w:rPr>
        <w:t>年度之教師學習社群計畫，便朝此方向設計，希望藉由社群成員間的對話與交流，擴大成員彼此的教學視野，將有效的教室經營、師生互動與親師溝通策略相互分享，達成經驗交流與傳承的目的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5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V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函中央團或地方輔導團團員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9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9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分組合作學習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佐藤學習共同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問思教學課程討論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進教師對學生特質較能掌握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支援教學，教師有難題行政鼎力協助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持續發展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持續發展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達成率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firstLine="480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社群以活化教學為目的，是以學生學習為本位，探討每一位學生的學習事實，針對每一位學生的差異化給予尊重及聆聽，進而以多元化的協同學習方式，讓生與生之間互相學習互相提攜，進而展現跳躍式的有效教學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color w:val="0000FF"/>
        </w:rPr>
        <w:t>透過社群運作模式，推動「學習共同體」。首先讓教師明白「公開授課」並非是要批評教師，而是協助教師探討學生的學習事實，而且若是平常皆敞開大門，會有意想不到的收穫：將發現學生會主動收斂自己的行為，並期許自己有好表現，進而更專注於上課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 xml:space="preserve">    </w:t>
      </w:r>
      <w:r>
        <w:rPr>
          <w:rFonts w:ascii="標楷體" w:hAnsi="標楷體" w:cs="標楷體" w:eastAsia="標楷體"/>
          <w:color w:val="0000FF"/>
        </w:rPr>
        <w:t>再藉由討論學生的學習事實，營造教師間良好的溝通平台，如此除了能增進對學生的瞭解使用適當的教學方法外，更可以加深教師本身的哲學思維，進而在課堂上展現更寬廣的世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、經費：由教育部</w:t>
      </w:r>
      <w:r>
        <w:rPr/>
        <w:t>精進教學計畫補助。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0"/>
        <w:gridCol w:w="838"/>
        <w:gridCol w:w="838"/>
        <w:gridCol w:w="1316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   </w:t>
            </w:r>
            <w:r>
              <w:rPr>
                <w:rFonts w:ascii="標楷體" w:hAnsi="標楷體" w:cs="標楷體" w:eastAsia="標楷體"/>
              </w:rPr>
              <w:t>五仟</w:t>
            </w:r>
            <w:r>
              <w:rPr>
                <w:rFonts w:ascii="標楷體" w:hAnsi="標楷體" w:cs="標楷體" w:eastAsia="標楷體"/>
              </w:rPr>
              <w:t xml:space="preserve">   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三民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241"/>
        <w:gridCol w:w="1321"/>
        <w:gridCol w:w="573"/>
        <w:gridCol w:w="274"/>
        <w:gridCol w:w="620"/>
        <w:gridCol w:w="970"/>
      </w:tblGrid>
      <w:tr>
        <w:trPr>
          <w:trHeight w:val="315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歸教育本質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學習共同體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世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w2w2002@yahoo.com.tw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841198</w:t>
            </w:r>
          </w:p>
        </w:tc>
      </w:tr>
      <w:tr>
        <w:trPr>
          <w:trHeight w:val="2314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社群以活化教學為目的，是以學生學習為本位，探討每一位學生的學習事實，針對每一位學生的差異化給予尊重及聆聽，進而以多元化的協同學習方式，讓生與生之間互相學習互相提攜，進而展現跳躍式的有效教學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世銘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伃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柯惠玲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嘉晨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彥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志花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V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學習共同體探討學生學習事實</w:t>
            </w:r>
            <w:r>
              <w:rPr>
                <w:rFonts w:eastAsia="標楷體" w:cs="標楷體" w:ascii="標楷體" w:hAnsi="標楷體"/>
              </w:rPr>
              <w:t>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的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習共同體一書哲學探究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世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探究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彥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及教務處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探究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嘉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及教務處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探究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伃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及教務處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領域探究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世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及教務處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領域探究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柯惠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及教務處</w:t>
            </w:r>
          </w:p>
        </w:tc>
      </w:tr>
      <w:tr>
        <w:trPr>
          <w:trHeight w:val="1705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三民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52"/>
        <w:gridCol w:w="756"/>
        <w:gridCol w:w="203"/>
        <w:gridCol w:w="648"/>
        <w:gridCol w:w="854"/>
        <w:gridCol w:w="719"/>
        <w:gridCol w:w="1349"/>
        <w:gridCol w:w="269"/>
        <w:gridCol w:w="681"/>
        <w:gridCol w:w="125"/>
        <w:gridCol w:w="1061"/>
        <w:gridCol w:w="1510"/>
      </w:tblGrid>
      <w:tr>
        <w:trPr>
          <w:trHeight w:val="381" w:hRule="atLeast"/>
        </w:trPr>
        <w:tc>
          <w:tcPr>
            <w:tcW w:w="19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15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2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5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6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明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84119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juno62104@gmail.com</w:t>
            </w:r>
          </w:p>
        </w:tc>
      </w:tr>
      <w:tr>
        <w:trPr>
          <w:trHeight w:val="369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世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84119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2w2w2002@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  學習共同體探討學生學習事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歸教育本質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學習共同體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75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2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 xml:space="preserve">5000            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3:51:00Z</dcterms:created>
  <dc:creator>shouliang</dc:creator>
  <dc:description/>
  <cp:keywords/>
  <dc:language>en-US</dc:language>
  <cp:lastModifiedBy>USER</cp:lastModifiedBy>
  <dcterms:modified xsi:type="dcterms:W3CDTF">2014-10-31T06:54:00Z</dcterms:modified>
  <cp:revision>17</cp:revision>
  <dc:subject/>
  <dc:title/>
</cp:coreProperties>
</file>