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宜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ListParagraph"/>
        <w:snapToGrid w:val="false"/>
        <w:spacing w:lineRule="auto" w:line="288"/>
        <w:ind w:left="454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國民教育法。</w:t>
      </w:r>
    </w:p>
    <w:p>
      <w:pPr>
        <w:pStyle w:val="ListParagraph"/>
        <w:snapToGrid w:val="false"/>
        <w:spacing w:lineRule="auto" w:line="288"/>
        <w:ind w:left="454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國民中小學九年一貫課程綱要。</w:t>
      </w:r>
    </w:p>
    <w:p>
      <w:pPr>
        <w:pStyle w:val="ListParagraph"/>
        <w:snapToGrid w:val="false"/>
        <w:spacing w:lineRule="auto" w:line="288"/>
        <w:ind w:left="454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教育部</w:t>
      </w:r>
      <w:r>
        <w:rPr>
          <w:rFonts w:ascii="標楷體" w:hAnsi="標楷體" w:cs="Arial" w:eastAsia="標楷體"/>
          <w:color w:val="000000"/>
        </w:rPr>
        <w:t>補助</w:t>
      </w:r>
      <w:r>
        <w:rPr>
          <w:rFonts w:ascii="標楷體" w:hAnsi="標楷體" w:cs="Arial" w:eastAsia="標楷體"/>
          <w:color w:val="000000"/>
        </w:rPr>
        <w:t>辦理精進教學補助要點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本校位於涵蓋原住民、閩南、客家、漢人及新住民等多元族群的花蓮縣吉安鄉，為花蓮縣吉安鄉國小學生數最多之國小，學生數達</w:t>
      </w:r>
      <w:r>
        <w:rPr>
          <w:rFonts w:eastAsia="標楷體"/>
        </w:rPr>
        <w:t>824</w:t>
      </w:r>
      <w:r>
        <w:rPr>
          <w:rFonts w:eastAsia="標楷體"/>
        </w:rPr>
        <w:t>位，編制內教師</w:t>
      </w:r>
      <w:r>
        <w:rPr>
          <w:rFonts w:eastAsia="標楷體"/>
        </w:rPr>
        <w:t>48</w:t>
      </w:r>
      <w:r>
        <w:rPr>
          <w:rFonts w:eastAsia="標楷體"/>
        </w:rPr>
        <w:t>位。本校兼容本土及國際，追求創新與卓越，發展教育專業知能，並注重人文關懷，豐富藝術涵養，著重健康管理，融入重大議題，建立</w:t>
      </w:r>
      <w:r>
        <w:rPr>
          <w:rFonts w:eastAsia="標楷體"/>
        </w:rPr>
        <w:t>e</w:t>
      </w:r>
      <w:r>
        <w:rPr>
          <w:rFonts w:eastAsia="標楷體"/>
        </w:rPr>
        <w:t>化教學模式，以落實全人教育理念，培育多元智慧之有品有質學生為標的；陶塑尊重與包容，民主與倫理風範的優質學園氛圍，以致力於成就安定和諧社會。</w:t>
      </w:r>
    </w:p>
    <w:p>
      <w:pPr>
        <w:pStyle w:val="Normal"/>
        <w:spacing w:lineRule="auto" w:line="360" w:before="280" w:after="280"/>
        <w:ind w:left="240" w:firstLine="480"/>
        <w:rPr>
          <w:rFonts w:eastAsia="標楷體"/>
        </w:rPr>
      </w:pPr>
      <w:r>
        <w:rPr>
          <w:rFonts w:eastAsia="標楷體"/>
        </w:rPr>
        <w:t>就教師團隊特色而言，學校教師們謹遵</w:t>
      </w:r>
      <w:r>
        <w:rPr>
          <w:rFonts w:eastAsia="標楷體"/>
          <w:u w:val="single"/>
        </w:rPr>
        <w:t>孔</w:t>
      </w:r>
      <w:r>
        <w:rPr>
          <w:rFonts w:eastAsia="標楷體"/>
        </w:rPr>
        <w:t>志「默而識之，學而不厭，誨人不倦」，孜孜矻矻的照顧每位學童，默默耕耘，將教育視為終身志業。然而面對新世紀的快速變遷，教師們自省，提昇教師專業素養尤其重要且有其必要性，教師個人實力的養成更趨學習型組織樣態，結合教師們的研發結晶，以迅速累積教學技能與教材研發經驗。教師們期待以專業自主能力，組專業增能與情緒引導等面向之社群，與其他教師共享發展成果，活絡教學研究風氣，俾利提升教學成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7.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5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6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3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6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6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藝文教學深耕教師成長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精進中小學品質學校本位計畫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精進中小學品質教師社群計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267335</wp:posOffset>
                      </wp:positionV>
                      <wp:extent cx="1714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表一：宜昌國小現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21.05pt;mso-position-vertical-relative:text;margin-left:1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表一：宜昌國小現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：依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計畫持續進行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聘請領域社群專家到校諮詢指導，增進教師知能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依規定辦理核銷與成果上傳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依本校發展方向持續深耕教師專業能力，延續英語教學技巧及教學資源應用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延續學習共同體，組成教師社群，探究融入教學之教材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運作規劃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本年度教師專業社群的實施方式和內容，著重專業專才融入各領域之教學引導模式，進行專業對話與知能傳承，並於學年教學研究會議或領域會議進行分享，校長及教務主任，亦將利用時間進行不定時次的參與專業對談，關心並評量社群的運作情況，學習社群並於期末辦理全校性專業性成果發表會，並以</w:t>
      </w:r>
      <w:r>
        <w:rPr>
          <w:rFonts w:eastAsia="標楷體"/>
        </w:rPr>
        <w:t>e</w:t>
      </w:r>
      <w:r>
        <w:rPr>
          <w:rFonts w:eastAsia="標楷體"/>
        </w:rPr>
        <w:t>化方式產出成果，以連成日以縝密的專業社群網，嘉惠更多學子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運作目標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透過社群主動規劃學習進程，創造學習型組織模式，共同分享與學習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鼓勵教師提升專業知能，培養教學相長之終身學習態度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營造教學研究氛圍，帶動學校教師團體精進成長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運作策略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教師教學需求，自主專業學習社群，提出「年度專業學習社群申請書」， 送教務處審查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專業學習社群經營運用花蓮教育社群網建置交流平台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各社群於期中以實體觀摩、討論研習、校外交流、</w:t>
      </w:r>
      <w:r>
        <w:rPr>
          <w:rFonts w:eastAsia="標楷體" w:cs="標楷體" w:ascii="標楷體" w:hAnsi="標楷體"/>
          <w:color w:val="000000"/>
        </w:rPr>
        <w:t>e</w:t>
      </w:r>
      <w:r>
        <w:rPr>
          <w:rFonts w:ascii="標楷體" w:hAnsi="標楷體" w:cs="標楷體" w:eastAsia="標楷體"/>
          <w:color w:val="000000"/>
        </w:rPr>
        <w:t>化視訊會議等設定群聚方式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年度結束公開提出成果分享，並完成成果報告書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2150"/>
        <w:gridCol w:w="838"/>
        <w:gridCol w:w="838"/>
        <w:gridCol w:w="1316"/>
        <w:gridCol w:w="1078"/>
        <w:gridCol w:w="1687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</w:t>
            </w:r>
            <w:r>
              <w:rPr>
                <w:rFonts w:ascii="標楷體" w:hAnsi="標楷體" w:cs="標楷體" w:eastAsia="標楷體"/>
              </w:rPr>
              <w:t>聘鐘點費</w:t>
            </w:r>
            <w:r>
              <w:rPr>
                <w:rFonts w:ascii="標楷體" w:hAnsi="標楷體" w:cs="標楷體" w:eastAsia="標楷體"/>
                <w:vertAlign w:val="superscript"/>
              </w:rPr>
              <w:t>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      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7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時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時</w:t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0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>：新台幣</w:t>
            </w:r>
            <w:r>
              <w:rPr>
                <w:rFonts w:ascii="標楷體" w:hAnsi="標楷體" w:cs="標楷體" w:eastAsia="標楷體"/>
              </w:rPr>
              <w:t>貳萬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宜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7"/>
        <w:gridCol w:w="414"/>
        <w:gridCol w:w="504"/>
        <w:gridCol w:w="632"/>
        <w:gridCol w:w="1098"/>
        <w:gridCol w:w="61"/>
        <w:gridCol w:w="540"/>
        <w:gridCol w:w="266"/>
        <w:gridCol w:w="235"/>
        <w:gridCol w:w="1428"/>
        <w:gridCol w:w="417"/>
        <w:gridCol w:w="428"/>
        <w:gridCol w:w="443"/>
        <w:gridCol w:w="1250"/>
      </w:tblGrid>
      <w:tr>
        <w:trPr>
          <w:trHeight w:val="315" w:hRule="atLeast"/>
        </w:trPr>
        <w:tc>
          <w:tcPr>
            <w:tcW w:w="1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716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</w:t>
            </w:r>
            <w:r>
              <w:rPr>
                <w:rFonts w:eastAsia="標楷體" w:cs="標楷體" w:ascii="標楷體" w:hAnsi="標楷體"/>
              </w:rPr>
              <w:t>Sing-Along</w:t>
            </w:r>
            <w:r>
              <w:rPr>
                <w:rFonts w:ascii="標楷體" w:hAnsi="標楷體" w:cs="標楷體" w:eastAsia="標楷體"/>
              </w:rPr>
              <w:t>」教師學習社群</w:t>
            </w:r>
          </w:p>
        </w:tc>
      </w:tr>
      <w:tr>
        <w:trPr>
          <w:trHeight w:val="37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趙如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ao8127@hotmail.com</w:t>
            </w:r>
          </w:p>
        </w:tc>
      </w:tr>
      <w:tr>
        <w:trPr>
          <w:trHeight w:val="36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520209#502</w:t>
            </w:r>
          </w:p>
        </w:tc>
      </w:tr>
      <w:tr>
        <w:trPr>
          <w:trHeight w:val="1605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英語歌詞探究，精進社群成員英語專業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析歌曲創作時空背景，理解歌詞涵義、修辭方法及旋律特色，充實英語教學知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藉由歌唱紓解教師工作壓力，促進身心和諧、健康。</w:t>
            </w:r>
          </w:p>
        </w:tc>
      </w:tr>
      <w:tr>
        <w:trPr>
          <w:trHeight w:val="549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教領域或學年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教領域或學年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趙如潔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領域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宜靜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領域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詩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領域</w:t>
            </w:r>
          </w:p>
        </w:tc>
      </w:tr>
      <w:tr>
        <w:trPr>
          <w:trHeight w:val="28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翊芯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金英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月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標楷體" w:hAnsi="標楷體" w:cs="標楷體" w:eastAsia="標楷體"/>
              </w:rPr>
              <w:t>自然領域</w:t>
            </w:r>
          </w:p>
        </w:tc>
      </w:tr>
      <w:tr>
        <w:trPr>
          <w:trHeight w:val="34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3/18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歌唱在英語教學上的應用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5" w:after="0"/>
              <w:ind w:right="-20" w:hanging="0"/>
              <w:jc w:val="both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經驗分享</w:t>
            </w:r>
            <w:r>
              <w:rPr>
                <w:rFonts w:ascii="標楷體" w:hAnsi="標楷體" w:cs="標楷體" w:eastAsia="標楷體"/>
                <w:spacing w:val="-16"/>
                <w:kern w:val="0"/>
                <w:sz w:val="22"/>
                <w:szCs w:val="22"/>
              </w:rPr>
              <w:t>、共同研發相關教材、共同備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趙如潔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雙語教室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04/4/15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影</w:t>
            </w:r>
            <w:r>
              <w:rPr>
                <w:rFonts w:ascii="標楷體" w:hAnsi="標楷體" w:cs="標楷體" w:eastAsia="標楷體"/>
              </w:rPr>
              <w:t>配樂</w:t>
            </w:r>
            <w:r>
              <w:rPr>
                <w:rFonts w:ascii="標楷體" w:hAnsi="標楷體" w:cs="標楷體" w:eastAsia="標楷體"/>
              </w:rPr>
              <w:t>與英語教學</w:t>
            </w:r>
            <w:r>
              <w:rPr>
                <w:rFonts w:ascii="標楷體" w:hAnsi="標楷體" w:cs="標楷體" w:eastAsia="標楷體"/>
              </w:rPr>
              <w:t>研討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-20" w:hanging="0"/>
              <w:jc w:val="both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電影音樂探究及實務經驗交流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專家學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雙語教室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04/5/20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歌唱教學教材共同備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-20" w:hanging="0"/>
              <w:jc w:val="both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歌曲背景介紹、歌詞字彙解析、教學技巧研討、備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宜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階梯教室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03/9/23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繪本與歌唱教學研討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-20" w:hanging="0"/>
              <w:jc w:val="both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繪本教學探究及實務經驗交流分享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專家學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雙語教室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03/10/21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歌唱教學教材共同備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-20" w:hanging="0"/>
              <w:jc w:val="both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歌曲背景、歌詞字彙解析、教學技巧研討、共同備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-20" w:hanging="0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</w:rPr>
              <w:t>張詩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階梯教室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03/11/25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驗收─英語同樂會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成員英語教學經驗反思與分享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-20" w:hanging="0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</w:rPr>
              <w:t>趙如潔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階梯教室</w:t>
            </w:r>
          </w:p>
        </w:tc>
      </w:tr>
      <w:tr>
        <w:trPr>
          <w:trHeight w:val="1705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716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宜昌</w:t>
      </w:r>
      <w:r>
        <w:rPr>
          <w:rFonts w:ascii="標楷體" w:hAnsi="標楷體" w:cs="標楷體" w:eastAsia="標楷體"/>
          <w:b/>
        </w:rPr>
        <w:t>國小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3"/>
        <w:gridCol w:w="530"/>
        <w:gridCol w:w="479"/>
        <w:gridCol w:w="978"/>
        <w:gridCol w:w="1100"/>
        <w:gridCol w:w="58"/>
        <w:gridCol w:w="540"/>
        <w:gridCol w:w="258"/>
        <w:gridCol w:w="187"/>
        <w:gridCol w:w="1574"/>
        <w:gridCol w:w="34"/>
        <w:gridCol w:w="646"/>
        <w:gridCol w:w="626"/>
        <w:gridCol w:w="1261"/>
      </w:tblGrid>
      <w:tr>
        <w:trPr>
          <w:trHeight w:val="315" w:hRule="atLeast"/>
        </w:trPr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8271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好木笛合奏精進學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跨校學習社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31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瑜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</w:t>
            </w:r>
            <w:r>
              <w:rPr>
                <w:rFonts w:eastAsia="標楷體" w:cs="標楷體" w:ascii="標楷體" w:hAnsi="標楷體"/>
              </w:rPr>
              <w:t>hana5417@gmail.com</w:t>
            </w:r>
          </w:p>
        </w:tc>
      </w:tr>
      <w:tr>
        <w:trPr>
          <w:trHeight w:val="36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28469394</w:t>
            </w:r>
          </w:p>
        </w:tc>
      </w:tr>
      <w:tr>
        <w:trPr>
          <w:trHeight w:val="2314" w:hRule="atLeast"/>
        </w:trPr>
        <w:tc>
          <w:tcPr>
            <w:tcW w:w="1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8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升藝術與人文教師專業知能，並運用器樂成為更好合奏團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不同器樂屬性和調性的學習認知，提升學校音樂團隊的視域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與他校教師的合作，補足自身專業的缺失並延伸到進階的技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穩定的社群發展，使得教師專業成長氛圍得以延續，學生獲益更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良好的指導和彼此間付出、學習、傾聽、討論，洞察、分析，讓藝術的眼界和能力被提升。</w:t>
            </w:r>
          </w:p>
        </w:tc>
      </w:tr>
      <w:tr>
        <w:trPr>
          <w:trHeight w:val="549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尤郁茹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日國小藝術與人文領域教師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小玲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崙國中藝術與人文領域教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5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盈如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富國小低年級教師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趙純瓏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仁國中藝術與人文領域教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怡文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強國中藝術與人文領域教師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瑜琪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藝術與人文領域教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8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■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01.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小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修木笛吹奏音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笛合奏調音練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詮釋教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指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燕玲教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聘講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01.1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技巧教學研討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共同備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尤郁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03.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小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合奏中，曲風之初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摩、分析、傾聽、同步，激盪問題。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吹奏、分享、討論、教學共振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怡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瑜琪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內聘講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03.15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技巧教學分享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共同討論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瑜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04.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小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笛吹奏－音樂性的問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詮釋教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指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燕玲教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聘講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346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05.1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小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笛吹奏－配器、運舌、斷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詮釋教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指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燕玲教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聘講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05.17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樂曲吹奏詮釋教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共同備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怡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06.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小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笛吹奏－情感目標、課程準備、課程發展中的問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詮釋教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指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燕玲教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聘講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06.14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情感目標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研發樂曲情感目標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趙純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09.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小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笛吹奏－教學輔助工具和合奏的指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詮釋教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指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燕玲教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聘講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9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奏教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瑜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10.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小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笛吹奏－學識層面、團員間之互動、整體程度的提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詮釋教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指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燕玲教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聘講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62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11.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小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詮釋教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發表會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曲吹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指導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燕玲教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聘講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757" w:hRule="atLeast"/>
        </w:trPr>
        <w:tc>
          <w:tcPr>
            <w:tcW w:w="15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271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宜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"/>
        <w:gridCol w:w="124"/>
        <w:gridCol w:w="815"/>
        <w:gridCol w:w="23"/>
        <w:gridCol w:w="574"/>
        <w:gridCol w:w="886"/>
        <w:gridCol w:w="678"/>
        <w:gridCol w:w="1736"/>
        <w:gridCol w:w="260"/>
        <w:gridCol w:w="658"/>
        <w:gridCol w:w="295"/>
        <w:gridCol w:w="892"/>
        <w:gridCol w:w="1481"/>
      </w:tblGrid>
      <w:tr>
        <w:trPr>
          <w:trHeight w:val="381" w:hRule="atLeast"/>
        </w:trPr>
        <w:tc>
          <w:tcPr>
            <w:tcW w:w="16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33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1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824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65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71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6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國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520209-80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gmgu519@yahoo.com.tw</w:t>
            </w:r>
          </w:p>
        </w:tc>
      </w:tr>
      <w:tr>
        <w:trPr>
          <w:trHeight w:val="369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陳翊芯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課發組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520209-20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tarchen99@gmail.com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</w:t>
            </w:r>
            <w:r>
              <w:rPr>
                <w:rFonts w:eastAsia="標楷體" w:cs="標楷體" w:ascii="標楷體" w:hAnsi="標楷體"/>
              </w:rPr>
              <w:t>Sing Along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/>
              </w:rPr>
              <w:t>5,000</w:t>
            </w:r>
          </w:p>
        </w:tc>
      </w:tr>
      <w:tr>
        <w:trPr>
          <w:trHeight w:val="143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好木笛合奏精進學習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000</w:t>
            </w:r>
          </w:p>
        </w:tc>
      </w:tr>
      <w:tr>
        <w:trPr>
          <w:trHeight w:val="143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80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0</w:t>
            </w:r>
          </w:p>
        </w:tc>
      </w:tr>
      <w:tr>
        <w:trPr>
          <w:trHeight w:val="185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跨校進階社群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2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422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20000 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38:00Z</dcterms:created>
  <dc:creator>shouliang</dc:creator>
  <dc:description/>
  <cp:keywords/>
  <dc:language>en-US</dc:language>
  <cp:lastModifiedBy>USER</cp:lastModifiedBy>
  <cp:lastPrinted>2014-10-27T17:14:00Z</cp:lastPrinted>
  <dcterms:modified xsi:type="dcterms:W3CDTF">2014-10-27T09:33:00Z</dcterms:modified>
  <cp:revision>45</cp:revision>
  <dc:subject/>
  <dc:title>附件1</dc:title>
</cp:coreProperties>
</file>