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瑞穗</w:t>
      </w:r>
      <w:r>
        <w:rPr>
          <w:rFonts w:ascii="標楷體" w:hAnsi="標楷體" w:cs="標楷體" w:eastAsia="標楷體"/>
          <w:b/>
        </w:rPr>
        <w:t>國小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本校位居瑞穗市區，屬於瑞穗鄉中心學校，瑞穗地區大部份學生皆就讀本校，學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家長普遍都相當重視學生學習成就，加上學區內原住民學生比例甚高，而方面族群的孩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子普遍因為缺乏家長的關心，因此在校學習狀況普遍較為低落。如此雙重因素的影響之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下，學生基本能力差異相當大，造成本校教師在教學上相當沈重的負擔。如何因應此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境，精進教師教學能力，提升學生基本能力，成為本校重要目標之一。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0"/>
                <w:szCs w:val="20"/>
              </w:rPr>
              <w:t>( ●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0"/>
                <w:szCs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8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7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4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『班級經營再出發』學習社群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計畫目標達成情形：符合教育部</w:t>
            </w: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 xml:space="preserve">年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度課程與教學推動的相關政策與計劃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 xml:space="preserve">資源整合運用情形：處式橫向聯繫良 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好，場地設備齊全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提升校內教學   專業知能，</w:t>
            </w:r>
            <w:r>
              <w:rPr>
                <w:rFonts w:ascii="標楷體" w:hAnsi="標楷體" w:cs="標楷體" w:eastAsia="標楷體"/>
              </w:rPr>
              <w:t>並應用在課程教學上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：教師教學知   能提升，除能永續推展之外，另推行創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意教學，提高學習興趣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經費核銷專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款專用，無剩餘款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依教師現況需求，規劃班級經營策略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符合教育部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 xml:space="preserve">年度課程與教學推動的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相關政策與計劃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各教師，針對班級經營新策略提出方案意見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教學演示、觀課等過程精進知能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教材設計、教學實踐等歷程彰顯成果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</w:rPr>
              <w:t xml:space="preserve">(4) </w:t>
            </w:r>
            <w:r>
              <w:rPr>
                <w:rFonts w:ascii="標楷體" w:hAnsi="標楷體" w:cs="標楷體" w:eastAsia="標楷體"/>
              </w:rPr>
              <w:t>以教育部經費標準編列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藉由社群的成立，教師間相互激盪，針對以下議題進行探究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的風格為何？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如何運用班規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何使用讚美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何使用懲罰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如何成長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28"/>
        <w:gridCol w:w="2117"/>
        <w:gridCol w:w="830"/>
        <w:gridCol w:w="829"/>
        <w:gridCol w:w="1302"/>
        <w:gridCol w:w="1176"/>
        <w:gridCol w:w="1662"/>
      </w:tblGrid>
      <w:tr>
        <w:trPr>
          <w:trHeight w:val="33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人次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 </w:t>
            </w: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  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48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47:00Z</dcterms:created>
  <dc:creator>shouliang</dc:creator>
  <dc:description/>
  <dc:language>en-US</dc:language>
  <cp:lastModifiedBy>user</cp:lastModifiedBy>
  <dcterms:modified xsi:type="dcterms:W3CDTF">2014-10-23T02:47:00Z</dcterms:modified>
  <cp:revision>2</cp:revision>
  <dc:subject/>
  <dc:title>附件1</dc:title>
</cp:coreProperties>
</file>