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西富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理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412"/>
        <w:gridCol w:w="526"/>
        <w:gridCol w:w="610"/>
        <w:gridCol w:w="1086"/>
        <w:gridCol w:w="60"/>
        <w:gridCol w:w="540"/>
        <w:gridCol w:w="267"/>
        <w:gridCol w:w="1290"/>
        <w:gridCol w:w="239"/>
        <w:gridCol w:w="818"/>
        <w:gridCol w:w="11"/>
        <w:gridCol w:w="870"/>
        <w:gridCol w:w="692"/>
      </w:tblGrid>
      <w:tr>
        <w:trPr>
          <w:trHeight w:val="40" w:hRule="atLeast"/>
        </w:trPr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421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放「西富教室」之教學觀摩成長活動</w:t>
            </w:r>
          </w:p>
        </w:tc>
      </w:tr>
      <w:tr>
        <w:trPr>
          <w:trHeight w:val="375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仁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iwildpig@yahoo.com.tw</w:t>
            </w:r>
          </w:p>
        </w:tc>
      </w:tr>
      <w:tr>
        <w:trPr>
          <w:trHeight w:val="36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703031</w:t>
            </w:r>
          </w:p>
        </w:tc>
      </w:tr>
      <w:tr>
        <w:trPr>
          <w:trHeight w:val="4582" w:hRule="atLeast"/>
        </w:trPr>
        <w:tc>
          <w:tcPr>
            <w:tcW w:w="1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4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西富國小每學期都會辦理教學觀摩活動，活動方式從早期的「入室觀摩」，到近幾年的「教學實務分享」，但是這些方式的運作實際上常常僅只達到形式上的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因為在早期的入室觀摩，因必須考慮到節次的安排，而導致成沒課的老師才入室觀摩，失去共享教學回饋而專業成長的機會；而後來教學實務分享的方式，原以為是希望教師能針對在教學活動上成功的策略分享，給予其他同仁實質的案例討論，後來也演變成簡報式的報告就好，失去共享教學討論而專業成長的機會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爰此，我們希望能夠建立一個可以共享教學回饋與討論的專業成長機會，成立【開放「西富教室」之教學觀摩成長活動】社群，以達社群成員在共同的時間安排下，來進行教學觀摩活動，並針對需求的部分作實質的回應，真正達到因「共享教學回饋與討論」而達專業成長的社群效益。</w:t>
            </w:r>
          </w:p>
        </w:tc>
      </w:tr>
      <w:tr>
        <w:trPr>
          <w:trHeight w:val="549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學年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學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學年</w:t>
            </w:r>
          </w:p>
        </w:tc>
      </w:tr>
      <w:tr>
        <w:trPr>
          <w:trHeight w:val="16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盈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惠敏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徐悠羚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任</w:t>
            </w:r>
          </w:p>
        </w:tc>
      </w:tr>
      <w:tr>
        <w:trPr>
          <w:trHeight w:val="28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秀美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靜淑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彥凱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任</w:t>
            </w:r>
          </w:p>
        </w:tc>
      </w:tr>
      <w:tr>
        <w:trPr>
          <w:trHeight w:val="34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威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新明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袁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任</w:t>
            </w:r>
          </w:p>
        </w:tc>
      </w:tr>
      <w:tr>
        <w:trPr>
          <w:trHeight w:val="2100" w:hRule="atLeast"/>
        </w:trPr>
        <w:tc>
          <w:tcPr>
            <w:tcW w:w="1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4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</w:t>
            </w:r>
          </w:p>
        </w:tc>
      </w:tr>
      <w:tr>
        <w:trPr>
          <w:trHeight w:val="624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4.8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場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學觀摩活動準備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被觀教師說明希望觀察項目重點需求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討論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新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5.13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場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學觀摩活動進行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播放被觀教師教學活動影片，並進行教學歷程紀錄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記錄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5.20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場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學觀摩活動回饋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社群同仁依被觀教師之需求進行回饋與建議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討論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9.9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場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學觀摩活動準備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被觀教師說明希望觀察項目重點需求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討論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秀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袁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10.14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場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學觀摩活動進行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播放被觀教師教學活動影片，並進行教學歷程紀錄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記錄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10.21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場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學觀摩活動回饋社群同仁依被觀教師之需求進行回饋與建議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討論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1100" w:hRule="atLeast"/>
        </w:trPr>
        <w:tc>
          <w:tcPr>
            <w:tcW w:w="16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421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19:00Z</dcterms:created>
  <dc:creator>shouliang</dc:creator>
  <dc:description/>
  <cp:keywords/>
  <dc:language>en-US</dc:language>
  <cp:lastModifiedBy>user</cp:lastModifiedBy>
  <dcterms:modified xsi:type="dcterms:W3CDTF">2014-10-06T05:12:00Z</dcterms:modified>
  <cp:revision>28</cp:revision>
  <dc:subject/>
  <dc:title>附件2</dc:title>
</cp:coreProperties>
</file>