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西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</w:rPr>
        <w:t>辦理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依據</w:t>
      </w:r>
      <w:r>
        <w:rPr>
          <w:rFonts w:ascii="標楷體" w:hAnsi="標楷體" w:cs="標楷體" w:eastAsia="標楷體"/>
          <w:color w:val="000000"/>
        </w:rPr>
        <w:t>：花蓮縣政府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t>0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日府教輔字第</w:t>
      </w:r>
      <w:r>
        <w:rPr>
          <w:rFonts w:eastAsia="標楷體" w:cs="標楷體" w:ascii="標楷體" w:hAnsi="標楷體"/>
          <w:color w:val="000000"/>
        </w:rPr>
        <w:t>1030176133</w:t>
      </w:r>
      <w:r>
        <w:rPr>
          <w:rFonts w:ascii="標楷體" w:hAnsi="標楷體" w:cs="標楷體" w:eastAsia="標楷體"/>
          <w:color w:val="000000"/>
        </w:rPr>
        <w:t>號辦理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3.6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color w:val="000000"/>
              </w:rPr>
              <w:t>國中小完成補救教學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9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2)</w:t>
            </w:r>
            <w:r>
              <w:rPr>
                <w:rFonts w:eastAsia="標楷體"/>
                <w:color w:val="000000"/>
              </w:rPr>
              <w:t>國中小完成綜合領域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小時關鍵能力，共計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u w:val="single"/>
              </w:rPr>
              <w:t>7</w:t>
            </w:r>
            <w:r>
              <w:rPr>
                <w:rFonts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3)</w:t>
            </w:r>
            <w:r>
              <w:rPr>
                <w:rFonts w:eastAsia="標楷體"/>
                <w:color w:val="000000"/>
              </w:rPr>
              <w:t>國小完成生活課程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2</w:t>
            </w:r>
            <w:r>
              <w:rPr>
                <w:rFonts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4)</w:t>
            </w:r>
            <w:r>
              <w:rPr>
                <w:rFonts w:eastAsia="標楷體"/>
                <w:color w:val="000000"/>
              </w:rPr>
              <w:t>國中完成教師專業能力研習五堂課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0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5)</w:t>
            </w:r>
            <w:r>
              <w:rPr>
                <w:rFonts w:eastAsia="標楷體"/>
                <w:color w:val="000000"/>
              </w:rPr>
              <w:t>國中完成學習成就評量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  <w:u w:val="single"/>
              </w:rPr>
              <w:t>0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6)</w:t>
            </w:r>
            <w:r>
              <w:rPr>
                <w:rFonts w:eastAsia="標楷體"/>
                <w:color w:val="000000"/>
              </w:rPr>
              <w:t>取得教師專業發展評鑑初階以上證書者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1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/>
                <w:color w:val="000000"/>
              </w:rPr>
              <w:t>(7)</w:t>
            </w:r>
            <w:r>
              <w:rPr>
                <w:rFonts w:eastAsia="標楷體"/>
                <w:color w:val="00000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閱讀理解策略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教學觀察與觀摩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校本課程設計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教師專業檔案製作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1039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申請二項社群分別論述計畫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達成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能對相關閱讀知識與推動方式互相交流學習及經驗分享，進而在閱讀活動教學推動上有精進作為，提升學生閱讀語文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確實提升在教學資料的整理與統整能力，並顯現教師在教學策略上的努力與紀錄成長軌跡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結合教導處申請之「</w:t>
            </w:r>
            <w:r>
              <w:rPr>
                <w:rFonts w:ascii="標楷體" w:hAnsi="標楷體" w:cs="標楷體" w:eastAsia="標楷體"/>
                <w:color w:val="000000"/>
              </w:rPr>
              <w:t>偏遠國民中小學推動閱讀實施計畫</w:t>
            </w:r>
            <w:r>
              <w:rPr>
                <w:rFonts w:ascii="標楷體" w:hAnsi="標楷體" w:cs="標楷體" w:eastAsia="標楷體"/>
              </w:rPr>
              <w:t>」，一起營造校園閱讀風氣外，並主動聯繫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花蓮縣新象社區交流協會</w:t>
            </w:r>
            <w:r>
              <w:rPr>
                <w:rFonts w:ascii="標楷體" w:hAnsi="標楷體" w:cs="標楷體" w:eastAsia="標楷體"/>
                <w:color w:val="000000"/>
              </w:rPr>
              <w:t>到校辦理閱讀營活動，建立師生閱讀習慣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教導處申請之「補助教學計畫」購置檔案夾，建立師生課輔資料冊，並主動致電詢問申辦教專之學校經驗，來協助完成教師專業檔案冊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群成員</w:t>
            </w:r>
            <w:r>
              <w:rPr>
                <w:rFonts w:ascii="標楷體" w:hAnsi="標楷體" w:cs="標楷體" w:eastAsia="標楷體"/>
              </w:rPr>
              <w:t>完成共讀專書「學習的革命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從教室出發的改革」及「閱讀理解」，並嘗試將書中表達之重要精神應用在教學現場中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群成員</w:t>
            </w:r>
            <w:r>
              <w:rPr>
                <w:rFonts w:ascii="標楷體" w:hAnsi="標楷體" w:cs="標楷體" w:eastAsia="標楷體"/>
              </w:rPr>
              <w:t>針對【課程設計與教學】內容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成果、法定課程成果、彈性課程規畫成果、學習單設計、學生作品、教學觀摩回饋單等資料建立個人教學檔案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運用學校外來單位贊助之刊物（國語日報、益智周刊、未來少年）進行推動班級閱讀活動，例如：低年級製做書報畫冊，中年級收集成語冊，高年級撰寫心得冊。另外，學校在暑假辦理之閱讀營活動，以馬佛部落英雄為主題，低年級學童製作小書，中年級學童以傳記方式描寫英雄，高年級以學童以小說方式描寫英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第一階段先</w:t>
            </w:r>
            <w:r>
              <w:rPr>
                <w:rFonts w:ascii="標楷體" w:hAnsi="標楷體" w:cs="標楷體" w:eastAsia="標楷體"/>
              </w:rPr>
              <w:t>針對【課程設計與教學】內容：校本課程成果、法定課程成果、彈性課程規畫成果、學習單設計、學生作品、教學觀摩回饋單等資料建立個人教學檔案，第二階段針對【班級經營與輔導】內容：班規辦法、家訪紀錄、獎勵制度、親師座談紀錄、個案輔導紀錄、學生家庭背景分析、聯繫通知單、班刊分享、親師交流道等資料建立個人教學檔案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依計畫期程與內容執行辦理，經費執行率達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，成果彙整後送府辦理核銷作業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富國小每學期都會辦理教學觀摩活動，活動方式從早期的「入室觀摩」，到近幾年的「教學實務分享」，但是這些方式的運作實際上常常僅只達到形式上的效果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因為在早期的入室觀摩中，因必須考慮到節次的安排，而導致成只有沒課的老師才入室觀摩，失去共享教學回饋而專業成長的機會；而後來教學實務分享的方式，原以為是希望教師能針對在教學活動上成功的策略分享，給予其他同仁實質的案例討論，後來也演變成簡報式的報告爾爾，失去共享教學討論而專業成長的機會。</w:t>
            </w:r>
          </w:p>
          <w:p>
            <w:pPr>
              <w:pStyle w:val="Normal"/>
              <w:autoSpaceDE w:val="false"/>
              <w:ind w:hanging="1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爰此，我們希望能夠建立一個可以共享教學回饋與討論的專業成長機會，成立【開放「西富教室」之教學觀摩成長活動】社群，以達社群成員在共同的時間安排下，來進行教學觀摩活動，並針對需求的部分作實質的回應，真正達到因「共享教學回饋與討論」而專業成長的社群效益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我們的社群採每學期進行三次主題性探討，分別在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學年度第二學期及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學年度第一學期運作，合計進行六次研習活動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0000"/>
        </w:rPr>
        <w:t>社群的主題為</w:t>
      </w:r>
      <w:r>
        <w:rPr>
          <w:rFonts w:ascii="標楷體" w:hAnsi="標楷體" w:cs="標楷體" w:eastAsia="標楷體"/>
        </w:rPr>
        <w:t>【開放「西富教室」之教學觀摩成長活動】</w:t>
      </w:r>
      <w:r>
        <w:rPr>
          <w:rFonts w:ascii="標楷體" w:hAnsi="標楷體" w:cs="標楷體" w:eastAsia="標楷體"/>
          <w:color w:val="000000"/>
        </w:rPr>
        <w:t>，即校內教室同仁之</w:t>
      </w:r>
      <w:r>
        <w:rPr>
          <w:rFonts w:ascii="標楷體" w:hAnsi="標楷體" w:cs="標楷體" w:eastAsia="標楷體"/>
        </w:rPr>
        <w:t>教學觀摩活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預計進行二場次，每場次以二位社群成員為觀摩對象。每場次的活動包含「</w:t>
      </w:r>
      <w:r>
        <w:rPr>
          <w:rFonts w:ascii="標楷體" w:hAnsi="標楷體" w:cs="標楷體" w:eastAsia="標楷體"/>
        </w:rPr>
        <w:t>被觀教師說明希望觀察項目重點需求</w:t>
      </w:r>
      <w:r>
        <w:rPr>
          <w:rFonts w:ascii="標楷體" w:hAnsi="標楷體" w:cs="標楷體" w:eastAsia="標楷體"/>
          <w:color w:val="000000"/>
        </w:rPr>
        <w:t>」、「</w:t>
      </w:r>
      <w:r>
        <w:rPr>
          <w:rFonts w:ascii="標楷體" w:hAnsi="標楷體" w:cs="標楷體" w:eastAsia="標楷體"/>
        </w:rPr>
        <w:t>播放被觀教師教學活動影片，並進行教學歷程紀錄</w:t>
      </w:r>
      <w:r>
        <w:rPr>
          <w:rFonts w:ascii="標楷體" w:hAnsi="標楷體" w:cs="標楷體" w:eastAsia="標楷體"/>
          <w:color w:val="000000"/>
        </w:rPr>
        <w:t>」及「</w:t>
      </w:r>
      <w:r>
        <w:rPr>
          <w:rFonts w:ascii="標楷體" w:hAnsi="標楷體" w:cs="標楷體" w:eastAsia="標楷體"/>
        </w:rPr>
        <w:t>社群同仁依被觀教師之需求進行回饋與建議</w:t>
      </w:r>
      <w:r>
        <w:rPr>
          <w:rFonts w:ascii="標楷體" w:hAnsi="標楷體" w:cs="標楷體" w:eastAsia="標楷體"/>
          <w:color w:val="000000"/>
        </w:rPr>
        <w:t>」三部分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藉此</w:t>
      </w:r>
      <w:r>
        <w:rPr>
          <w:rFonts w:ascii="標楷體" w:hAnsi="標楷體" w:cs="標楷體" w:eastAsia="標楷體"/>
        </w:rPr>
        <w:t>社群的運作，希望可以在共同的時間安排下，來進行教學觀摩活動，並針對需求的部分作實質的回應，真正達到因「共享教學回饋與討論」而達專業成長的社群效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1778"/>
        <w:gridCol w:w="1210"/>
        <w:gridCol w:w="838"/>
        <w:gridCol w:w="1317"/>
        <w:gridCol w:w="1077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 xml:space="preserve"> 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人：劉仁傑     教導主任：劉仁傑    主計：劉伃真　  校長：方智明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8:00Z</dcterms:created>
  <dc:creator>shouliang</dc:creator>
  <dc:description/>
  <cp:keywords/>
  <dc:language>en-US</dc:language>
  <cp:lastModifiedBy>user</cp:lastModifiedBy>
  <dcterms:modified xsi:type="dcterms:W3CDTF">2014-10-28T05:37:00Z</dcterms:modified>
  <cp:revision>29</cp:revision>
  <dc:subject/>
  <dc:title>附件1</dc:title>
</cp:coreProperties>
</file>