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瑞穗國民中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策略聯盟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劃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</w:rPr>
        <w:t>本校與策略聯盟學校，皆位於瑞穗鄉及萬榮鄉。本策略聯盟學生，弱勢學生比例高，學習普遍落後。經由校內的老師及策略聯盟伙伴討論後，以教師的教學需求和現今教育的政策為主軸，決定以兩個項方案作為申請目標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b/>
          <w:bCs/>
        </w:rPr>
        <w:t>國文領域閱讀理解：</w:t>
      </w:r>
    </w:p>
    <w:p>
      <w:pPr>
        <w:pStyle w:val="Normal"/>
        <w:ind w:left="840" w:hanging="0"/>
        <w:rPr/>
      </w:pPr>
      <w:r>
        <w:rPr>
          <w:rFonts w:ascii="標楷體" w:hAnsi="標楷體" w:cs="標楷體" w:eastAsia="標楷體"/>
          <w:bCs/>
        </w:rPr>
        <w:t>「閱讀」是終身學習的礎石，也是滋潤心靈的甘霖。在人生的旅途上，沒有閱讀的習慣，難以習得生活應具的知能；沒有閱讀的支撐，更難以接觸生命的靈動。然而，隨著科技的日新月異，各式各樣充滿魔幻震撼的電腦遊戲或電影，幾乎已經全然取代閱讀了。因此，我們必須讓孩子回到閱讀來，培養他的閱讀習慣，進而用閱讀策略引領他領略閱讀帶來的樂趣。因此，本策略聯盟實施步驟如下：</w:t>
      </w:r>
    </w:p>
    <w:p>
      <w:pPr>
        <w:pStyle w:val="Normal"/>
        <w:numPr>
          <w:ilvl w:val="0"/>
          <w:numId w:val="7"/>
        </w:numPr>
        <w:rPr/>
      </w:pPr>
      <w:r>
        <w:rPr>
          <w:rFonts w:ascii="標楷體" w:hAnsi="標楷體" w:cs="標楷體" w:eastAsia="標楷體"/>
          <w:bCs/>
        </w:rPr>
        <w:t>透過研習活動，增進教師閱讀理解策略。邀請教授教導</w:t>
      </w:r>
      <w:r>
        <w:rPr>
          <w:rFonts w:eastAsia="標楷體" w:cs="標楷體" w:ascii="標楷體" w:hAnsi="標楷體"/>
          <w:bCs/>
        </w:rPr>
        <w:t>PISA</w:t>
      </w:r>
      <w:r>
        <w:rPr>
          <w:rFonts w:ascii="標楷體" w:hAnsi="標楷體" w:cs="標楷體" w:eastAsia="標楷體"/>
          <w:bCs/>
        </w:rPr>
        <w:t>閱讀理解及問思教學法，並進行課程本位閱讀理解之實作練習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標楷體" w:hAnsi="標楷體" w:cs="標楷體" w:eastAsia="標楷體"/>
          <w:bCs/>
        </w:rPr>
        <w:t>辦理工作坊，以設計適合本區學童的教材為目標，學區國中小各校派教師參與研討、及相關推廣活動。將所學理論與策略，展現在課堂中。讓國中小教師在實際的教學中，進行評估，彼此交流，分享心得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b/>
          <w:bCs/>
        </w:rPr>
        <w:t>數學領域補救教學：</w:t>
      </w:r>
    </w:p>
    <w:p>
      <w:pPr>
        <w:pStyle w:val="Normal"/>
        <w:ind w:left="840" w:hanging="0"/>
        <w:rPr/>
      </w:pPr>
      <w:r>
        <w:rPr>
          <w:rFonts w:ascii="標楷體" w:hAnsi="標楷體" w:cs="標楷體" w:eastAsia="標楷體"/>
          <w:bCs/>
        </w:rPr>
        <w:t>「數學」是一般學生最害怕的科目，因為欠缺主概念的學習，加上對四則運算的精熟度不夠，導致學生學習成就低落。因此，本策略聯盟希望透過學區國中小教師的努力，做數學科的補救教學，提昇學生學習成就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工作坊研習活動，針對數學科主概念式學習、精熟與編序，並介紹</w:t>
      </w:r>
      <w:r>
        <w:rPr>
          <w:rFonts w:eastAsia="標楷體" w:cs="標楷體" w:ascii="標楷體" w:hAnsi="標楷體"/>
          <w:bCs/>
        </w:rPr>
        <w:t>MOOCS</w:t>
      </w:r>
      <w:r>
        <w:rPr>
          <w:rFonts w:ascii="標楷體" w:hAnsi="標楷體" w:cs="標楷體" w:eastAsia="標楷體"/>
          <w:bCs/>
        </w:rPr>
        <w:t>介紹～均一教育平台，增進教師補救教學概念。又結合翻轉教室的概念，學習分段錄製線上數學科補救教材。讓學生在家先觀看教材，到學校再進行討論與教學，提昇學生學習動機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bCs/>
        </w:rPr>
        <w:t>再邀請本策略聯盟教師到學區各國小進行研習，將理念分享給學區教師，並將所學理論與策略，展現在課堂中。讓國中小教師在實際的教學中，進行評估，彼此交流，分享心得。</w:t>
      </w:r>
    </w:p>
    <w:p>
      <w:pPr>
        <w:pStyle w:val="Normal"/>
        <w:ind w:left="12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left="12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left="12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left="12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left="12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left="12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ind w:left="12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教師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％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8.89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聘請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  4  )</w:t>
            </w:r>
            <w:r>
              <w:rPr>
                <w:rFonts w:ascii="標楷體" w:hAnsi="標楷體" w:cs="新細明體;PMingLiU" w:eastAsia="標楷體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  3  )</w:t>
            </w:r>
            <w:r>
              <w:rPr>
                <w:rFonts w:ascii="標楷體" w:hAnsi="標楷體" w:cs="新細明體;PMingLiU" w:eastAsia="標楷體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eastAsia="標楷體" w:cs="新細明體;PMingLiU" w:ascii="標楷體" w:hAnsi="標楷體"/>
                <w:spacing w:val="-4"/>
              </w:rPr>
              <w:t>(  2  )</w:t>
            </w:r>
            <w:r>
              <w:rPr>
                <w:rFonts w:ascii="標楷體" w:hAnsi="標楷體" w:cs="新細明體;PMingLiU" w:eastAsia="標楷體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spacing w:val="-4"/>
              </w:rPr>
              <w:t>含中央團或地方輔導團團員</w:t>
            </w:r>
            <w:r>
              <w:rPr>
                <w:rFonts w:eastAsia="標楷體" w:cs="新細明體;PMingLiU" w:ascii="標楷體" w:hAnsi="標楷體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</w:rPr>
              <w:t>(  1  )</w:t>
            </w:r>
            <w:r>
              <w:rPr>
                <w:rFonts w:ascii="標楷體" w:hAnsi="標楷體" w:cs="新細明體;PMingLiU" w:eastAsia="標楷體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專長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證照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7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9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同儕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校內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其他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成長</w:t>
            </w:r>
          </w:p>
          <w:p>
            <w:pPr>
              <w:pStyle w:val="Normal"/>
              <w:spacing w:lineRule="atLeast" w:line="120"/>
              <w:ind w:left="192" w:hanging="192"/>
              <w:jc w:val="center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分組合作學習：本校國文、英語、綜合領域與萬榮國中等校組分組合作學習聯盟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spacing w:val="-4"/>
              </w:rPr>
            </w:pPr>
            <w:r>
              <w:rPr>
                <w:rFonts w:ascii="標楷體" w:hAnsi="標楷體" w:cs="新細明體;PMingLiU" w:eastAsia="標楷體"/>
                <w:spacing w:val="-4"/>
              </w:rPr>
              <w:t>教師社群：體育資優生專業社群。</w:t>
            </w:r>
          </w:p>
        </w:tc>
      </w:tr>
    </w:tbl>
    <w:p>
      <w:pPr>
        <w:pStyle w:val="Normal"/>
        <w:rPr/>
      </w:pPr>
      <w:r>
        <w:rPr>
          <w:bCs/>
        </w:rPr>
        <w:t>(</w:t>
      </w:r>
      <w:r>
        <w:rPr>
          <w:bCs/>
        </w:rPr>
        <w:t>二</w:t>
      </w:r>
      <w:r>
        <w:rPr>
          <w:bCs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lang w:val="zh-TW"/>
              </w:rPr>
            </w:pPr>
            <w:r>
              <w:rPr>
                <w:rFonts w:eastAsia="標楷體" w:cs="標楷體" w:ascii="標楷體" w:hAnsi="標楷體"/>
                <w:b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lang w:val="zh-TW"/>
              </w:rPr>
              <w:t>年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lang w:val="zh-TW"/>
              </w:rPr>
              <w:t>需求與延續</w:t>
            </w:r>
          </w:p>
        </w:tc>
      </w:tr>
      <w:tr>
        <w:trPr>
          <w:trHeight w:val="38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與學區國小一同辦理，建立共同目標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：校內及策略聯盟間合作辦理研習順暢愉快，本策略聯盟旨將學區結合，讓學生升學無縫接軌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：研習中將邀請專家學者，增進教師專業知能，研發閱讀理解及補救教學教材，並輔以實務上的教學觀摩，用以激發教師教學熱情與專業能量，促使學生獲得適性有效之學習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lang w:val="zh-TW"/>
              </w:rPr>
              <w:t>經費核銷與成果彙整情形：按時舉辦研習並完成經費核銷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理解與補救教學，是教育部課程與教學之重點政策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策略聯盟，目的在聯繫學區國中小教師，達成資源整合共享，交流彼此教學智慧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中將邀請專家學者，增進教師專業知能，研發閱讀理解與補救教學教材，並輔以實務上的教學觀摩，用以激發教師教學熱情與專業能量，促使學生獲得適性有效之學習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ind w:firstLine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辦理實作研習工作坊，重視專業對話機制及實作能力，提供教師教學省思機會。</w:t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（二）進行教學觀摩，落實教學現場的經驗分享與回饋，改進教學技巧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三）將產出課文本位之閱讀理解教材及數學科補救教學線上教材，提昇學生學習成就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指導單位：教育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辦單位：花蓮縣政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花蓮縣立瑞穗國民中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4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0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六、研習地點：花蓮縣立瑞穗國民中學二樓圖書室、策略聯盟學校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七、研習課程表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（一）</w:t>
      </w:r>
      <w:r>
        <w:rPr>
          <w:rFonts w:ascii="標楷體" w:hAnsi="標楷體" w:cs="標楷體" w:eastAsia="標楷體"/>
          <w:kern w:val="0"/>
        </w:rPr>
        <w:t>閱讀理解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9"/>
        <w:gridCol w:w="2290"/>
        <w:gridCol w:w="1116"/>
        <w:gridCol w:w="678"/>
        <w:gridCol w:w="1046"/>
        <w:gridCol w:w="1050"/>
        <w:gridCol w:w="1076"/>
        <w:gridCol w:w="108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2.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zh-TW"/>
              </w:rPr>
              <w:t>PIS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閱讀理解及問思教學法簡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解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分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3.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蒐集本位教材及選定課程文本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解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分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4.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蒐集本位教材及選定課程文本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解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實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5.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材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專題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6.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材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專題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9.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材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0.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材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1.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討論及定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2.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討論及定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舞鶴國小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楊琇惠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二）數學補救教學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9"/>
        <w:gridCol w:w="2290"/>
        <w:gridCol w:w="1116"/>
        <w:gridCol w:w="678"/>
        <w:gridCol w:w="1046"/>
        <w:gridCol w:w="1050"/>
        <w:gridCol w:w="1076"/>
        <w:gridCol w:w="108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2.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搜尋數學線上教學資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解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分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3.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研究探討各資源使用時機與模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解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實作分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4.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lang w:val="zh-TW"/>
              </w:rPr>
              <w:t>研究探討各資源使用時機與模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解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實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5.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擬定使用數位資源與模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專題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6.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擬定使用數位資源與模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專題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本校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9.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至策略聯盟各校進行研習並發表教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學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0.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至策略聯盟各校進行研習並發表教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學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1.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至策略聯盟各校進行研習並發表教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學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2.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至策略聯盟各校進行研習並發表教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2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觀摩討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瑞穗國中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林國源校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成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策略聯盟學校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效益評估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增進學區國中小教師專業知能，促進自我成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改進教學品質，提升學生學習成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增進瑞穗鄉學區內教師經驗交流，建立分享機制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產出學區適用之閱讀理解教材及數學補救教學線上數位教材，供學生線上學習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瑞穗國中（盟主學校）</w:t>
      </w:r>
    </w:p>
    <w:p>
      <w:pPr>
        <w:pStyle w:val="Normal"/>
        <w:spacing w:lineRule="exact" w:line="400"/>
        <w:ind w:left="480" w:hanging="0"/>
        <w:rPr/>
      </w:pPr>
      <w:r>
        <w:rPr>
          <w:rFonts w:ascii="標楷體" w:hAnsi="標楷體" w:cs="標楷體" w:eastAsia="標楷體"/>
        </w:rPr>
        <w:t xml:space="preserve">校  長：林國源                              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FF"/>
          <w:kern w:val="0"/>
          <w:u w:val="single"/>
        </w:rPr>
      </w:pPr>
      <w:r>
        <w:rPr>
          <w:rFonts w:ascii="標楷體" w:hAnsi="標楷體" w:cs="標楷體" w:eastAsia="標楷體"/>
        </w:rPr>
        <w:t xml:space="preserve">承辦人：鄧振庭          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FF"/>
            <w:kern w:val="0"/>
            <w:u w:val="single"/>
          </w:rPr>
          <w:t>philippe0924@gmail.com</w:t>
        </w:r>
      </w:hyperlink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策略聯盟（夥伴學校）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瑞穗國小   校長：黃夏明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瑞北國小   校長：</w:t>
      </w:r>
      <w:r>
        <w:rPr>
          <w:rFonts w:ascii="標楷體" w:hAnsi="標楷體" w:cs="Arial" w:eastAsia="標楷體"/>
        </w:rPr>
        <w:t>董政欽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瑞美國小   校長：</w:t>
      </w:r>
      <w:r>
        <w:rPr>
          <w:rFonts w:ascii="標楷體" w:hAnsi="標楷體" w:cs="Arial" w:eastAsia="標楷體"/>
          <w:shd w:fill="FFFFFF" w:val="clear"/>
        </w:rPr>
        <w:t>蕭文乾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奇美國小   校長：朱天德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鶴岡國小   校長：</w:t>
      </w:r>
      <w:r>
        <w:rPr>
          <w:rFonts w:ascii="標楷體" w:hAnsi="標楷體" w:cs="Arial" w:eastAsia="標楷體"/>
        </w:rPr>
        <w:t>許壽亮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舞鶴國小   校長：楊琇惠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紅葉國小   校長：彭愛惠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瑞穗國民中學辦理十二年國民基本教育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精進中小學品質「</w:t>
      </w:r>
      <w:r>
        <w:rPr>
          <w:rFonts w:ascii="標楷體" w:hAnsi="標楷體" w:cs="標楷體" w:eastAsia="標楷體"/>
          <w:sz w:val="28"/>
        </w:rPr>
        <w:t>策略聯盟</w:t>
      </w:r>
      <w:r>
        <w:rPr>
          <w:rFonts w:ascii="標楷體" w:hAnsi="標楷體" w:cs="標楷體" w:eastAsia="標楷體"/>
          <w:sz w:val="28"/>
          <w:szCs w:val="28"/>
        </w:rPr>
        <w:t>」實施計畫 經費概算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（閱讀理解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853"/>
        <w:gridCol w:w="3107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申請單位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瑞穗國中</w:t>
            </w:r>
          </w:p>
        </w:tc>
        <w:tc>
          <w:tcPr>
            <w:tcW w:w="85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310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瑞穗國中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度精進教學策略聯盟實施計畫研習（閱讀理解）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（外聘）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4,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聘教師至瑞穗指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（內聘）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1,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聘教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16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（趟）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,4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聘講師交通費用（台北、瑞穗往返）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,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印製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料收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3,4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,4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,5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,5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2,91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台幣伍萬貳仟玖佰壹拾元整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人：鄧振庭         主任：吳曉陵       主計：陳佩雯        校長：林國源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【表</w:t>
      </w:r>
      <w:r>
        <w:rPr>
          <w:rFonts w:eastAsia="標楷體" w:cs="標楷體" w:ascii="標楷體" w:hAnsi="標楷體"/>
          <w:color w:val="000000"/>
          <w:sz w:val="26"/>
          <w:szCs w:val="26"/>
        </w:rPr>
        <w:t>1-1-2</w:t>
      </w:r>
      <w:r>
        <w:rPr>
          <w:rFonts w:ascii="標楷體" w:hAnsi="標楷體" w:cs="標楷體" w:eastAsia="標楷體"/>
          <w:color w:val="000000"/>
          <w:sz w:val="26"/>
          <w:szCs w:val="2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瑞穗國民中學辦理十二年國民基本教育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精進中小學品質「</w:t>
      </w:r>
      <w:r>
        <w:rPr>
          <w:rFonts w:ascii="標楷體" w:hAnsi="標楷體" w:cs="標楷體" w:eastAsia="標楷體"/>
          <w:color w:val="000000"/>
          <w:sz w:val="28"/>
        </w:rPr>
        <w:t>策略聯盟</w:t>
      </w:r>
      <w:r>
        <w:rPr>
          <w:rFonts w:ascii="標楷體" w:hAnsi="標楷體" w:cs="標楷體" w:eastAsia="標楷體"/>
          <w:color w:val="000000"/>
          <w:sz w:val="28"/>
          <w:szCs w:val="28"/>
        </w:rPr>
        <w:t>」實施計畫 經費概算表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數學補救教學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申請單位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花蓮縣瑞穗國中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花蓮縣瑞穗國中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度精進教學策略聯盟實施計畫研習（數學補救教學）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價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總價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（內聘）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1,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聘教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印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習教材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料收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1,2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29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29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7,09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台幣貳萬柒仟零佰玖拾元整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承辦人：鄧振庭         主任：吳曉陵      </w:t>
      </w:r>
      <w:r>
        <w:rPr>
          <w:rFonts w:ascii="標楷體" w:hAnsi="標楷體" w:cs="標楷體" w:eastAsia="標楷體"/>
        </w:rPr>
        <w:t xml:space="preserve"> 主計：陳佩雯        校長：林國源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-3</w:t>
      </w:r>
      <w:r>
        <w:rPr>
          <w:rFonts w:ascii="標楷體" w:hAnsi="標楷體" w:cs="標楷體" w:eastAsia="標楷體"/>
          <w:sz w:val="26"/>
          <w:szCs w:val="26"/>
        </w:rPr>
        <w:t>經費總表】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花蓮縣瑞穗國民中學辦理十二年國民基本教育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精進中小學品質「</w:t>
      </w:r>
      <w:r>
        <w:rPr>
          <w:rFonts w:ascii="標楷體" w:hAnsi="標楷體" w:cs="標楷體" w:eastAsia="標楷體"/>
          <w:sz w:val="28"/>
        </w:rPr>
        <w:t>策略聯盟</w:t>
      </w:r>
      <w:r>
        <w:rPr>
          <w:rFonts w:ascii="標楷體" w:hAnsi="標楷體" w:cs="標楷體" w:eastAsia="標楷體"/>
          <w:sz w:val="28"/>
          <w:szCs w:val="28"/>
        </w:rPr>
        <w:t>」實施計畫 經費概算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（閱讀理解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ascii="標楷體" w:hAnsi="標楷體" w:cs="標楷體" w:eastAsia="標楷體"/>
          <w:sz w:val="28"/>
          <w:szCs w:val="28"/>
        </w:rPr>
        <w:t>數學補救教學經費總表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申請單位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瑞穗國中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花蓮縣瑞穗國中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精進教學策略聯盟實施計畫研習（經費總表）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434" w:hRule="atLeas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費（外聘）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,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,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聘講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講師費（內聘）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3,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,16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（趟）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,49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聘講師交通費用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,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文教材工作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教學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資料收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4,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,6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文教材工作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教學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,8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,80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0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台幣捌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承辦人：鄧振庭         主任：吳曉陵       主計：陳佩雯        校長：林國源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瑞穗國民中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</w:t>
      </w:r>
      <w:r>
        <w:rPr>
          <w:rFonts w:ascii="標楷體" w:hAnsi="標楷體" w:cs="標楷體" w:eastAsia="標楷體"/>
          <w:bCs/>
          <w:sz w:val="28"/>
        </w:rPr>
        <w:t>策略聯盟</w:t>
      </w:r>
      <w:r>
        <w:rPr>
          <w:rFonts w:ascii="標楷體" w:hAnsi="標楷體" w:cs="標楷體" w:eastAsia="標楷體"/>
          <w:bCs/>
        </w:rPr>
        <w:t>」實施計畫 提要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4030"/>
        <w:gridCol w:w="3685"/>
      </w:tblGrid>
      <w:tr>
        <w:trPr>
          <w:trHeight w:val="53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花蓮縣立瑞穗國民中學</w:t>
            </w:r>
          </w:p>
        </w:tc>
      </w:tr>
      <w:tr>
        <w:trPr>
          <w:trHeight w:val="55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理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學科補救教學</w:t>
            </w:r>
          </w:p>
        </w:tc>
      </w:tr>
      <w:tr>
        <w:trPr>
          <w:trHeight w:val="146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是一切學科的基礎，但學生卻不知從何閱讀起，也無法抓住閱讀的重點。因此，本策略聯盟特別邀請專家做閱讀理解策略工作坊，藉以產出課文本位的閱讀教材，並落實於課堂中。之後進行專書研討及教學觀摩，使理論與實務並重，提昇教師專業能力，及學生閱讀能力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區學生對數學概念不是很清楚，對四則運算也不很熟練。因此，藉由翻轉教室的概念，讓教師先行錄製線上數學教材，將主概念分段呈現，讓學生在家先行觀看，到學校後再進行師生討論與教學。能促進學生對主概念的學習，釜底抽薪，補救其缺失的基本能力。</w:t>
            </w:r>
          </w:p>
        </w:tc>
      </w:tr>
      <w:tr>
        <w:trPr>
          <w:trHeight w:val="56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產出性工作坊、教學觀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產出性工作坊、分享自行錄製之線上教材、教學觀摩</w:t>
            </w:r>
          </w:p>
        </w:tc>
      </w:tr>
      <w:tr>
        <w:trPr>
          <w:trHeight w:val="5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</w:tr>
      <w:tr>
        <w:trPr>
          <w:trHeight w:val="5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～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～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圖書室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圖書室</w:t>
            </w:r>
          </w:p>
        </w:tc>
      </w:tr>
      <w:tr>
        <w:trPr>
          <w:trHeight w:val="56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</w:tr>
      <w:tr>
        <w:trPr>
          <w:trHeight w:val="5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區國中小教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區國中小教師</w:t>
            </w:r>
          </w:p>
        </w:tc>
      </w:tr>
      <w:tr>
        <w:trPr>
          <w:trHeight w:val="5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人次（每次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人次（每次）</w:t>
            </w:r>
          </w:p>
        </w:tc>
      </w:tr>
      <w:tr>
        <w:trPr>
          <w:trHeight w:val="56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116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閱讀理解趨勢，增進教師閱讀理解策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提昇學區學生閱讀理解能力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製線上數學主概念教材，嘉惠學區國中小學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提昇學區學生數學能力。</w:t>
            </w:r>
          </w:p>
        </w:tc>
      </w:tr>
      <w:tr>
        <w:trPr>
          <w:trHeight w:val="162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</w:rPr>
              <w:t>邀請教授進行</w:t>
            </w:r>
            <w:r>
              <w:rPr>
                <w:rFonts w:eastAsia="標楷體" w:cs="標楷體" w:ascii="標楷體" w:hAnsi="標楷體"/>
              </w:rPr>
              <w:t>PISA</w:t>
            </w:r>
            <w:r>
              <w:rPr>
                <w:rFonts w:ascii="標楷體" w:hAnsi="標楷體" w:cs="標楷體" w:eastAsia="標楷體"/>
              </w:rPr>
              <w:t>閱讀理解及問思教學法，並進行實作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出國文教材，完成後發給學區國小學生及教師。進行教學觀摩，分享與討論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標楷體" w:hAnsi="標楷體" w:cs="標楷體" w:eastAsia="標楷體"/>
              </w:rPr>
              <w:t>闡述數學科補救教學主概念式學習、精熟與編序，並介紹錄製線上數學主概念教材之資訊工具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，分享與討論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策略聯盟教師專業成長活動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8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e0924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2:00Z</dcterms:created>
  <dc:creator>shouliang</dc:creator>
  <dc:description/>
  <cp:keywords/>
  <dc:language>en-US</dc:language>
  <cp:lastModifiedBy>ASUS</cp:lastModifiedBy>
  <cp:lastPrinted>2014-11-06T10:27:00Z</cp:lastPrinted>
  <dcterms:modified xsi:type="dcterms:W3CDTF">2014-11-06T04:30:00Z</dcterms:modified>
  <cp:revision>26</cp:revision>
  <dc:subject/>
  <dc:title/>
</cp:coreProperties>
</file>