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【性平】輔導小組期中檢核表（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2/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至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6/30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56"/>
        <w:gridCol w:w="1276"/>
        <w:gridCol w:w="708"/>
        <w:gridCol w:w="1560"/>
        <w:gridCol w:w="1275"/>
        <w:gridCol w:w="283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標楷體" w:eastAsia="標楷體"/>
                <w:color w:val="000000"/>
              </w:rPr>
              <w:t>場次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團務運作會議內容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3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嘉里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嘉里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三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5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嘉里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6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嘉里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員專業成長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，</w:t>
            </w:r>
            <w:r>
              <w:rPr>
                <w:rFonts w:eastAsia="標楷體"/>
                <w:color w:val="000000"/>
              </w:rPr>
              <w:t>如何轉化學習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3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嘉里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嘉里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三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5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嘉里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6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嘉里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北一區座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臺北市永吉國民小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平團年度研討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彰化市師範大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教師</w:t>
            </w:r>
            <w:r>
              <w:rPr>
                <w:rFonts w:cs="標楷體" w:eastAsia="標楷體"/>
                <w:color w:val="000000"/>
              </w:rPr>
              <w:t>專業成長</w:t>
            </w:r>
            <w:r>
              <w:rPr>
                <w:rFonts w:cs="標楷體" w:eastAsia="標楷體"/>
                <w:color w:val="000000"/>
              </w:rPr>
              <w:t>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提出因應措施及改進措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法令與教學融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4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玉里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法令與差異化教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美崙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平與有效教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5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水源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員回饋表意見彙</w:t>
            </w:r>
            <w:r>
              <w:rPr>
                <w:rFonts w:cs="標楷體" w:eastAsia="標楷體"/>
                <w:color w:val="000000"/>
              </w:rPr>
              <w:t>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玉溪地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4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玉里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花蓮市、吉安地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0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美崙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發教學策略與示例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例名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年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勇敢做自己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給我豹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六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、健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蕭志樺 蔡敏潔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貼心的品牌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無性別偏見的廁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四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李采綾 劉育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我的彩虹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七九八特教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、社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陳慧芸 胡惠敏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今天我當家，女生向前走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導、公民、理化、健康教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蕭志樺 陳佩君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第一期經費執行情形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</w:rPr>
              <w:t>(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5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31497  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</w:rPr>
              <w:t>(A-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</w:rPr>
              <w:t xml:space="preserve">13503 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</w:rPr>
              <w:t>(B</w:t>
            </w:r>
            <w:r>
              <w:rPr>
                <w:rFonts w:eastAsia="標楷體" w:cs="標楷體" w:ascii="標楷體" w:hAnsi="標楷體"/>
                <w:kern w:val="0"/>
              </w:rPr>
              <w:t>÷</w:t>
            </w:r>
            <w:r>
              <w:rPr>
                <w:rFonts w:eastAsia="標楷體" w:cs="標楷體" w:ascii="標楷體" w:hAnsi="標楷體"/>
                <w:kern w:val="0"/>
              </w:rPr>
              <w:t>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70  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3:04:00Z</dcterms:created>
  <dc:creator>user</dc:creator>
  <dc:description/>
  <cp:keywords/>
  <dc:language>en-US</dc:language>
  <cp:lastModifiedBy>USER</cp:lastModifiedBy>
  <cp:lastPrinted>2014-05-06T09:40:00Z</cp:lastPrinted>
  <dcterms:modified xsi:type="dcterms:W3CDTF">2014-07-01T07:47:00Z</dcterms:modified>
  <cp:revision>14</cp:revision>
  <dc:subject/>
  <dc:title/>
</cp:coreProperties>
</file>