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國中小人權教育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56"/>
        <w:gridCol w:w="1276"/>
        <w:gridCol w:w="159"/>
        <w:gridCol w:w="1116"/>
        <w:gridCol w:w="1224"/>
        <w:gridCol w:w="1044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2/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校個別化需求設計調查表供選擇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3/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加入教科書中人權教育融入點舉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4/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導員分組到校宣導說明教案設計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5/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利用新聞時事引導融入人權概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5/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有效教學多元評量融入人權教案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6/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工彙整勇於挑戰團隊資料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員增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4/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</w:t>
            </w:r>
            <w:r>
              <w:rPr>
                <w:rFonts w:eastAsia="標楷體"/>
                <w:color w:val="000000"/>
              </w:rPr>
              <w:t>自主計畫人權教育有效教學策略暨多元評量融入各領域教案設計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員增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5/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共同體公開授課～人權教育有效教學策略暨多元評量融入各領域教案設計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員增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5/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</w:t>
            </w:r>
            <w:r>
              <w:rPr>
                <w:rFonts w:eastAsia="標楷體"/>
                <w:color w:val="000000"/>
              </w:rPr>
              <w:t>自主計畫人權教育有效教學策略暨多元評量融入各領域教案設計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謝瑞榮校長公開授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3/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六下李家同文章視力與偏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古淑珍老師公開授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4/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豐濱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四下綜合活動學習領域第二單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葉淑貞校長公開授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4/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富源國中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九年級科學與人權－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人權發展對科學發展的影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林香君老師公開授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5/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六下拒絕傷害的話與歧視的言語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4/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豐濱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  <w:r>
              <w:rPr>
                <w:rFonts w:eastAsia="標楷體"/>
                <w:color w:val="000000"/>
              </w:rPr>
              <w:t>以上非常滿意內容簡潔有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/>
              <w:t>103/04/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鳳仁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實用有趣舉例適切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05/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景美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高對人權議題的敏感度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05/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華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建議以班級經營案例說明人權概念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5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議題融入國語學習領域教學活動設計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六年級下學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三課 我的阿富汗筆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謝瑞榮校長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融入自然與生活科技領域教學活動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八年級上學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3 </w:t>
            </w:r>
            <w:r>
              <w:rPr>
                <w:rFonts w:ascii="標楷體" w:hAnsi="標楷體" w:cs="標楷體" w:eastAsia="標楷體"/>
                <w:kern w:val="0"/>
              </w:rPr>
              <w:t>多變的聲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葉淑貞校長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然與生活科技學習領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四年級上學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保護水生生物的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鮑明鈞校長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健康與體育學習領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四年級上學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迎向青春期～跳躍新活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智明校長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健康與體育學習領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六年級下學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單元青春防衛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林香君老師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社會學習領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五年級下學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四單元 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 清末的開港通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古淑珍老師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36052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8948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80.11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7:00Z</dcterms:created>
  <dc:creator>user</dc:creator>
  <dc:description/>
  <cp:keywords/>
  <dc:language>en-US</dc:language>
  <cp:lastModifiedBy>ASUS</cp:lastModifiedBy>
  <cp:lastPrinted>2014-06-28T08:59:00Z</cp:lastPrinted>
  <dcterms:modified xsi:type="dcterms:W3CDTF">2014-06-28T01:55:00Z</dcterms:modified>
  <cp:revision>27</cp:revision>
  <dc:subject/>
  <dc:title/>
</cp:coreProperties>
</file>