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綜合領域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56"/>
        <w:gridCol w:w="1276"/>
        <w:gridCol w:w="1275"/>
        <w:gridCol w:w="1224"/>
        <w:gridCol w:w="1044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次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中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規劃本年度計畫執行方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推薦各項會議參與人員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6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中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綱最新發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探索體驗活動（融入能力指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引導反思與評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4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中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5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灣外展教育發展基金會美崙基地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化仁國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化仁國中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吉安國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吉安國中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中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 xml:space="preserve">57860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</w:rPr>
              <w:t xml:space="preserve">0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128.6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42:00Z</dcterms:created>
  <dc:creator>user</dc:creator>
  <dc:description/>
  <cp:keywords/>
  <dc:language>en-US</dc:language>
  <cp:lastModifiedBy>USER</cp:lastModifiedBy>
  <cp:lastPrinted>2014-05-06T09:40:00Z</cp:lastPrinted>
  <dcterms:modified xsi:type="dcterms:W3CDTF">2014-06-26T00:04:00Z</dcterms:modified>
  <cp:revision>6</cp:revision>
  <dc:subject/>
  <dc:title>花蓮縣103年度辦理十二年國民基本教育精進國民中小學教學品質</dc:title>
</cp:coreProperties>
</file>