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學前教育階段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多重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鑑定安置報告書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月 日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新住民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</w:tr>
      <w:tr>
        <w:trPr>
          <w:trHeight w:val="676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4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  <w:shd w:fill="D8D8D8" w:val="clear"/>
              </w:rPr>
              <w:t>各發展階段表現及接受醫療情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□普通幼兒園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□特幼班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服務類型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學習適應、生活適應、輔導措施及特殊事件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及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1014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心障礙證明</w:t>
            </w:r>
          </w:p>
        </w:tc>
        <w:tc>
          <w:tcPr>
            <w:tcW w:w="5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類別</w:t>
            </w: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F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D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重新鑑定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3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結果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師囑言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測驗與質性資料分析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09"/>
      </w:tblGrid>
      <w:tr>
        <w:trPr>
          <w:trHeight w:val="397" w:hRule="atLeast"/>
        </w:trPr>
        <w:tc>
          <w:tcPr>
            <w:tcW w:w="9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請勾選申請鑑定之可能的障礙情形</w:t>
            </w:r>
          </w:p>
        </w:tc>
      </w:tr>
      <w:tr>
        <w:trPr>
          <w:trHeight w:val="680" w:hRule="atLeast"/>
        </w:trPr>
        <w:tc>
          <w:tcPr>
            <w:tcW w:w="9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智能障礙   □視覺障礙   </w:t>
            </w:r>
            <w:r>
              <w:rPr>
                <w:rFonts w:ascii="標楷體" w:hAnsi="標楷體" w:cs="標楷體" w:eastAsia="標楷體"/>
                <w:b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聽覺障礙   </w:t>
            </w:r>
            <w:r>
              <w:rPr>
                <w:rFonts w:ascii="標楷體" w:hAnsi="標楷體" w:cs="標楷體" w:eastAsia="標楷體"/>
                <w:b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肢體障礙   □語言障礙   □身體病弱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腦性麻痺   □自閉症     □其他障礙：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 xml:space="preserve">            </w:t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－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、主要障礙測驗與質性資料分析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（請從各類疑似障礙鑑定表格自行複製貼上）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－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、其他障礙測驗與質性資料分析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（請從各類疑似障礙鑑定表格自行複製貼上）</w:t>
      </w:r>
    </w:p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 xml:space="preserve">教育需求評估與支持服務建議： 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334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生理健康、心理健康、疾病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身體病弱或長期服藥應詳細填寫照護注意事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視覺、聽覺、觸覺、平衡覺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沒有困難；□有，可能原因：功能異常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精細及粗大動作協調、操作、運動機能、社區移動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手眼協調  □粗大動作  □精細動作  □移動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動作機能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飲食、如廁、盥洗、購買、穿脫衣服、上下學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就學校實際適應情況，描述個案的限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記憶、理解、推理、注意力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注意力  □記憶  □理解  □推理  □知覺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知覺動作 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標準化測驗輔助實際觀察結果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口語、文字、動作之表達及語言理解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語言理解  □口語表達  □文字表達  □動作表達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人際關係、情緒控制、行為問題、社會適應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人際關係  □情緒控制  □行為問題  □活動參與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教學、評量與輔導方面的建議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多元評量、教學方法與教材內容適性調整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生活適應、社會適應、人際溝通、情緒與行為管理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綜合研判與安置建議：</w:t>
      </w:r>
    </w:p>
    <w:tbl>
      <w:tblPr>
        <w:tblW w:w="9838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949"/>
        <w:gridCol w:w="6"/>
        <w:gridCol w:w="8353"/>
      </w:tblGrid>
      <w:tr>
        <w:trPr>
          <w:trHeight w:val="1083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基準</w:t>
            </w:r>
          </w:p>
        </w:tc>
        <w:tc>
          <w:tcPr>
            <w:tcW w:w="93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因神經心理功能異常而顯現出溝通、社會互動、行為及興趣表現上有嚴重問題，致在學習及生活適應上有顯著困難者。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ind w:left="960" w:hanging="96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前項所定自閉症，其鑑定基準依下列各款規定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一、顯著社會互動及溝通困難。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表現出固定而有限之行為模式及興趣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基準檢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符合  □不符合  鑑定基準；其他：</w:t>
            </w:r>
            <w:r>
              <w:rPr>
                <w:rFonts w:ascii="新細明體;PMingLiU" w:hAnsi="新細明體;PMingLiU" w:cs="新細明體;PMingLiU"/>
                <w:b/>
                <w:color w:val="000000"/>
                <w:u w:val="single"/>
              </w:rPr>
              <w:t xml:space="preserve">                   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 </w:t>
            </w:r>
          </w:p>
        </w:tc>
      </w:tr>
      <w:tr>
        <w:trPr>
          <w:trHeight w:val="1021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結論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請依鑑定基準綜合前四項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學校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班別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特殊教育服務方式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普通班接受特教服務    □不分類巡迴輔導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在家教育              □床邊教學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6:37:00Z</dcterms:created>
  <dc:creator>topcore</dc:creator>
  <dc:description/>
  <cp:keywords/>
  <dc:language>en-US</dc:language>
  <cp:lastModifiedBy>sped001</cp:lastModifiedBy>
  <dcterms:modified xsi:type="dcterms:W3CDTF">2015-09-06T23:52:00Z</dcterms:modified>
  <cp:revision>7</cp:revision>
  <dc:subject/>
  <dc:title>表一  疑似身心障礙學生轉介表</dc:title>
</cp:coreProperties>
</file>