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發展遲緩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23"/>
        <w:gridCol w:w="991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聯評報告書</w:t>
            </w:r>
          </w:p>
        </w:tc>
        <w:tc>
          <w:tcPr>
            <w:tcW w:w="42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511"/>
        <w:gridCol w:w="1077"/>
        <w:gridCol w:w="386"/>
        <w:gridCol w:w="701"/>
        <w:gridCol w:w="762"/>
        <w:gridCol w:w="885"/>
        <w:gridCol w:w="579"/>
        <w:gridCol w:w="441"/>
        <w:gridCol w:w="628"/>
        <w:gridCol w:w="398"/>
        <w:gridCol w:w="1248"/>
        <w:gridCol w:w="213"/>
        <w:gridCol w:w="180"/>
        <w:gridCol w:w="1286"/>
      </w:tblGrid>
      <w:tr>
        <w:trPr>
          <w:trHeight w:val="454" w:hRule="atLeast"/>
        </w:trPr>
        <w:tc>
          <w:tcPr>
            <w:tcW w:w="10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84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零至六歲兒童發展篩檢量表</w:t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類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水準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語言與溝通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社會人格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粗大動作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精細動作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知覺與認知</w:t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底水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sz w:val="20"/>
                <w:szCs w:val="20"/>
              </w:rPr>
              <w:t>Basal level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頂峰水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sz w:val="20"/>
                <w:szCs w:val="20"/>
              </w:rPr>
              <w:t>Ceiling level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遲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Y or N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施測人員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施測日期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851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84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嬰幼兒綜合發展測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持有一年內醫療證明或身心障礙證明者免附。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測驗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分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齡分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百分等級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展商數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粗動作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細動作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驗總分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施測人員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施測日期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851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6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958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發展遲緩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感官知覺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作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</w:rPr>
              <w:t>心理發展遲緩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概念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言溝通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人格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環境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不利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及社區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家庭或社區環境、學習刺激、衛生習慣、危險因子等）</w:t>
            </w:r>
          </w:p>
          <w:p>
            <w:pPr>
              <w:pStyle w:val="Normal"/>
              <w:snapToGrid w:val="false"/>
              <w:spacing w:before="36" w:after="36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其他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自理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未滿六歲之兒童，因生理、心理或社會環境因素，在知覺、認知、動作、溝通、社會情緒或自理能力等方面之發展較同年齡者顯著遲緩，且其障礙類別無法確定者。前項所定發展遲緩，其鑑定依兒童發展及養育環境評估等資料，綜合研判之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435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firstLine="504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8:00Z</dcterms:created>
  <dc:creator> </dc:creator>
  <dc:description/>
  <cp:keywords/>
  <dc:language>en-US</dc:language>
  <cp:lastModifiedBy>sped001</cp:lastModifiedBy>
  <cp:lastPrinted>2012-10-11T10:38:00Z</cp:lastPrinted>
  <dcterms:modified xsi:type="dcterms:W3CDTF">2015-09-06T23:53:00Z</dcterms:modified>
  <cp:revision>22</cp:revision>
  <dc:subject/>
  <dc:title>學前附表1     鑑定評量及特殊教育服務同意書</dc:title>
</cp:coreProperties>
</file>