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學習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851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851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519"/>
        <w:gridCol w:w="515"/>
        <w:gridCol w:w="166"/>
        <w:gridCol w:w="709"/>
        <w:gridCol w:w="229"/>
        <w:gridCol w:w="211"/>
        <w:gridCol w:w="269"/>
        <w:gridCol w:w="491"/>
        <w:gridCol w:w="1083"/>
        <w:gridCol w:w="697"/>
        <w:gridCol w:w="268"/>
        <w:gridCol w:w="67"/>
        <w:gridCol w:w="87"/>
        <w:gridCol w:w="972"/>
        <w:gridCol w:w="918"/>
        <w:gridCol w:w="9"/>
        <w:gridCol w:w="952"/>
        <w:gridCol w:w="29"/>
        <w:gridCol w:w="170"/>
        <w:gridCol w:w="919"/>
      </w:tblGrid>
      <w:tr>
        <w:trPr>
          <w:trHeight w:val="397" w:hRule="atLeast"/>
        </w:trPr>
        <w:tc>
          <w:tcPr>
            <w:tcW w:w="5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力正常或在正常程度以上</w:t>
            </w:r>
          </w:p>
        </w:tc>
        <w:tc>
          <w:tcPr>
            <w:tcW w:w="519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61" w:type="dxa"/>
            <w:gridSpan w:val="19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61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851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8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內在能力與學習表現顯著差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差異分析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力與成就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內在能力間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成就間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間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能力有問題造成學習顯著困難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篩選測驗 結果請參照花東常模填寫</w:t>
            </w:r>
          </w:p>
        </w:tc>
      </w:tr>
      <w:tr>
        <w:trPr>
          <w:trHeight w:val="3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及分析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國字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□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12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      □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39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     ；識字量估計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聲韻覺識篩選團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低於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shd w:fill="D8D8D8" w:val="clear"/>
              </w:rPr>
              <w:t>PR2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者應施測聲韻覺識診斷測驗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閱讀理解篩選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u w:val="single"/>
              </w:rPr>
              <w:t>G(   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複本：□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  □B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閱讀推理測驗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＝ 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進階篩選測驗 結果請參照花東常模填寫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及分析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常見字流暢性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適性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u w:val="single"/>
              </w:rPr>
              <w:t>G(   )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正確性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     ；流暢性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圖書式聽覺理解測驗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G12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聽覺理解測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u w:val="single"/>
              </w:rPr>
              <w:t>G(   )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＝ 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聲韻覺識診斷測驗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小四以上請參照三年級常模。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注音符號認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聲韻結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去音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假音認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假音認讀流暢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聲調覺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學習障礙相關測驗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9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困難特徵分析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聽覺理解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口語表達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識字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閱讀理解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書寫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數學運算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緒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不利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環境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不當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環境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轉介前介入輔導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四、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799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4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topcore</dc:creator>
  <dc:description/>
  <cp:keywords/>
  <dc:language>en-US</dc:language>
  <cp:lastModifiedBy>sped001</cp:lastModifiedBy>
  <dcterms:modified xsi:type="dcterms:W3CDTF">2015-09-06T23:47:00Z</dcterms:modified>
  <cp:revision>59</cp:revision>
  <dc:subject/>
  <dc:title>表一  疑似身心障礙學生轉介表</dc:title>
</cp:coreProperties>
</file>