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napToGrid w:val="false"/>
        <w:ind w:left="-11" w:hanging="0"/>
        <w:rPr>
          <w:rFonts w:ascii="標楷體;Athelas Bold" w:hAnsi="標楷體;Athelas Bold" w:eastAsia="標楷體;Athelas Bold" w:cs="標楷體;Athelas Bold"/>
          <w:b/>
          <w:b/>
          <w:color w:val="000000"/>
          <w:sz w:val="28"/>
          <w:szCs w:val="28"/>
        </w:rPr>
      </w:pPr>
      <w:r>
        <w:rPr>
          <w:rFonts w:ascii="標楷體;Athelas Bold" w:hAnsi="標楷體;Athelas Bold" w:cs="標楷體;Athelas Bold" w:eastAsia="標楷體;Athelas Bold"/>
          <w:b/>
          <w:color w:val="000000"/>
          <w:sz w:val="28"/>
          <w:szCs w:val="28"/>
        </w:rPr>
        <w:t>附件一、學校申請表</w:t>
      </w:r>
    </w:p>
    <w:p>
      <w:pPr>
        <w:pStyle w:val="ListParagraph1"/>
        <w:snapToGrid w:val="false"/>
        <w:ind w:left="-11" w:hanging="0"/>
        <w:rPr/>
      </w:pPr>
      <w:r>
        <w:rPr>
          <w:rFonts w:ascii="標楷體;Athelas Bold" w:hAnsi="標楷體;Athelas Bold" w:cs="標楷體;Athelas Bold" w:eastAsia="標楷體;Athelas Bold"/>
          <w:b/>
          <w:color w:val="000000"/>
          <w:sz w:val="28"/>
          <w:szCs w:val="28"/>
        </w:rPr>
        <w:t>申請學校：中城國小</w:t>
      </w:r>
    </w:p>
    <w:p>
      <w:pPr>
        <w:pStyle w:val="ListParagraph1"/>
        <w:snapToGrid w:val="false"/>
        <w:ind w:left="-11" w:hanging="0"/>
        <w:rPr/>
      </w:pPr>
      <w:r>
        <w:rPr>
          <w:rFonts w:ascii="標楷體;Athelas Bold" w:hAnsi="標楷體;Athelas Bold" w:cs="標楷體;Athelas Bold" w:eastAsia="標楷體;Athelas Bold"/>
          <w:b/>
          <w:color w:val="000000"/>
          <w:sz w:val="28"/>
          <w:szCs w:val="28"/>
        </w:rPr>
        <w:t>申請經費總計</w:t>
      </w:r>
      <w:r>
        <w:rPr>
          <w:rFonts w:eastAsia="標楷體;Athelas Bold" w:cs="標楷體;Athelas Bold" w:ascii="標楷體;Athelas Bold" w:hAnsi="標楷體;Athelas Bold"/>
          <w:b/>
          <w:color w:val="000000"/>
          <w:sz w:val="28"/>
          <w:szCs w:val="28"/>
        </w:rPr>
        <w:t>(107/108/10</w:t>
      </w:r>
      <w:r>
        <w:rPr>
          <w:rFonts w:eastAsia="標楷體;Athelas Bold" w:cs="標楷體;Athelas Bold" w:ascii="標楷體;Athelas Bold" w:hAnsi="標楷體;Athelas Bold"/>
          <w:b/>
          <w:color w:val="000000"/>
          <w:sz w:val="28"/>
          <w:szCs w:val="28"/>
        </w:rPr>
        <w:t>9</w:t>
      </w:r>
      <w:r>
        <w:rPr>
          <w:rFonts w:ascii="標楷體;Athelas Bold" w:hAnsi="標楷體;Athelas Bold" w:cs="標楷體;Athelas Bold" w:eastAsia="標楷體;Athelas Bold"/>
          <w:b/>
          <w:color w:val="000000"/>
          <w:sz w:val="28"/>
          <w:szCs w:val="28"/>
        </w:rPr>
        <w:t>學年度</w:t>
      </w:r>
      <w:r>
        <w:rPr>
          <w:rFonts w:eastAsia="標楷體;Athelas Bold" w:cs="標楷體;Athelas Bold" w:ascii="標楷體;Athelas Bold" w:hAnsi="標楷體;Athelas Bold"/>
          <w:b/>
          <w:color w:val="000000"/>
          <w:sz w:val="28"/>
          <w:szCs w:val="28"/>
        </w:rPr>
        <w:t>)</w:t>
      </w:r>
      <w:r>
        <w:rPr>
          <w:rFonts w:ascii="標楷體;Athelas Bold" w:hAnsi="標楷體;Athelas Bold" w:cs="標楷體;Athelas Bold" w:eastAsia="標楷體;Athelas Bold"/>
          <w:b/>
          <w:color w:val="000000"/>
          <w:sz w:val="28"/>
          <w:szCs w:val="28"/>
        </w:rPr>
        <w:t>：</w:t>
      </w:r>
      <w:r>
        <w:rPr>
          <w:rFonts w:eastAsia="標楷體;Athelas Bold" w:cs="標楷體;Athelas Bold" w:ascii="標楷體;Athelas Bold" w:hAnsi="標楷體;Athelas Bold"/>
          <w:b/>
          <w:color w:val="000000"/>
          <w:sz w:val="28"/>
          <w:szCs w:val="28"/>
        </w:rPr>
        <w:t>15</w:t>
      </w:r>
      <w:r>
        <w:rPr>
          <w:rFonts w:ascii="標楷體;Athelas Bold" w:hAnsi="標楷體;Athelas Bold" w:cs="標楷體;Athelas Bold" w:eastAsia="標楷體;Athelas Bold"/>
          <w:b/>
          <w:color w:val="000000"/>
          <w:sz w:val="28"/>
          <w:szCs w:val="28"/>
        </w:rPr>
        <w:t>萬元整</w:t>
      </w:r>
    </w:p>
    <w:p>
      <w:pPr>
        <w:pStyle w:val="ListParagraph1"/>
        <w:snapToGrid w:val="false"/>
        <w:ind w:left="-11" w:hanging="0"/>
        <w:rPr/>
      </w:pPr>
      <w:r>
        <w:rPr>
          <w:rFonts w:ascii="標楷體;Athelas Bold" w:hAnsi="標楷體;Athelas Bold" w:cs="標楷體;Athelas Bold" w:eastAsia="標楷體;Athelas Bold"/>
          <w:b/>
          <w:color w:val="000000"/>
          <w:sz w:val="28"/>
          <w:szCs w:val="28"/>
        </w:rPr>
        <w:t>學校聯絡人及電話：姜宜禎／</w:t>
      </w:r>
      <w:r>
        <w:rPr>
          <w:rFonts w:eastAsia="標楷體;Athelas Bold" w:cs="標楷體;Athelas Bold" w:ascii="標楷體;Athelas Bold" w:hAnsi="標楷體;Athelas Bold"/>
          <w:b/>
          <w:color w:val="000000"/>
          <w:sz w:val="28"/>
          <w:szCs w:val="28"/>
        </w:rPr>
        <w:t>03-8882372</w:t>
      </w:r>
    </w:p>
    <w:p>
      <w:pPr>
        <w:pStyle w:val="ListParagraph1"/>
        <w:snapToGrid w:val="false"/>
        <w:ind w:left="-11" w:hanging="0"/>
        <w:rPr/>
      </w:pPr>
      <w:r>
        <w:rPr/>
        <w:t>申請內容簡述：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</w:tblGrid>
      <w:tr>
        <w:trPr/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rFonts w:ascii="標楷體;Athelas Bold" w:hAnsi="標楷體;Athelas Bold" w:cs="標楷體;Athelas Bold" w:eastAsia="標楷體;Athelas Bold"/>
                <w:b/>
                <w:color w:val="000000"/>
              </w:rPr>
              <w:t>實施內容：</w:t>
            </w:r>
          </w:p>
          <w:p>
            <w:pPr>
              <w:pStyle w:val="Style18"/>
              <w:ind w:left="480" w:hanging="480"/>
              <w:rPr/>
            </w:pP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一、於</w:t>
            </w:r>
            <w:r>
              <w:rPr>
                <w:rFonts w:eastAsia="標楷體;Athelas Bold" w:cs="標楷體;Athelas Bold" w:ascii="標楷體;Athelas Bold" w:hAnsi="標楷體;Athelas Bold"/>
                <w:color w:val="000000"/>
              </w:rPr>
              <w:t>107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學年度辦理自走車夏令營隊，</w:t>
            </w:r>
            <w:r>
              <w:rPr>
                <w:rFonts w:ascii="標楷體;Athelas Bold" w:hAnsi="標楷體;Athelas Bold" w:cs="標楷體;Athelas Bold" w:eastAsia="標楷體;Athelas Bold"/>
              </w:rPr>
              <w:t>讓孩子在</w:t>
            </w:r>
            <w:r>
              <w:rPr>
                <w:rFonts w:ascii="標楷體;Athelas Bold" w:hAnsi="標楷體;Athelas Bold" w:cs="標楷體;Athelas Bold" w:eastAsia="標楷體;Athelas Bold"/>
                <w:color w:val="212121"/>
              </w:rPr>
              <w:t>透過動手組裝車體歷程，認識機械動力結構；運用程式語言控制單晶片微控制器，理解其控制原理；反覆校正以提高妥善率，都是在培養孩子設計一部性能優越的自走車。</w:t>
            </w:r>
          </w:p>
          <w:p>
            <w:pPr>
              <w:pStyle w:val="Style18"/>
              <w:ind w:left="480" w:hanging="480"/>
              <w:rPr>
                <w:rFonts w:ascii="標楷體;Athelas Bold" w:hAnsi="標楷體;Athelas Bold" w:eastAsia="標楷體;Athelas Bold" w:cs="標楷體;Athelas Bold"/>
                <w:color w:val="000000"/>
              </w:rPr>
            </w:pP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二、於</w:t>
            </w:r>
            <w:r>
              <w:rPr>
                <w:rFonts w:eastAsia="標楷體;Athelas Bold" w:cs="標楷體;Athelas Bold" w:ascii="標楷體;Athelas Bold" w:hAnsi="標楷體;Athelas Bold"/>
                <w:color w:val="000000"/>
              </w:rPr>
              <w:t>108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學年度辦理仿生獸夏令營隊，</w:t>
            </w:r>
            <w:r>
              <w:rPr>
                <w:rFonts w:ascii="標楷體;Athelas Bold" w:hAnsi="標楷體;Athelas Bold" w:cs="標楷體;Athelas Bold" w:eastAsia="標楷體;Athelas Bold"/>
              </w:rPr>
              <w:t>以仿生獸為基礎，訓練學生手工具使用能力、獸體設計能力及動力結構原理，讓學生在動手做的過程中體驗生活科技的魅力。</w:t>
            </w:r>
          </w:p>
          <w:p>
            <w:pPr>
              <w:pStyle w:val="Style18"/>
              <w:ind w:left="480" w:hanging="480"/>
              <w:rPr>
                <w:rFonts w:ascii="標楷體;Athelas Bold" w:hAnsi="標楷體;Athelas Bold" w:eastAsia="標楷體;Athelas Bold" w:cs="標楷體;Athelas Bold"/>
                <w:color w:val="000000"/>
              </w:rPr>
            </w:pP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三、於</w:t>
            </w:r>
            <w:r>
              <w:rPr>
                <w:rFonts w:eastAsia="標楷體;Athelas Bold" w:cs="標楷體;Athelas Bold" w:ascii="標楷體;Athelas Bold" w:hAnsi="標楷體;Athelas Bold"/>
                <w:color w:val="000000"/>
              </w:rPr>
              <w:t>109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學年度辦理科學魔法車夏令營隊，以科學魔法車為基礎，讓學生透過整合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麵包板、發光二極體、電阻、電容器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、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光感測器、電晶體、繼電器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、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積體電路、反相器、紅外線感應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器、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溫度感測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器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、麥克風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等硬體的歷程，組裝出可藉由聲、光、電、紅外線來控制的魔法車。</w:t>
            </w:r>
          </w:p>
          <w:p>
            <w:pPr>
              <w:pStyle w:val="Style18"/>
              <w:ind w:left="480" w:hanging="480"/>
              <w:rPr>
                <w:rFonts w:ascii="標楷體;Athelas Bold" w:hAnsi="標楷體;Athelas Bold" w:eastAsia="標楷體;Athelas Bold" w:cs="標楷體;Athelas Bold"/>
                <w:color w:val="000000"/>
              </w:rPr>
            </w:pP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四、於</w:t>
            </w:r>
            <w:r>
              <w:rPr>
                <w:rFonts w:eastAsia="標楷體;Athelas Bold" w:cs="標楷體;Athelas Bold" w:ascii="標楷體;Athelas Bold" w:hAnsi="標楷體;Athelas Bold"/>
                <w:color w:val="000000"/>
              </w:rPr>
              <w:t>107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、</w:t>
            </w:r>
            <w:r>
              <w:rPr>
                <w:rFonts w:eastAsia="標楷體;Athelas Bold" w:cs="標楷體;Athelas Bold" w:ascii="標楷體;Athelas Bold" w:hAnsi="標楷體;Athelas Bold"/>
                <w:color w:val="000000"/>
              </w:rPr>
              <w:t>108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、</w:t>
            </w:r>
            <w:r>
              <w:rPr>
                <w:rFonts w:eastAsia="標楷體;Athelas Bold" w:cs="標楷體;Athelas Bold" w:ascii="標楷體;Athelas Bold" w:hAnsi="標楷體;Athelas Bold"/>
                <w:color w:val="000000"/>
              </w:rPr>
              <w:t>109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學年度期間組隊訓練，以參與自走車與仿生獸賽事為目標，並同時學習</w:t>
            </w:r>
            <w:r>
              <w:rPr>
                <w:rFonts w:eastAsia="標楷體;Athelas Bold" w:cs="標楷體;Athelas Bold" w:ascii="標楷體;Athelas Bold" w:hAnsi="標楷體;Athelas Bold"/>
                <w:color w:val="000000"/>
              </w:rPr>
              <w:t>3D</w:t>
            </w:r>
            <w:r>
              <w:rPr>
                <w:rFonts w:ascii="標楷體;Athelas Bold" w:hAnsi="標楷體;Athelas Bold" w:cs="標楷體;Athelas Bold" w:eastAsia="標楷體;Athelas Bold"/>
                <w:color w:val="000000"/>
              </w:rPr>
              <w:t>列印相關知能。</w:t>
            </w:r>
          </w:p>
          <w:p>
            <w:pPr>
              <w:pStyle w:val="Style18"/>
              <w:spacing w:before="180" w:after="0"/>
              <w:rPr>
                <w:rFonts w:ascii="標楷體;Athelas Bold" w:hAnsi="標楷體;Athelas Bold" w:eastAsia="標楷體;Athelas Bold" w:cs="標楷體;Athelas Bold"/>
                <w:b/>
                <w:b/>
                <w:color w:val="000000"/>
              </w:rPr>
            </w:pPr>
            <w:r>
              <w:rPr>
                <w:rFonts w:ascii="標楷體;Athelas Bold" w:hAnsi="標楷體;Athelas Bold" w:cs="標楷體;Athelas Bold" w:eastAsia="標楷體;Athelas Bold"/>
                <w:b/>
                <w:color w:val="000000"/>
              </w:rPr>
              <w:t>經費概算：</w:t>
            </w:r>
          </w:p>
          <w:tbl>
            <w:tblPr>
              <w:tblW w:w="10284" w:type="dxa"/>
              <w:jc w:val="left"/>
              <w:tblInd w:w="18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3"/>
              <w:gridCol w:w="2296"/>
              <w:gridCol w:w="589"/>
              <w:gridCol w:w="790"/>
              <w:gridCol w:w="790"/>
              <w:gridCol w:w="791"/>
              <w:gridCol w:w="4495"/>
            </w:tblGrid>
            <w:tr>
              <w:trPr>
                <w:trHeight w:val="304" w:hRule="atLeast"/>
              </w:trPr>
              <w:tc>
                <w:tcPr>
                  <w:tcW w:w="10284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lang w:bidi="ar-SA"/>
                    </w:rPr>
                    <w:t>107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lang w:bidi="ar-SA"/>
                    </w:rPr>
                    <w:t>學年度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項次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項目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單位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單價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數量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小計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備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講師費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時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00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2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2,0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標楷體;Athelas Bold" w:ascii="標楷體;Athelas Bold" w:hAnsi="標楷體;Athelas Bold"/>
                      <w:sz w:val="20"/>
                      <w:szCs w:val="20"/>
                    </w:rPr>
                    <w:t>6</w:t>
                  </w:r>
                  <w:r>
                    <w:rPr>
                      <w:rFonts w:ascii="標楷體;Athelas Bold" w:hAnsi="標楷體;Athelas Bold" w:cs="標楷體;Athelas Bold" w:eastAsia="標楷體;Athelas Bold"/>
                      <w:sz w:val="20"/>
                      <w:szCs w:val="20"/>
                    </w:rPr>
                    <w:t>小時</w:t>
                  </w:r>
                  <w:r>
                    <w:rPr>
                      <w:rFonts w:eastAsia="標楷體;Athelas Bold" w:cs="標楷體;Athelas Bold" w:ascii="標楷體;Athelas Bold" w:hAnsi="標楷體;Athelas Bold"/>
                      <w:sz w:val="20"/>
                      <w:szCs w:val="20"/>
                    </w:rPr>
                    <w:t>*2</w:t>
                  </w:r>
                  <w:r>
                    <w:rPr>
                      <w:rFonts w:ascii="標楷體;Athelas Bold" w:hAnsi="標楷體;Athelas Bold" w:cs="標楷體;Athelas Bold" w:eastAsia="標楷體;Athelas Bold"/>
                      <w:sz w:val="20"/>
                      <w:szCs w:val="20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自走車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組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50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6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4,0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3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迷宮材料費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式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14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,14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5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膳費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個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8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32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,56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6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位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*2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6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仿生獸材料包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份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35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0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7,0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7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雜支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式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30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,3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998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總計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50,0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284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得視學生報名及訓練情形，調整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~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7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項之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金額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(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各項間得勻支使用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)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，惟總經費不變。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028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lang w:bidi="ar-SA"/>
                    </w:rPr>
                    <w:t>108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lang w:bidi="ar-SA"/>
                    </w:rPr>
                    <w:t>學年度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項次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項目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單位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單價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數量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小計</w:t>
                  </w:r>
                </w:p>
              </w:tc>
              <w:tc>
                <w:tcPr>
                  <w:tcW w:w="44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備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講師費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時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00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2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2,0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標楷體;Athelas Bold" w:ascii="標楷體;Athelas Bold" w:hAnsi="標楷體;Athelas Bold"/>
                      <w:sz w:val="20"/>
                      <w:szCs w:val="20"/>
                    </w:rPr>
                    <w:t>6</w:t>
                  </w:r>
                  <w:r>
                    <w:rPr>
                      <w:rFonts w:ascii="標楷體;Athelas Bold" w:hAnsi="標楷體;Athelas Bold" w:cs="標楷體;Athelas Bold" w:eastAsia="標楷體;Athelas Bold"/>
                      <w:sz w:val="20"/>
                      <w:szCs w:val="20"/>
                    </w:rPr>
                    <w:t>小時</w:t>
                  </w:r>
                  <w:r>
                    <w:rPr>
                      <w:rFonts w:eastAsia="標楷體;Athelas Bold" w:cs="標楷體;Athelas Bold" w:ascii="標楷體;Athelas Bold" w:hAnsi="標楷體;Athelas Bold"/>
                      <w:sz w:val="20"/>
                      <w:szCs w:val="20"/>
                    </w:rPr>
                    <w:t>*2</w:t>
                  </w:r>
                  <w:r>
                    <w:rPr>
                      <w:rFonts w:ascii="標楷體;Athelas Bold" w:hAnsi="標楷體;Athelas Bold" w:cs="標楷體;Athelas Bold" w:eastAsia="標楷體;Athelas Bold"/>
                      <w:sz w:val="20"/>
                      <w:szCs w:val="20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仿生獸材料包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份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35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68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3,8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標楷體;Athelas Bold" w:ascii="標楷體;Athelas Bold" w:hAnsi="標楷體;Athelas Bold"/>
                      <w:sz w:val="20"/>
                      <w:szCs w:val="20"/>
                    </w:rPr>
                    <w:t>4</w:t>
                  </w:r>
                  <w:r>
                    <w:rPr>
                      <w:rFonts w:ascii="標楷體;Athelas Bold" w:hAnsi="標楷體;Athelas Bold" w:cs="標楷體;Athelas Bold" w:eastAsia="標楷體;Athelas Bold"/>
                      <w:sz w:val="20"/>
                      <w:szCs w:val="20"/>
                    </w:rPr>
                    <w:t>隻</w:t>
                  </w:r>
                  <w:r>
                    <w:rPr>
                      <w:rFonts w:eastAsia="標楷體;Athelas Bold" w:cs="標楷體;Athelas Bold" w:ascii="標楷體;Athelas Bold" w:hAnsi="標楷體;Athelas Bold"/>
                      <w:sz w:val="20"/>
                      <w:szCs w:val="20"/>
                    </w:rPr>
                    <w:t>*16</w:t>
                  </w:r>
                  <w:r>
                    <w:rPr>
                      <w:rFonts w:ascii="標楷體;Athelas Bold" w:hAnsi="標楷體;Athelas Bold" w:cs="標楷體;Athelas Bold" w:eastAsia="標楷體;Athelas Bold"/>
                      <w:sz w:val="20"/>
                      <w:szCs w:val="20"/>
                    </w:rPr>
                    <w:t>位，其餘為備品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3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觸控器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份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33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7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,31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4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手工具與耗材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式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700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7,0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耗材為充電池組及熱熔膠條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5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膳費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個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80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32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,560</w:t>
                  </w:r>
                </w:p>
              </w:tc>
              <w:tc>
                <w:tcPr>
                  <w:tcW w:w="44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6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位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*2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6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雜支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式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330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,330</w:t>
                  </w:r>
                </w:p>
              </w:tc>
              <w:tc>
                <w:tcPr>
                  <w:tcW w:w="44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99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總計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50,000</w:t>
                  </w:r>
                </w:p>
              </w:tc>
              <w:tc>
                <w:tcPr>
                  <w:tcW w:w="44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28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得視學生報名及訓練情形，調整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~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6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項之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金額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(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各項間得勻支使用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)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，惟總經費不變。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0284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Times New Roman"/>
                      <w:color w:val="000000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Times New Roman" w:ascii="標楷體;Athelas Bold" w:hAnsi="標楷體;Athelas Bold"/>
                      <w:color w:val="000000"/>
                      <w:kern w:val="0"/>
                      <w:sz w:val="20"/>
                      <w:szCs w:val="20"/>
                      <w:lang w:bidi="ar-SA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lang w:bidi="ar-SA"/>
                    </w:rPr>
                  </w:pPr>
                  <w:r>
                    <w:rPr>
                      <w:rFonts w:eastAsia="標楷體;Athelas Bold" w:cs="Times New Roman" w:ascii="標楷體;Athelas Bold" w:hAnsi="標楷體;Athelas Bold"/>
                      <w:color w:val="000000"/>
                      <w:kern w:val="0"/>
                      <w:lang w:bidi="ar-SA"/>
                    </w:rPr>
                    <w:t>109</w:t>
                  </w:r>
                  <w:r>
                    <w:rPr>
                      <w:rFonts w:ascii="標楷體;Athelas Bold" w:hAnsi="標楷體;Athelas Bold" w:cs="Times New Roman" w:eastAsia="標楷體;Athelas Bold"/>
                      <w:color w:val="000000"/>
                      <w:kern w:val="0"/>
                      <w:lang w:bidi="ar-SA"/>
                    </w:rPr>
                    <w:t>學年度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項次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項目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單位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單價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數量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小計</w:t>
                  </w:r>
                </w:p>
              </w:tc>
              <w:tc>
                <w:tcPr>
                  <w:tcW w:w="44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備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講師費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時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00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6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2,0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標楷體;Athelas Bold" w:ascii="標楷體;Athelas Bold" w:hAnsi="標楷體;Athelas Bold"/>
                      <w:sz w:val="20"/>
                      <w:szCs w:val="20"/>
                    </w:rPr>
                    <w:t>6</w:t>
                  </w:r>
                  <w:r>
                    <w:rPr>
                      <w:rFonts w:ascii="標楷體;Athelas Bold" w:hAnsi="標楷體;Athelas Bold" w:cs="標楷體;Athelas Bold" w:eastAsia="標楷體;Athelas Bold"/>
                      <w:sz w:val="20"/>
                      <w:szCs w:val="20"/>
                    </w:rPr>
                    <w:t>小時</w:t>
                  </w:r>
                  <w:r>
                    <w:rPr>
                      <w:rFonts w:eastAsia="標楷體;Athelas Bold" w:cs="標楷體;Athelas Bold" w:ascii="標楷體;Athelas Bold" w:hAnsi="標楷體;Athelas Bold"/>
                      <w:sz w:val="20"/>
                      <w:szCs w:val="20"/>
                    </w:rPr>
                    <w:t>*1</w:t>
                  </w:r>
                  <w:r>
                    <w:rPr>
                      <w:rFonts w:ascii="標楷體;Athelas Bold" w:hAnsi="標楷體;Athelas Bold" w:cs="標楷體;Athelas Bold" w:eastAsia="標楷體;Athelas Bold"/>
                      <w:sz w:val="20"/>
                      <w:szCs w:val="20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交通費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趟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629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,258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以台北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-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玉里自強號火車往返估算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3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100" w:hanging="100"/>
                    <w:rPr/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洛奇機器人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R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01(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標準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版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)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組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20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7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0,4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4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洛奇機器人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 xml:space="preserve"> 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D01(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程式版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)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組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60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5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8,0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5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印刷費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式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652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652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6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膳費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個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8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7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,36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7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位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*1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7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標楷體;Athelas Bold" w:ascii="標楷體;Athelas Bold" w:hAnsi="標楷體;Athelas Bold"/>
                      <w:sz w:val="20"/>
                      <w:szCs w:val="20"/>
                    </w:rPr>
                    <w:t>3D</w:t>
                  </w:r>
                  <w:r>
                    <w:rPr>
                      <w:rFonts w:ascii="標楷體;Athelas Bold" w:hAnsi="標楷體;Athelas Bold" w:cs="標楷體;Athelas Bold" w:eastAsia="標楷體;Athelas Bold"/>
                      <w:sz w:val="20"/>
                      <w:szCs w:val="20"/>
                    </w:rPr>
                    <w:t>列印耗材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捲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50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8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4,0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8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雜支</w:t>
                  </w:r>
                </w:p>
              </w:tc>
              <w:tc>
                <w:tcPr>
                  <w:tcW w:w="5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式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330</w:t>
                  </w:r>
                </w:p>
              </w:tc>
              <w:tc>
                <w:tcPr>
                  <w:tcW w:w="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2,33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998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總計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50,000</w:t>
                  </w:r>
                </w:p>
              </w:tc>
              <w:tc>
                <w:tcPr>
                  <w:tcW w:w="44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;Athelas Bold" w:hAnsi="標楷體;Athelas Bold" w:eastAsia="標楷體;Athelas Bold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284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得視學生報名及訓練情形，調整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1~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8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項之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金額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(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各項間得勻支使用</w:t>
                  </w:r>
                  <w:r>
                    <w:rPr>
                      <w:rFonts w:eastAsia="標楷體;Athelas Bold" w:cs="新細明體;PMingLiU" w:ascii="標楷體;Athelas Bold" w:hAnsi="標楷體;Athelas Bold"/>
                      <w:kern w:val="0"/>
                      <w:sz w:val="20"/>
                      <w:szCs w:val="20"/>
                      <w:lang w:bidi="ar-SA"/>
                    </w:rPr>
                    <w:t>)</w:t>
                  </w:r>
                  <w:r>
                    <w:rPr>
                      <w:rFonts w:ascii="標楷體;Athelas Bold" w:hAnsi="標楷體;Athelas Bold" w:cs="新細明體;PMingLiU" w:eastAsia="標楷體;Athelas Bold"/>
                      <w:kern w:val="0"/>
                      <w:sz w:val="20"/>
                      <w:szCs w:val="20"/>
                      <w:lang w:bidi="ar-SA"/>
                    </w:rPr>
                    <w:t>，惟總經費不變。</w:t>
                  </w:r>
                </w:p>
              </w:tc>
            </w:tr>
          </w:tbl>
          <w:p>
            <w:pPr>
              <w:pStyle w:val="ListParagraph1"/>
              <w:snapToGrid w:val="false"/>
              <w:ind w:left="0" w:hanging="0"/>
              <w:rPr>
                <w:rFonts w:ascii="標楷體;Athelas Bold" w:hAnsi="標楷體;Athelas Bold" w:eastAsia="標楷體;Athelas Bold" w:cs="標楷體;Athelas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;Athelas Bold" w:cs="標楷體;Athelas Bold" w:ascii="標楷體;Athelas Bold" w:hAnsi="標楷體;Athelas Bold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Liberation Sans">
    <w:altName w:val="Arial"/>
    <w:charset w:val="88"/>
    <w:family w:val="swiss"/>
    <w:pitch w:val="variable"/>
  </w:font>
  <w:font w:name="Calibri">
    <w:charset w:val="00"/>
    <w:family w:val="swiss"/>
    <w:pitch w:val="variable"/>
  </w:font>
  <w:font w:name="標楷體">
    <w:altName w:val="Athelas Bold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;Microsoft JhengHei" w:cs="Lucida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;Times New Roman"/>
      <w:i/>
      <w:iCs/>
    </w:rPr>
  </w:style>
  <w:style w:type="paragraph" w:styleId="Style17">
    <w:name w:val="索引"/>
    <w:basedOn w:val="Normal"/>
    <w:qFormat/>
    <w:pPr>
      <w:suppressLineNumbers/>
    </w:pPr>
    <w:rPr>
      <w:rFonts w:cs="Lucida Sans;Times New Roman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alibri" w:hAnsi="Calibri" w:cs="font185;Times New Roman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55:00Z</dcterms:created>
  <dc:creator>user</dc:creator>
  <dc:description/>
  <cp:keywords/>
  <dc:language>en-US</dc:language>
  <cp:lastModifiedBy>ycc</cp:lastModifiedBy>
  <dcterms:modified xsi:type="dcterms:W3CDTF">2018-04-09T14:37:00Z</dcterms:modified>
  <cp:revision>10</cp:revision>
  <dc:subject/>
  <dc:title>附件一、學校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