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特教相關專業團隊申請檢核表</w:t>
      </w:r>
    </w:p>
    <w:p>
      <w:pPr>
        <w:pStyle w:val="Web"/>
        <w:snapToGrid w:val="false"/>
        <w:spacing w:before="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語言治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職能治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物理治療</w:t>
      </w:r>
    </w:p>
    <w:p>
      <w:pPr>
        <w:pStyle w:val="Web"/>
        <w:snapToGrid w:val="false"/>
        <w:spacing w:before="0" w:after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聽能管理□心理治療□社會工作□定向行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87"/>
        <w:gridCol w:w="2294"/>
      </w:tblGrid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校：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生姓名：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：</w:t>
            </w:r>
          </w:p>
        </w:tc>
      </w:tr>
      <w:tr>
        <w:trPr>
          <w:trHeight w:val="470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申請原因（請普通班級教師填寫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治療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配戴助聽器或人工電子耳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聽不懂別人說的話，有時需要加上手勢或動作提示才瞭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完成連續兩個步驟以上的指令（如拍手後摸頭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理解別人說的抽象語彙（如不慌不忙、感激等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說話時漏掉一些音或發音不標準（如「雞」唸成「一」；「鞋子」說成「椰子」等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大部分時間使用非口語方式和別人溝通（如手語、筆談、手勢、動作、圖片、溝通版、發脾氣、或哭叫等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</w:t>
            </w:r>
            <w:r>
              <w:rPr>
                <w:rFonts w:eastAsia="標楷體" w:cs="標楷體" w:ascii="標楷體" w:hAnsi="標楷體"/>
                <w:u w:val="single"/>
              </w:rPr>
              <w:t>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能治療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精細動作差（如運筆或使用剪刀有困難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別好動，注意力短暫或不易集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常常不依照指令行事或完成別人交代的工作（不是因為故意或聽不懂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生活自理能力明顯有困難（如無法自己進食，穿脫衣褲鞋襪、如廁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常常流口水，或是吃東西或喝水時，嘴唇不能緊閉，東西會由嘴角流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物理治療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需要或正在使用行動輔具或擺位輔具（如助行器、輪椅、站立架、矯正鞋或背架等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體育課或參加戶外教學活動有困難（如跑跳有困難、做體操或攀爬等動作笨拙、丟接球或運球有困難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生活自理時，有動作上的問題（如上廁所穿脫衣褲時無法保持平衡、手無力舉高梳頭、不會使用衛浴設備、不會打掃）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動作計畫與協調能力有困難或身體無法照著指示作活動（如不會單腳跳、交替跳、跳繩，或不會做韻律操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</w:t>
            </w:r>
            <w:r>
              <w:rPr>
                <w:rFonts w:eastAsia="標楷體" w:cs="標楷體" w:ascii="標楷體" w:hAnsi="標楷體"/>
                <w:u w:val="single"/>
              </w:rPr>
              <w:t>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能管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若申請聽能管理服務請由聽障巡迴教師填寫第二部分評估建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</w:rPr>
              <w:t>□尚未配戴助聽器，需評估助聽器之可行性□已配戴助聽器，需評估申請調頻輔具□確認調頻輔具在學校運用情形，教師是否會使用□助聽器與調頻輔具使用之後續諮詢與建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</w:t>
            </w:r>
            <w:r>
              <w:rPr>
                <w:rFonts w:eastAsia="標楷體" w:cs="標楷體" w:ascii="標楷體" w:hAnsi="標楷體"/>
                <w:u w:val="single"/>
              </w:rPr>
              <w:t>__________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理治療：（請敘明理由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工作：（請敘明理由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向行動：（請敘明理由，並請視障巡迴教師填寫第二部分評估建議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章：</w:t>
            </w:r>
          </w:p>
        </w:tc>
      </w:tr>
      <w:tr>
        <w:trPr>
          <w:trHeight w:val="392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特教老師初評建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障巡迴教師評估建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視障巡迴教師評估建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章：</w:t>
            </w:r>
          </w:p>
        </w:tc>
      </w:tr>
      <w:tr>
        <w:trPr>
          <w:trHeight w:val="169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其他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鑑輔會會議建議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議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相關醫師或治療師建議（請檢附建議單或證明文件）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申請心理治療服務請檢附學校已經給予輔導機制及紀錄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員：     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52:00Z</dcterms:created>
  <dc:creator>hlc</dc:creator>
  <dc:description/>
  <cp:keywords/>
  <dc:language>en-US</dc:language>
  <cp:lastModifiedBy>楊琁如</cp:lastModifiedBy>
  <cp:lastPrinted>2016-12-22T10:28:00Z</cp:lastPrinted>
  <dcterms:modified xsi:type="dcterms:W3CDTF">2024-09-02T04:48:00Z</dcterms:modified>
  <cp:revision>6</cp:revision>
  <dc:subject/>
  <dc:title>特教相關專業團隊申請檢核表(草案)</dc:title>
</cp:coreProperties>
</file>