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819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</w:rPr>
              <w:t>自由軟體應用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圖與自由軟體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Calc</w:t>
            </w:r>
            <w:r>
              <w:rPr>
                <w:rFonts w:ascii="標楷體" w:hAnsi="標楷體" w:cs="標楷體" w:eastAsia="標楷體"/>
              </w:rPr>
              <w:t>共舞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、電腦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、電腦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正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碩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中正國小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軟體部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製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數學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冊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第四單元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統計圖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軟體部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製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數學南一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部分第四單元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8/2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建構呈現主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搜集相關資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教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立補充教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地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完成最後教案。</w:t>
            </w:r>
          </w:p>
        </w:tc>
      </w:tr>
      <w:tr>
        <w:trPr>
          <w:trHeight w:val="273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一、能透過畫記方式，將資料整理成統計表。並且透過自由軟體呈現結果。</w:t>
            </w:r>
          </w:p>
          <w:p>
            <w:pPr>
              <w:pStyle w:val="Normal"/>
              <w:widowControl/>
              <w:spacing w:lineRule="atLeast" w:line="270" w:before="280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二、能認識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Calc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，並指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Calc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各項功能鍵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三、透過實例的操作，了解圖表的意義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clac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的功能。</w:t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44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議除了教授軟體本身的統計圖製作技巧之外，更能著眼在統計資料的解讀與日常問題的實務應用。例如，可以讓小朋友分組找一個日常生活中的主題來進行探究，經過簡單的調查與資料收集過程，再以統計圖軟體進行資料分析與呈現，最後能夠全班分享其探究分析的結果與發現，並進行小組互評活動。如此，此軟體教學可以進一步提升學生的高層次思考能力。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Calc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實作部分呈現的蠻詳細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od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議呈現學生的學習成果作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可補充教師省思、心得或學生的心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36:00Z</dcterms:created>
  <dc:creator>FreshXP</dc:creator>
  <dc:description/>
  <cp:keywords/>
  <dc:language>en-US</dc:language>
  <cp:lastModifiedBy>ko</cp:lastModifiedBy>
  <dcterms:modified xsi:type="dcterms:W3CDTF">2009-12-15T02:12:00Z</dcterms:modified>
  <cp:revision>5</cp:revision>
  <dc:subject/>
  <dc:title>花蓮縣優質化數位均等教育推動計畫-</dc:title>
</cp:coreProperties>
</file>