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四縣腔教師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四縣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 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ˋ/n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q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ˋ/h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茶「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j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四縣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5220"/>
        <w:gridCol w:w="2340"/>
      </w:tblGrid>
      <w:tr>
        <w:trPr>
          <w:tblHeader w:val="true"/>
          <w:trHeight w:val="79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 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j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ud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a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e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o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i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e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u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ˇ m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ang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 nginˇ e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ii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u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uˋ zi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ˇ sii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u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ˋ 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 gi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ji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ˊ/ki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i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a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e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i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ag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」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ienˇ/kianˇ teu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u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nl-N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hiedˋ/hi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nl-NL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ku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j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ji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xion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o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n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ed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ˋlo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xi ngienˇ/ngianˇ cab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ˇ/ngianˇ qie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0:00Z</dcterms:created>
  <dc:creator>nbuser</dc:creator>
  <dc:description/>
  <cp:keywords/>
  <dc:language>en-US</dc:language>
  <cp:lastModifiedBy>nbuser</cp:lastModifiedBy>
  <cp:lastPrinted>2009-11-17T22:00:00Z</cp:lastPrinted>
  <dcterms:modified xsi:type="dcterms:W3CDTF">2009-11-18T01:31:00Z</dcterms:modified>
  <cp:revision>3</cp:revision>
  <dc:subject/>
  <dc:title>中華民國98年全國閩客語字音字形競賽</dc:title>
</cp:coreProperties>
</file>