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大埔腔國中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大埔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ˋ/ch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ongˋ/ci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/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e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+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大埔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ˇ/n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地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e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爺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a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暗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ua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電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有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a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ia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34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8T00:34:00Z</dcterms:modified>
  <cp:revision>2</cp:revision>
  <dc:subject/>
  <dc:title>中華民國98年全國閩客語字音字形競賽</dc:title>
</cp:coreProperties>
</file>