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詔安腔高中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詔安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弓」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木」材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及」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牙」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a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犯」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休」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伸」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i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冷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委」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b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押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ab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拆」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斧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松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泅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狀」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皇」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重」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衫」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剝」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畜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骨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崩」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掛」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捷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細」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舂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莧」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en/he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處」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被」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逐」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t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割」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揞」塞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e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暑」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湊」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翕」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b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著」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蜂」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ung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詭」計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逼」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隔」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撮」把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磅」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衛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bu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鋼」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擘」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飆」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io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歡」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a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上「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木「匠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斤「兩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心「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io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「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u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牛」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四「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平「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「理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甘「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/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o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好「展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/deen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肉「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b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竹「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米「篩」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e</w:t>
            </w:r>
            <w:bookmarkStart w:id="0" w:name="OLE_LINK2"/>
            <w:r>
              <w:rPr>
                <w:rFonts w:eastAsia="標楷體" w:cs="新細明體;PMingLiU" w:ascii="標楷體" w:hAnsi="標楷體"/>
                <w:sz w:val="32"/>
                <w:szCs w:val="32"/>
              </w:rPr>
              <w:t>ˇ</w:t>
            </w:r>
            <w:bookmarkEnd w:id="0"/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兵「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「牌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e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腐「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承「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b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青「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保「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屋「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苦「瓜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計「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b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「族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根「據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</w:t>
            </w:r>
            <w:bookmarkStart w:id="1" w:name="OLE_LINK1"/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bookmarkEnd w:id="1"/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眠「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高「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e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康「健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單「純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裁「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鄉「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嫁「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o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經「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路「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i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零「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慣「勢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歌「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熱「痱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練「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燒「暖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o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營「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豐「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鹹「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tamˇ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詔安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dˊ/kie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i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a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ung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bo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enˋ/ne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路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罐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雞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a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e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o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e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公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a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便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爛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爺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o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教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o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o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電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日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b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耕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nˋ/te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m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o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鬧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早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當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油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ˋ/tee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a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明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仔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u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ua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甥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外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a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o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衫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bi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房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enˋ/he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bu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粑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e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瓜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止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萄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電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ba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m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雜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b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有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a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擇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o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u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b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鳥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薯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藷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額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雨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h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食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放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ee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3:42:00Z</dcterms:created>
  <dc:creator>nbuser</dc:creator>
  <dc:description/>
  <cp:keywords/>
  <dc:language>en-US</dc:language>
  <cp:lastModifiedBy>USER</cp:lastModifiedBy>
  <cp:lastPrinted>2009-11-17T22:00:00Z</cp:lastPrinted>
  <dcterms:modified xsi:type="dcterms:W3CDTF">2009-11-17T23:42:00Z</dcterms:modified>
  <cp:revision>3</cp:revision>
  <dc:subject/>
  <dc:title>中華民國98年全國閩客語字音字形競賽</dc:title>
</cp:coreProperties>
</file>