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中華民國</w:t>
      </w:r>
      <w:r>
        <w:rPr>
          <w:rFonts w:eastAsia="標楷體" w:cs="標楷體" w:ascii="標楷體" w:hAnsi="標楷體"/>
          <w:sz w:val="40"/>
          <w:szCs w:val="40"/>
        </w:rPr>
        <w:t>98</w:t>
      </w:r>
      <w:r>
        <w:rPr>
          <w:rFonts w:ascii="標楷體" w:hAnsi="標楷體" w:cs="標楷體" w:eastAsia="標楷體"/>
          <w:sz w:val="40"/>
          <w:szCs w:val="40"/>
        </w:rPr>
        <w:t>年全國閩客語字音字形競賽</w: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>【臺灣客家語試卷——大埔腔高中組】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20" w:leader="none"/>
        </w:tabs>
        <w:ind w:left="720" w:hanging="720"/>
        <w:rPr/>
      </w:pPr>
      <w:r>
        <w:rPr>
          <w:rFonts w:ascii="標楷體" w:hAnsi="標楷體" w:cs="標楷體" w:eastAsia="標楷體"/>
          <w:sz w:val="32"/>
          <w:szCs w:val="32"/>
        </w:rPr>
        <w:t>請寫出「」內大埔腔客家語漢字之拼音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tbl>
      <w:tblPr>
        <w:tblW w:w="8474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4"/>
        <w:gridCol w:w="3960"/>
        <w:gridCol w:w="3420"/>
      </w:tblGrid>
      <w:tr>
        <w:trPr>
          <w:tblHeader w:val="true"/>
          <w:trHeight w:val="799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題號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臺灣客家語漢字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客家語拼音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弓」蕉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giung+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木」材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mug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及」格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kib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牙」齒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nga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犯」罪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fam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休」息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hiu+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伸」手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chun+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冷」水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len+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委」託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vui+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押」金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ab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拆」開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cag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斧」頭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bu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松」樹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ciung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泅」水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ciu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狀」元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chong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恬」靜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diam+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皇」宮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fong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重」要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chung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衫」褲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sam+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剝」皮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bog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畜」生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chug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祕」訣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bi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骨」頭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gud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崩」崗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ben+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掛」紙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gua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捷」運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ciab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細」義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se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舂」米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zhung+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莧」菜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han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處」罰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chuˋ/chu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被」單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pi+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逐」日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dag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割」禾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god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揞」塞塞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em+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暑」假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chu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湊」雙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ceu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翕」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hib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著」病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chog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蜂」竇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pung+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詭」計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gui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逼」近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bed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隔」壁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gag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審」查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shim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撮」把戲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cod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磅」秤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bong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衛」生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vui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鋼」筆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gong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擘」嘴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bag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飆」車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biau+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歡」喜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fan+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上「崎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gia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木「匠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siongˋ/ciong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天「旱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hon+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斤「兩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liong+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心「焦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ziau+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水「窟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kud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牛」眼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ngiu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四「季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gui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打「扮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ban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平「常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shong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打「單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dan+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生「理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li+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甘「願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ngien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白「鶴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kog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好「展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dien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肉「丸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rhen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竹「篙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go+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米「篩」目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ci+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兵「營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rhang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車「牌 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pai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豆腐「乳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rhi+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承「蒙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mung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果「汁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zhib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青「龍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liung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保「存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sun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屋「簷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rham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苦「瓜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gua+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計「畫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vag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家「族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cug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根「據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gi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/ki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眠「床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cong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高「低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de+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做「伴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pan+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康「健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kien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單「純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shun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裁「縫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fung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鄉「鎮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zhin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嫁「妝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zong+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搭「碓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doi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經「驗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ngiam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路「脣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shun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零「星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sen+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慣「勢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she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歌「曲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kiug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熱「痱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bui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練「習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sib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燒「暖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non+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營「養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rhong+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豐「沛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pai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鹹「淡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tam+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>
          <w:rFonts w:ascii="標楷體" w:hAnsi="標楷體" w:cs="標楷體" w:eastAsia="標楷體"/>
          <w:sz w:val="32"/>
          <w:szCs w:val="32"/>
        </w:rPr>
        <w:t>二、請依下列詞彙中「」內之音讀，寫出大埔腔客家語漢字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tbl>
      <w:tblPr>
        <w:tblW w:w="8474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4"/>
        <w:gridCol w:w="4140"/>
        <w:gridCol w:w="3240"/>
      </w:tblGrid>
      <w:tr>
        <w:trPr>
          <w:tblHeader w:val="true"/>
          <w:trHeight w:val="799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題號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客家語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拼音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臺灣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客家語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漢字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kied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食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乞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開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gung+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工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ng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月節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五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fo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灰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火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bid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目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必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zhang+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月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正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rhun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久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永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先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sen+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生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vo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稈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禾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舊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ngien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年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hang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路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行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zog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 文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作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ca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罐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茶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雞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lon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卵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kuai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樂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快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打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zhed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折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銀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gog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角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頭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na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那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做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she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shug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公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叔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算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miang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命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便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ngiˇ/ni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宜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神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min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明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zhim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頭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枕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 xml:space="preserve">地「 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ne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泥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黃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gieu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狗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爛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kung+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空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gien+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頭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肩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陂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tong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塘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爺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oi+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哀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教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shid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室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cii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餅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柿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毋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pan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得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盼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ngien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究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研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fung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花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紅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mien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面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新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ngiong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娘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頭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ga+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家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電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shen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 xml:space="preserve">日「 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shi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頭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時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讀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shu+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書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zog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凳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桌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合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gied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格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楊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to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桃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vu+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蠅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烏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耕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tien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田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舀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shui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水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zhim+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線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針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閃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koi+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deu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鬧熱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鬥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an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早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恁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zien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刀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剪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親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cid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戚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當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zhiu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晝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油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tiau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條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ciang+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 明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清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金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gu+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蛄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fo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車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貨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天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den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頂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mag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芽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麥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 xml:space="preserve">暗「 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bu+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頭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晡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市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chong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場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hon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著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寒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成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ciu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就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nguai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甥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外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cung+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門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窗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bau+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粟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包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gied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舌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結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zhog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衫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著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rhun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月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閏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gien+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房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間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無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han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閒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白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rhun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雲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ci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粑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粢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si+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瓜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西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e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細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矮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手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zhim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禁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shiu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腳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kiu+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婆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舅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pu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萄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葡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 xml:space="preserve">電「 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fa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話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rhen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筆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鉛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teu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豉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豆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rhung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樹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榕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睡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mug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目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雜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zhi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誌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ma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人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麼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 xml:space="preserve">有「 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rhang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影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cid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頭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膝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擇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coi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菜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lui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茶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擂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ab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肉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鴨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鳥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rhid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翼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番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shu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薯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(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藷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)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額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teu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頭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log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水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落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坐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cha+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食飽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mang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吂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薑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ma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嫲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放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liau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尞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723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723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頁，共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頁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05pt;height:13.65pt;mso-wrap-distance-left:0pt;mso-wrap-distance-right:0pt;mso-wrap-distance-top:0pt;mso-wrap-distance-bottom:0pt;margin-top:0.05pt;mso-position-vertical-relative:text;margin-left:17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第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頁，共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頁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0:34:00Z</dcterms:created>
  <dc:creator>nbuser</dc:creator>
  <dc:description/>
  <cp:keywords/>
  <dc:language>en-US</dc:language>
  <cp:lastModifiedBy>USER</cp:lastModifiedBy>
  <cp:lastPrinted>2009-11-17T22:00:00Z</cp:lastPrinted>
  <dcterms:modified xsi:type="dcterms:W3CDTF">2009-11-18T00:35:00Z</dcterms:modified>
  <cp:revision>3</cp:revision>
  <dc:subject/>
  <dc:title>中華民國98年全國閩客語字音字形競賽</dc:title>
</cp:coreProperties>
</file>