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中華民國</w:t>
      </w:r>
      <w:r>
        <w:rPr>
          <w:rFonts w:eastAsia="標楷體" w:cs="標楷體" w:ascii="標楷體" w:hAnsi="標楷體"/>
          <w:sz w:val="40"/>
          <w:szCs w:val="40"/>
        </w:rPr>
        <w:t>98</w:t>
      </w:r>
      <w:r>
        <w:rPr>
          <w:rFonts w:ascii="標楷體" w:hAnsi="標楷體" w:cs="標楷體" w:eastAsia="標楷體"/>
          <w:sz w:val="40"/>
          <w:szCs w:val="40"/>
        </w:rPr>
        <w:t>年全國閩客語字音字形競賽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【臺灣客家語試卷——海陸腔國小組】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/>
      </w:pPr>
      <w:r>
        <w:rPr>
          <w:rFonts w:ascii="標楷體" w:hAnsi="標楷體" w:cs="標楷體" w:eastAsia="標楷體"/>
          <w:sz w:val="32"/>
          <w:szCs w:val="32"/>
        </w:rPr>
        <w:t>請寫出「」內海陸腔客家語漢字之拼音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3960"/>
        <w:gridCol w:w="342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客家語漢字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客家語拼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弓」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iu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木」材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mu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及」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i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牙」齒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a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犯」罪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am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休」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i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伸」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u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冷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a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委」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vu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押」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ab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拆」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a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斧」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u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松」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iu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泅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i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狀」元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ong+/cong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恬」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ia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皇」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o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重」要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ung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衫」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a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剝」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o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畜」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u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祕」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骨」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d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崩」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e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掛」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a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捷」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ia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細」義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e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舂」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hu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莧」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a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處」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u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被」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逐」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a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割」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od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揞」塞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e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暑」假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u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湊」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eu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翕」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ib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著」病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o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蜂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u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詭」計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i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逼」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ed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隔」壁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a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審」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m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撮」把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od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磅」秤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o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衛」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vui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鋼」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o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擘」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a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飆」車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ia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歡」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o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上「崎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ia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木「匠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iong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天「旱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o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斤「兩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io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心「焦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ia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水「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ud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牛」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四「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打「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a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平「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o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打「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a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生「理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甘「願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e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白「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o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好「展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ie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肉「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a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竹「篙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o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米「篩」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兵「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a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車「牌 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a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豆腐「乳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承「蒙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mu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果「汁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b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青「龍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iu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保「存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u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屋「簷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a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苦「瓜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a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計「畫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va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家「族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u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根「據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i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眠「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o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高「低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a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做「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a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康「健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ie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單「純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裁「縫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u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鄉「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嫁「妝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o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搭「碓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o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經「驗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am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路「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零「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a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慣「勢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e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歌「曲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iu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熱「痱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u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練「習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i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燒「暖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o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營「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o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豐「沛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a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鹹「淡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tam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二、請依下列詞彙中「」內之音讀，寫出海陸腔客家語漢字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4140"/>
        <w:gridCol w:w="324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拼音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漢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ied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食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乞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開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u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月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o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id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目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a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月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un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永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先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a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生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vo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稈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禾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舊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en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an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路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o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 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a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罐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茶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雞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on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卵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ua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打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ad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銀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o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頭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a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做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e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公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算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iang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便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神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in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明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m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地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ai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黃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u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爛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u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空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陂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on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爺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o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哀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教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d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室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i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毋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pa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得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a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究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un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花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ie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新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on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頭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a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家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電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a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日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讀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書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o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合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d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楊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o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桃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v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耕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ien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田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舀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i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 xml:space="preserve">zhimˋ 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線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閃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o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de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鬧熱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an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早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ien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剪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親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d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戚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當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油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iau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a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 明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金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仔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蛄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o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貨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天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dang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 xml:space="preserve">magˋ 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暗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市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hon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on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著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成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u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oi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甥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外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u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a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粟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d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舌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結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o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衫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un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月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房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間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無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an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白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un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粑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瓜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ai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m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u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i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婆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pu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萄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電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a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an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筆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鉛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eu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 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un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睡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u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雜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人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有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iang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 xml:space="preserve">cid 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擇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o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ui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茶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ab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鴨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鳥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id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番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薯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藷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額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eu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頭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o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水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坐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ha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食飽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n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薑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放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iau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尞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72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13.65pt;mso-wrap-distance-left:0pt;mso-wrap-distance-right:0pt;mso-wrap-distance-top:0pt;mso-wrap-distance-bottom:0pt;margin-top:0.05pt;mso-position-vertical-relative:text;margin-left:17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9:06:00Z</dcterms:created>
  <dc:creator>nbuser</dc:creator>
  <dc:description/>
  <cp:keywords/>
  <dc:language>en-US</dc:language>
  <cp:lastModifiedBy>moejsmpc</cp:lastModifiedBy>
  <cp:lastPrinted>2009-11-17T22:00:00Z</cp:lastPrinted>
  <dcterms:modified xsi:type="dcterms:W3CDTF">2009-11-19T09:28:00Z</dcterms:modified>
  <cp:revision>9</cp:revision>
  <dc:subject/>
  <dc:title>中華民國98年全國閩客語字音字形競賽</dc:title>
</cp:coreProperties>
</file>