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閩南語試卷——高中學生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寫出「」內臺灣閩南語漢字之臺羅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腹」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ak/b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人」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計「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ǹg/suì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拜「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ō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順」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ū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「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博」物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o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遊「覽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á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歌「詞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產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á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滋「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長」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n̂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短「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外」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u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客」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「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樹「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加「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á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涼」亭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â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變」化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罰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石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秋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阮」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uán/g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思「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ā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囡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í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奇「怪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à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體「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o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「媽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上」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ōng/siā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歹」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áinn/phá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天」然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毋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困「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鐵」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跤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寒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â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「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únn/tió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黃」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̂g/uî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浴」間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賊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白「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「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「陣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ū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耳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īnn/ h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幌」韆鞦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à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腹肚「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佮」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咖「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鉸」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狡」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á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徛」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i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齒「抿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í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心」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日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̍t/li̍t/gi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地」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ē/tuē/ter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西」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夾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eh/gu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兔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金」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後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ā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柔」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û/liû/gi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耐」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ā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莫」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à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透」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搖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鼻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ī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熱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ua̍h/lu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靠」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貓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iau/ng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鴨」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蠓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á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弓「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「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「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iû/ni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「雅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「梨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白「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u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米「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放「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ō/liō/gi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「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n̂g/huî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ue/tshe/tshe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「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「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ê/m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號「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i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「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鉛「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電「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á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嫦「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精「神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î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寫「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ī/lī/g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膨「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í/tshú/tshí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頭「殼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雞「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臺灣閩南語漢字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﹡</w:t>
      </w:r>
      <w:r>
        <w:rPr/>
        <w:t>「</w:t>
      </w:r>
      <w:r>
        <w:rPr/>
        <w:t>/</w:t>
      </w:r>
      <w:r>
        <w:rPr/>
        <w:t>」</w:t>
      </w:r>
      <w:r>
        <w:rPr>
          <w:rFonts w:ascii="標楷體" w:hAnsi="標楷體" w:cs="標楷體" w:eastAsia="標楷體"/>
        </w:rPr>
        <w:t>表示不同音讀</w:t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àm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ǹg/tuì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â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i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h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ân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ún-tsu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p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jua̍h/lua̍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ô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î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o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ā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u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e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ā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î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ò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ba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ǹg/khuì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ô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-si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-t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a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a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i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ò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g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im-hâ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óo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n̄g/nuī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o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a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i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uā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i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ēnn/pī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ī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p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bûn/mu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e̍h/se̍r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iā-tsh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à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liā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û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u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unn/sio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u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înn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s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ià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o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ô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ā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iā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î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ià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u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i̍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ōng/tsiā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guâ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o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â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ù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ú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á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à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ù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ḿ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ē/buē/berē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ù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ô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á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o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í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ám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î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áu-á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ū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lán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a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ái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a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â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uè/tè/tèr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l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ún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ńg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i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ò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ū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o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iūnn/tiō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à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â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ē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àu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u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à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î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n̂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khiâ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é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í-á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â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b/>
                <w:bCs/>
                <w:sz w:val="32"/>
                <w:szCs w:val="32"/>
              </w:rPr>
              <w:t>b</w:t>
            </w:r>
            <w:r>
              <w:rPr>
                <w:rFonts w:cs="Charis SIL" w:ascii="Charis SIL" w:hAnsi="Charis SIL"/>
                <w:sz w:val="32"/>
                <w:szCs w:val="32"/>
              </w:rPr>
              <w:t>at/pat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āi-ts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̄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û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細明體;MingLiU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bē/buē/berē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-tà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ó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uá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é/ké/kér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oo-pe̍h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ú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ù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ò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ám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ā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ì-kho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î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ì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u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̍t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ā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àu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a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tsi̍t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â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hiū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â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l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ó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ā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enn/si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ú/ū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à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á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hu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á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ô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iô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ó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a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à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t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ō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o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huànn-māi/bā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haris SIL">
    <w:charset w:val="00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49:00Z</dcterms:created>
  <dc:creator>nbuser</dc:creator>
  <dc:description/>
  <cp:keywords/>
  <dc:language>en-US</dc:language>
  <cp:lastModifiedBy>nbuser</cp:lastModifiedBy>
  <cp:lastPrinted>2009-11-18T08:22:00Z</cp:lastPrinted>
  <dcterms:modified xsi:type="dcterms:W3CDTF">2009-11-18T00:24:00Z</dcterms:modified>
  <cp:revision>5</cp:revision>
  <dc:subject/>
  <dc:title>中華民國98年全國閩客語字音字形競賽</dc:title>
</cp:coreProperties>
</file>