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中城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林珮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卓溪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太平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黃子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秀林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秀林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蕭誌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華大附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梁慶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北埔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賴品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瑞穗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瑞穗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劉玟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豐濱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靜浦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雪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富里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東里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潘昭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北昌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呂佩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忠孝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曾善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光復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西富國小</w:t>
            </w:r>
            <w:r>
              <w:rPr>
                <w:rFonts w:ascii="Courier New" w:hAnsi="Courier New" w:cs="Courier New" w:eastAsia="Courier New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涵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大榮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甘經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萬榮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紅葉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念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壽豐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志學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徐子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光復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富源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家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王珮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國風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鮑開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富里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富里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宋羿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吉安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伍偲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壽豐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平和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湘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鳳林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胡淨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玉里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黃莉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花崗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劉艾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瑞穗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瑞穗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徐珮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玉里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江佳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廖廷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光復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光復商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李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國語朗讀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花蓮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私立慈大附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尤子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蔡秉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中華工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李俞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四維高中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許雅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余婉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冠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女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劉思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教師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卓溪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卓清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王勝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教師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吉安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劉亮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教師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慈大附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張錦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教師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光復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西富國小</w:t>
            </w:r>
            <w:r>
              <w:rPr>
                <w:rFonts w:ascii="Courier New" w:hAnsi="Courier New" w:cs="Courier New" w:eastAsia="Courier New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彭惠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教師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鳳信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許熒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社會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萬榮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張雅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社會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華大附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周伊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社會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語朗讀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宜昌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姚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4:00Z</dcterms:created>
  <dc:creator>hss</dc:creator>
  <dc:description/>
  <cp:keywords/>
  <dc:language>en-US</dc:language>
  <cp:lastModifiedBy>USER</cp:lastModifiedBy>
  <dcterms:modified xsi:type="dcterms:W3CDTF">2011-09-29T08:51:00Z</dcterms:modified>
  <cp:revision>10</cp:revision>
  <dc:subject/>
  <dc:title>九十六度花蓮縣語文競賽</dc:title>
</cp:coreProperties>
</file>