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北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立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鳳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陳乙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國立華大附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黃式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康樂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鄭柏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中城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蘇俞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私立海星國民小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亦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萬榮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見晴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高婷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秀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西寶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周伸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大進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陳孝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東竹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莊文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瑞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王子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卓溪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卓溪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高啟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豐裡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林庭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豐濱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靜浦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何孟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玉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沅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新城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文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官嘉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壽豐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愷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光復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吳雨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化仁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柏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瑞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何慧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國風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王晨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富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謝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劉彥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邱浩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簡詠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王劭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湯均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中華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江家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玉里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王孟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國語演說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花蓮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陶思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胡佳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冠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太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吳煜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J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演說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惠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0:00Z</dcterms:created>
  <dc:creator>hss</dc:creator>
  <dc:description/>
  <cp:keywords/>
  <dc:language>en-US</dc:language>
  <cp:lastModifiedBy>USER</cp:lastModifiedBy>
  <dcterms:modified xsi:type="dcterms:W3CDTF">2011-09-29T08:50:00Z</dcterms:modified>
  <cp:revision>11</cp:revision>
  <dc:subject/>
  <dc:title>九十六度花蓮縣語文競賽</dc:title>
</cp:coreProperties>
</file>