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121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瑞穗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瑞北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林珮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丹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萬榮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馬遠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江智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丹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北埔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余瑄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郡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卓溪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太平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田劭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郡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大禹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余姿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巒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縣立稻香國小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凱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巒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121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布農語朗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富里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富里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黃楚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郡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布農語朗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玉里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李宜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巒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布農語朗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瑞穗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瑞穗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胡聖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丹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布農語朗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光復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富源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江夢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丹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布農語朗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化仁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余康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丹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布農語朗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國風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余林育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巒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私立四維高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邱婉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丹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張佳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郡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高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馬燕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丹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頡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ascii="Courier New" w:hAnsi="Courier New" w:cs="Courier New"/>
                <w:szCs w:val="22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郡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女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賴秀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巒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布農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女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賴秀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巒群布農語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37:00Z</dcterms:created>
  <dc:creator>hss</dc:creator>
  <dc:description/>
  <cp:keywords/>
  <dc:language>en-US</dc:language>
  <cp:lastModifiedBy>USER</cp:lastModifiedBy>
  <dcterms:modified xsi:type="dcterms:W3CDTF">2011-09-29T08:37:00Z</dcterms:modified>
  <cp:revision>8</cp:revision>
  <dc:subject/>
  <dc:title>九十六度花蓮縣語文競賽</dc:title>
</cp:coreProperties>
</file>