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私立海星國民小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李心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鳳仁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林姿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北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蕭秉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富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劉仕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瑞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康瑞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中城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陳潔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北埔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牟晊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私立慈大附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李旻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志學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劉芝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鳳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韋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曾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翟羿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吉安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哲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光復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鍾郡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國風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蔡紫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楊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四維高中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王克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中華工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哲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閩南語演說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花蓮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王姿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洪彥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詹易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劉亭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廖雪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閩南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北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賴珮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4:00Z</dcterms:created>
  <dc:creator>hss</dc:creator>
  <dc:description/>
  <cp:keywords/>
  <dc:language>en-US</dc:language>
  <cp:lastModifiedBy>USER</cp:lastModifiedBy>
  <dcterms:modified xsi:type="dcterms:W3CDTF">2011-09-29T08:49:00Z</dcterms:modified>
  <cp:revision>9</cp:revision>
  <dc:subject/>
  <dc:title>九十六度花蓮縣語文競賽</dc:title>
</cp:coreProperties>
</file>