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6"/>
      </w:tblGrid>
      <w:tr>
        <w:trPr/>
        <w:tc>
          <w:tcPr>
            <w:tcW w:w="91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第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7"/>
                <w:szCs w:val="27"/>
              </w:rPr>
              <w:t>34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次中小學生優良課外讀物推介評選活動參選讀物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推介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單</w:t>
            </w:r>
          </w:p>
        </w:tc>
      </w:tr>
      <w:tr>
        <w:trPr/>
        <w:tc>
          <w:tcPr>
            <w:tcW w:w="9166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A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畫書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7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2724"/>
        <w:gridCol w:w="679"/>
        <w:gridCol w:w="626"/>
        <w:gridCol w:w="626"/>
        <w:gridCol w:w="626"/>
        <w:gridCol w:w="665"/>
        <w:gridCol w:w="589"/>
      </w:tblGrid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外讀物名稱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出版機構名稱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齡前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低年級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年級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高年級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中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修馬路！小心喔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方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蝙蝠找朋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方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爸爸是消防隊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方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兔子偷天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爾發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雞的願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爾發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你看到我的小鴨嗎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爾發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坐機器人遊世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爾發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南瓜掌心雷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爾發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金老爺買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爾發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聽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!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掃街車來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爾發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檸檬不是紅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你不能帶氣球進波士頓美術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你不能帶氣球進國家藝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想跳芭蕾舞的女孩－安娜．帕芙洛娃的少女時期自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生命之樹－查爾斯．達爾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無懼的英雄－莫罕達斯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甘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偉大的一步－尼爾．阿姆斯壯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海莉的蘋果－海莉．塔布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河畔小頑童－馬克．吐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蛙自然觀察團──池塘探險之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浮冰上的小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麗莎想要一隻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都是放屁惹的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霍金斯的恐龍世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站在爸爸的腳上──皇帝企鵝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國的爸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象的背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蟲之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你的心情好嗎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美松鼠小嘀咕（全套四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《小嘀咕》、《小嘀咕找朋友》、《小嘀咕去海邊》、《小嘀咕不睡覺》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建築形狀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米洛不再尿床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狐狸要離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是你想要的都可以得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叩叩叩，請問可以借住一晚嗎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隻小刺蝟闖禍了……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你不可以欺負我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不喜歡你這樣對我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會一直等你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家幫忙，讓我好好睡喔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紫還太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其實，我想和你玩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.....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力要回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媽媽變成鱷魚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想要大受歡迎的鯊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菲力普的影子跑走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市裡的最後一棵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莫莉的七彩回憶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要是你喜歡，送給你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魔法照相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喜歡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羊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粉紅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羊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奶奶玩烹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羊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爺爺去冒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羊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恐龍朋友˙霸王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羊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恐龍朋友˙三角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羊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恐龍朋友˙劍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羊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恐龍朋友˙腕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羊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唱詩的河：勇於追夢的詩人醫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典藏藝術家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黑大變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典藏藝術家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吧！小黃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典藏藝術家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遺失的寶物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老鼠警官趣味偵探繪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風車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嫌犯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老鼠警官趣味偵探繪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風車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現在幾點了呢？老鼠大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風車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媽媽真的不知道嗎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第一隻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洞裡有怪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打岔的小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個叫做家的地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未來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為愛朗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界上最長的壽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看！畢卡索畫格爾尼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典藏藝術家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喀嚓喀嚓爺爺的恐龍王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米奇巴克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提姆海上遇難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米奇巴克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提姆的燈塔驚魂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米奇巴克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薩琪有好多男朋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米奇巴克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薩琪的親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米奇巴克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寐龍時空大冒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石國際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玉山社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松鼠的尾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玉山社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為什麼不可以做我想做的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玉山社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爸爸，你為什麼愛我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玉山社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媽咪，我為什麼存在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玉山社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雷克斯的痛痛牙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堤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媽咪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!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長大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堤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河馬海蒂愛跳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堤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怪獸的大疑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堤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愛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!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的小孩不像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堤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穿長靴的狗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北極熊搶救家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顧奶奶和拼圖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小姐姐慢吞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嗨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尋找我的天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田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奧圖愛吃紅蘿蔔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日月文化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貓咪購物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貓頭鷹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貓之建築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貓頭鷹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首救了魚的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星期三書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呀，老鷹，飛呀！一個非洲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給臭女生的小情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長毛象、食人怪、外星人和我妹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魔法學校發生的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要當好爸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可愛的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主來我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誰先吃桃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蜘蛛與糖果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從前從前的人數數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靜靜的群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子外面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最後的煉金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子外面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吃圖畫的獅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彩虹國際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和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燈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哪來大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燈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沒有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燈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森林小仙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燈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早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燈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晚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燈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鳥寶貝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人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又大又美的黃色向日葵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人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狗狗為什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火車做到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鳥兒的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來喝水吧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朋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能沒有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這是一本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米莉的新帽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貓咪雷弟學游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話傳說迷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鼴鼠公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出發吧！勇腳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紋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打針才不可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古文明迷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進化迷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我們的森林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哇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BIRDS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鳥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糖果樂園大冒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哇！貓頭鷹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吃掉了什麼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鼠小弟刷刷牙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陷阱娃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謝謝你！小幫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誰是你的好朋友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小時之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卡車兜兜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書寶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原來數字可以這樣玩啊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隻小貓呼嚕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見鵜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蛋寶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CO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交通工具圖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雨蛙爸爸一起　昆蟲採集初體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這一點都不好笑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彩虹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動物洗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你會上學校的廁所嗎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一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到底在排什麼呢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是美國女總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鳥一兩隻──馬蒂斯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排好了唷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這是我的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車子工作中－交給我吧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車子工作中－上得去嗎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車子工作中－嘿咻，用點力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黃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移動的積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變色龍捉迷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春天的創意畫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聖誕節的禮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動物大遊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猜猜我有多愛你立體遊戲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恐龍翻翻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我們要去捉狗熊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石匠兒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那隻深藍色的鳥是我爸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信誼基金會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爸爸的紅雨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信誼基金會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球星君和他的十二個兒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信誼基金會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爸爸去上班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信誼基金會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那邊阿嬤和這邊阿嬤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基督教台灣信義會附設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滅火要趁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基督教台灣信義會附設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菫花奶奶的祕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基督教台灣信義會附設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個我不夠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基督教台灣信義會附設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莉朵老師的禮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基督教台灣信義會附設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路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基督教台灣信義會附設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兩個好朋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想做小花的鱷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下雨天去哪裡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巨河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如果床變成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平國際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玉山的新外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四點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英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禮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英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家住在大海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英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蜘蛛畢業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智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是我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作夢的小男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小火車向前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狗比飛跳芭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媽媽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個媽媽的故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斑馬文創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布爺爺的懷錶不見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社團法人台灣彩虹愛家生命教育協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奶茶好好喝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社團法人台灣彩虹愛家生命教育協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拉奇和小獅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布拉教育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娜米和可愛的動物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布拉教育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個躲起來的好地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布拉教育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孩子是什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布拉教育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瑪福萊太太的怪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布拉教育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媽媽像一座高塔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寶國際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在森林有個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貝貝認知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力發現他的大腳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呼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波波進城去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魚飛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愛小斑馬歐利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子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99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紅色在樹梢唱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愛小斑馬歐利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歡樂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99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可怕的咕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說說你的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愛小斑馬歐利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溫馨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99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非常暴躁的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雪豹之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徵求：完美寵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可以抱抱月亮嗎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取名字的老太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松鼠先生和月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到紅樹林去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翔在夜裡的小燈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獨角仙在哪裡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旅之繪本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VII-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下雨天去看朋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鏡頭外的大世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告訴別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共和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熊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正義使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共和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熊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魯班與阿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共和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熊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餅乾城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共和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熊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里愛動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共和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熊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蛀牙蟲家族大搬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共和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熊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空色的種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共和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熊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那之前呢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共和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熊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松鼠先生知道幸福的秘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蠶豆的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蜂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蠶豆和小 魚將 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橘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松鼠先生和第一場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回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尋找冬天的昆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三角龍長角— 以及其他有關恐龍的疑問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拇指男孩的祕密日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共和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繆思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被遺忘的公主（修訂新版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共和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繆思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露露養雷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藝術大搖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亮亮想要當月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原來我有這麼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最後一片葉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蜘蛛之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誰來晚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花園都記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…有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開心農場—怎麼吃健康又環保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爸爸 看我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廁所女神：原著繪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走光明的路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6"/>
      </w:tblGrid>
      <w:tr>
        <w:trPr/>
        <w:tc>
          <w:tcPr>
            <w:tcW w:w="91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第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7"/>
                <w:szCs w:val="27"/>
              </w:rPr>
              <w:t>34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次中小學生優良課外讀物推介評選活動參選讀物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推介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單</w:t>
            </w:r>
          </w:p>
        </w:tc>
      </w:tr>
      <w:tr>
        <w:trPr/>
        <w:tc>
          <w:tcPr>
            <w:tcW w:w="9166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B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學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73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500"/>
        <w:gridCol w:w="583"/>
        <w:gridCol w:w="625"/>
        <w:gridCol w:w="629"/>
        <w:gridCol w:w="628"/>
        <w:gridCol w:w="600"/>
        <w:gridCol w:w="622"/>
      </w:tblGrid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外讀物名稱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出版機構名稱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齡前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低年級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年級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高年級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中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暖化戰爭首部曲 全球暖化與氣候變遷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鼎數位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8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球發燒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暖化中的浩瀚海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銳迅多媒體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球發燒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冰雪世界正融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銳迅多媒體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球發燒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加溫中的陸地生態系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銳迅多媒體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球發燒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面對暖化的人類世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銳迅多媒體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環保小學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蛙成長全紀錄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金魚成長全紀錄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驚奇的科學歷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知識冒險島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黑鯊的寶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怪異恐龍總動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石國際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打開恐龍的世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石國際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的世界－－小朋友的第一本國家地理世界地圖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石國際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家地理小小知識探險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石國際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99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家地理小小動物探險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石國際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99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洋溢幸福的青苔小世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如何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為什麼太平洋有個「太」，大西洋有個「大」？──超有趣的「人文地理」雜學知識庫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麥田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牛頓和萬有引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臉譜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基米得和撐起地球的支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臉譜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孟德爾和了不起的豌豆實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臉譜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豆腐好好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動物媽媽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恐龍來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沒有魚的海洋─揭發超級掠食者的大屠殺真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日月文化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源真相揭密：一場遲來的氣候正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日月文化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戰勝科展Ⅱ──化學實驗的第一本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貓頭鷹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聰明人如何思考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邏輯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英華達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繁星出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聰明人如何思考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創造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英華達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繁星出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聰明人如何思考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視覺思考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英華達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繁星出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聰明人如何思考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快速思考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英華達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繁星出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聰明人如何思考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水平思考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英華達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繁星出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聰明人如何思考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策略思考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英華達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繁星出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少年密碼師：克里斯提昂古堡解謎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稻田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荒野求生秘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稻田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8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ENSA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數學小天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稻田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生活科學常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【圖解版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身邊常見的地衣【圖解版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看穿人心的小動作【圖解版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健康氣象學入門【圖解版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達爾文演化論入門【圖解版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探索新知！圖解生物的奧妙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探索奧秘！圖解不可思議的自然現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從算術到代數之路─讓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x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噴出，大放光明─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民書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酷科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植物的求生本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酷科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人體的運作秘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酷科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蟲的驚奇世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酷科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動物的狩獵絕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酷科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地球的生態危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酷科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太陽系的奇妙旅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貓咪學問大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周出版、啟示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甘特寓言 系列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信誼基金會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甘特寓言 系列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信誼基金會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甘特寓言 系列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信誼基金會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蛙現台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蘭臺網路出版商務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酷蟲學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－吵吵鬧鬧的甲蟲班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寶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酷蟲學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－亂作一團的運動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寶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苦苓與瓦幸的魔法森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勇闖宇宙三部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小知識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99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第一套小小百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春期教育完全讀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49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啊！蜻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共和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熊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看就懂台灣博覽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產業文化、公藝美學全圖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共和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看就懂台灣地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共和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賺錢和用錢等六冊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啟思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2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爸媽必修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堂自然課－自然老師沒教的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99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的還是母的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賞蟲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（春夏篇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賞蟲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（秋冬篇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兩棲特攻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男孩臉書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-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澀少男的心理與身體成長奧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合記圖書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女孩臉書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-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澀少女的心理與身體成長奧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合記圖書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蠶寶寶飼養與觀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6"/>
      </w:tblGrid>
      <w:tr>
        <w:trPr/>
        <w:tc>
          <w:tcPr>
            <w:tcW w:w="91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第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7"/>
                <w:szCs w:val="27"/>
              </w:rPr>
              <w:t>34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次中小學生優良課外讀物推介評選活動參選讀物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推介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單</w:t>
            </w:r>
          </w:p>
        </w:tc>
      </w:tr>
      <w:tr>
        <w:trPr/>
        <w:tc>
          <w:tcPr>
            <w:tcW w:w="9166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C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文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89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2132"/>
        <w:gridCol w:w="712"/>
        <w:gridCol w:w="660"/>
        <w:gridCol w:w="729"/>
        <w:gridCol w:w="742"/>
        <w:gridCol w:w="712"/>
        <w:gridCol w:w="847"/>
      </w:tblGrid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外讀物名稱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出版機構名稱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齡前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低年級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中年級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高年級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中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做個會發光的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金塊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生看漲！幸福的黃金筆記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柿子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在巴基斯坦蔓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景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生命中的花草樹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張老師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分的勇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張老師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因斯坦──科學頑童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解歷史 英勇的探險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解歷史 偉大的發明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解歷史 宏偉的建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小自然探險隊（第一輯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小自然探險隊（第二輯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沙金特的祕密花園：康乃馨、百合、百合、玫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典藏藝術家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用一本書讓你完全看透世界歷史圖畫百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風車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用一本書讓你完全看透各行各業圖畫百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風車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世界優秀學生都在玩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思維遊戲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右腦開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禾風車書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世界優秀學生都在玩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思維遊戲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左腦開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禾風車書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樣！前刀糸氏──剪出食衣住行新風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究竟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幸福百事──你想不到的第一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究竟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萬公里的熱情──釣竿科學家與花東農民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先覺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英博物館生活在古代套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石國際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99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境極南 太平島—揭開台灣國土最南端的神祕面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都會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跟著賴和去壯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客家電視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搭乘興登堡號飛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山書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成為第二次世界大戰的難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上街爭取婦女投票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成為南北戰爭的士兵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搭乘史上第一艘潛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加入西班牙無敵艦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去美洲新大陸討生活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被放逐到澳洲新大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參與波士頓茶葉事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成為法國大革命時期的貴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在維多利亞時代的紡織廠工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成為蘇美人的奴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成為埃及金字塔的建築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加入亞歷山大的遠征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住在龐貝城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成為維京探險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加入十字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跟著馬可波羅去中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成為中古大教堂的建築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不要成為聖女貞德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高更的原始之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秀威資訊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玉山來的天籟──布農族的快樂童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秀威資訊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妳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讀你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-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解讀兩性心理第一本要讀的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合記圖書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印度以下，風景以上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貓頭鷹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變形金剛秘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稻田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吉嶺手繪旅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輕輕鬆鬆學會彩色鉛筆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棒球樂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書房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日本創意大發明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歲女孩的勇氣學堂──我的眼淚是快樂的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寶瓶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身教──黃富源‧黃瑽寧這對醫生父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寶瓶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陳樹菊──不凡的慷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寶瓶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【臺灣原住民生活故事】 那些人，那些事，在寶島──臺灣平埔族生活圖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萬別跑：我在波札那狩獵營擔任導遊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周出版、啟示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原來，古羅馬人這樣過日子－－考古專家帶你近距離直擊古羅馬人生活現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周出版、啟示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叛逆柏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健行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原來，我們都忘了馬祖－ 一個馬祖大兵的青春紀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健行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巧克力人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橡樹林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醫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羽臺灣：驚鴻一瞥 台灣野鳥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8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花現臺灣：野花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Spa108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0°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上莫內：在花園中，看見美麗的力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雁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0°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夢見夏卡爾：愛與幸福，是他相信的奇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雁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灰熊傳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狼王的反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北極狐之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王者之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松鼠歷險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泡泡野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生命之鹿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草原奇兵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浣熊探險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野鴨向前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奧塞美術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閣林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羅浮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閣林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清明我們上河看圖去—兒童版導覽手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閣林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孫中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黑暗中舉起火炬 何鳳山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這就是天堂！我的北韓童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共和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衛城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說清代台北城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貓頭鷹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最愛繪封筒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彩繪手感信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 積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食育小學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最愛鋼珠筆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琪琪的同學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 積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街道的歷史：貫穿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年的時光之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山書局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農場的歷史：從中世紀到現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市的歷史：從遠古殖民地到現代大都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港口的歷史：從石器時代的貿易站到現代海港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6"/>
      </w:tblGrid>
      <w:tr>
        <w:trPr/>
        <w:tc>
          <w:tcPr>
            <w:tcW w:w="91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第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7"/>
                <w:szCs w:val="27"/>
              </w:rPr>
              <w:t>34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次中小學生優良課外讀物推介評選活動參選讀物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推介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單</w:t>
            </w:r>
          </w:p>
        </w:tc>
      </w:tr>
      <w:tr>
        <w:trPr/>
        <w:tc>
          <w:tcPr>
            <w:tcW w:w="9166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D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學語文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8"/>
        <w:gridCol w:w="2451"/>
        <w:gridCol w:w="714"/>
        <w:gridCol w:w="744"/>
        <w:gridCol w:w="627"/>
        <w:gridCol w:w="627"/>
        <w:gridCol w:w="651"/>
        <w:gridCol w:w="734"/>
      </w:tblGrid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外讀物名稱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出版機構名稱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齡前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低年級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年級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高年級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中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艾瑪金和她的朋友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方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浣上學去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來的轉學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浣上學去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喔──談戀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浣上學去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想當大明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浣上學去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）班上的愛現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浣上學去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永遠的好朋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無疆的騎路—一個人，一台單車，三○○○公里歐洲跨國手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允晨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魔法幸福蒲公英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什麼都行魔女商店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名獨一無二的廚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法式可麗餅的魔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露露和菈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餓扁的鍋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繡鋼公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鷹爸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看板高高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球的朋友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跨越生命的關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藝曲趣教遊（附光碟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69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林煥彰話童年：來來來，來上學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Taiwan‧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市流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孩子，誰來照顧你？：一位父親寫給自閉兒的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春光出版事業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戰馬喬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西奧律師事務所：不存在的證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西奧律師事務所：消失的四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就愛找麻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怪奶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秀威資訊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黑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秀威資訊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唐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秀威資訊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鸚鵡住我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葉的外星兔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生別氣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刺蝟釣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單手女孩向前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狂奔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J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的聰明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巫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幽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魔法自動販賣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穿越時空找到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動物大鬧奇奇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樹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愛爾蘭任務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樹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狄更斯的耶誕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小猴找朋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鯨武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留下來的孩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魔法紅木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狐狸的溜冰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最喜歡爸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遊樂園今天不開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流星沒有耳朵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藍色彗星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夜精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最特別的送給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用點心學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新鮮教室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癡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字魔法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信誼基金會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字從哪裡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信誼基金會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舞啦啦變城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英屬維京群島商四也資本有限公司台灣分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柴升找財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英屬維京群島商四也資本有限公司台灣分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媽祖不見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英屬維京群島商四也資本有限公司台灣分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玄天上帝的寵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英屬維京群島商四也資本有限公司台灣分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門神少一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英屬維京群島商四也資本有限公司台灣分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最後一名土地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英屬維京群島商四也資本有限公司台灣分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人在鹿港搞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英屬維京群島商四也資本有限公司台灣分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砲來了，金門快跑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英屬維京群島商四也資本有限公司台灣分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卡里布彎‧數學獵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英屬維京群島商四也資本有限公司台灣分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遜咖日記：不願面對的真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博識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陰陽眼同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翅膀種子的祕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鱷魚帶我上太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今天不許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月亮來的代課老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鷺鷥小白的明星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牛不翻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也要第一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媽媽的愛，有幾斤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鹿乃子與瑪德蓮夫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皇冠文化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來自小狗天國的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值日追書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笑島人童話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鄭荷大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快跑，騰雲妖馬來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人山下跌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火龍便利商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家有個遊樂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力的小提琴：飛越世界另一端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寶國際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派丁頓熊全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3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語日報精選童話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祕密不見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凡提的機智特訓班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瑪麗‧包萍的奇幻公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瑪麗‧包萍與櫻樹巷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語日報精選童話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精靈宅急便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師說故事：蝸牛先生的名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牧笛獎精品童話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l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十二歲的魔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女生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Everyday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燭火小精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共和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熊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家村傳奇：不家大戰盜垃圾船長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共和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熊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溼巴答王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共和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熊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猜一猜童話：變色羊不吃青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共和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熊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單車上的夏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尖端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尋聲的囚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尖端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消失的相對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共和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野人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植物園的巢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共和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繆思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走路的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康軒文教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那年冬天，和烏魚說再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康軒文教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布里吉村‧幸福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online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康軒文教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熊庫庫的森林物語 春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夏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國際角川書店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熊庫庫的森林物語 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國際角川書店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校園小霸王──兒童法律小學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門裡門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要碰我──兒童法律小學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和爺爺的約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珊瑚潭大冒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六年二班國宅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俠古安安：姜子安精選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張紙的奇幻旅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生好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送馬給文昌帝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恐龍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看著貓的少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攔截送子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翔吧！小星星少棒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年童話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收集笑臉的朵朵：周姚萍童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巫婆任務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寶特瓶別吃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烏龍藏寶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6"/>
      </w:tblGrid>
      <w:tr>
        <w:trPr/>
        <w:tc>
          <w:tcPr>
            <w:tcW w:w="91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第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7"/>
                <w:szCs w:val="27"/>
              </w:rPr>
              <w:t>34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次中小學生優良課外讀物推介評選活動參選讀物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推介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單</w:t>
            </w:r>
          </w:p>
        </w:tc>
      </w:tr>
      <w:tr>
        <w:trPr/>
        <w:tc>
          <w:tcPr>
            <w:tcW w:w="9166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E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漫畫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74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2699"/>
        <w:gridCol w:w="662"/>
        <w:gridCol w:w="627"/>
        <w:gridCol w:w="627"/>
        <w:gridCol w:w="627"/>
        <w:gridCol w:w="468"/>
        <w:gridCol w:w="663"/>
      </w:tblGrid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外讀物名稱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出版機構名稱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齡前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低年級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年級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高年級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中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八田與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南一書局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庫西的異想世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典藏藝術家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基督教歷史輕鬆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前後篇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台北市基督教校園福音團契附屬校園書房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漫畫西遊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黑糖饅頭的日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魯賓遜漂流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福地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公主的快樂用功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房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漫畫‧巴萊－－台灣第一部霧社事件歷史漫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王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紅狐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愛麗絲的奇幻之旅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紅狐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的教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紅狐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海底兩萬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紅狐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爆笑數學三國上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子外面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爆笑數學三國下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子外面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漫畫論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與光同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佛陀 典藏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水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怪醫黑傑克的誕生－手塚治虫的創作秘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秒速五公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九四五夏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力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漫畫花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生一定要認識的全球領袖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星守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修復達人研究室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修復達人研究室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幻象畢卡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隱藏關卡 常勝短篇集 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蠟筆小新漫畫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為什麼和原來如此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拯救地球大作戰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空氣污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拯救地球大作戰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糧食危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拯救地球大作戰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環境荷爾蒙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拯救地球大作戰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再生能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紐西蘭尋寶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穿越時空 雅典‧斯巴達大歷險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穿越時空 雅典‧斯巴達大歷險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穿越時空 羅馬帝國大歷險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穿越時空 羅馬帝國大歷險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擁有好人緣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小祕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啊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!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解影響世界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場戰爭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輕易說放棄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勇氣魔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藤子‧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F‧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二雄大全集　哆啦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夢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文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迷你哆啦 妙用多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!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文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哆啦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夢最新秘密道具大事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文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星的至高料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尖端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國之犬～心願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尖端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符精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尖端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聽見你的聲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尖端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航遊四海 山田公平醫師航海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尖端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料理新鮮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尖端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遊園驚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尖端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就是愛偷懶！超效率時間整理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丁丁在剛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丁丁在美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法老的雪茄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藍蓮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破損的耳朵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黑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奧圖卡王的權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金螯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神祕的流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獨角獸號的祕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紅海盜的寶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七個水晶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太陽神的囚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黑金之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奔向月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月球探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向日葵教授綁架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紅海黑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丁丁在西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綠寶石失竊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1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航班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丁丁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丁丁和叢林戰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04:00Z</dcterms:created>
  <dc:creator>王鄰珍</dc:creator>
  <dc:description/>
  <cp:keywords/>
  <dc:language>en-US</dc:language>
  <cp:lastModifiedBy>USER</cp:lastModifiedBy>
  <cp:lastPrinted>2012-03-26T16:18:00Z</cp:lastPrinted>
  <dcterms:modified xsi:type="dcterms:W3CDTF">2012-04-30T13:59:00Z</dcterms:modified>
  <cp:revision>13</cp:revision>
  <dc:subject/>
  <dc:title>第34次中小學生優良課外讀物推介評選活動參選讀物推介清單</dc:title>
</cp:coreProperties>
</file>