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6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圖畫書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1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拉的藏寶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女孩，光腳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糖果的約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奇巴克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黎的獅子（中法版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奇巴克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薇薇和蒂蒂的願望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團法人台灣彩虹愛家生命教育協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隻小紅怪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布和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人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嗨</w:t>
            </w:r>
            <w:r>
              <w:rPr>
                <w:rFonts w:eastAsia="標楷體" w:cs="標楷體" w:ascii="標楷體" w:hAnsi="標楷體"/>
              </w:rPr>
              <w:t>H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人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琪莉和琪莉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顛倒看世界：我是什麼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！雞蛋哥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壞心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在廁所裡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到我的家鄉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顛倒看世界：我是誰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猴子吃果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莫內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惡作劇的小犀牛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樵知性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呼呼的三封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智圖書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蠟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京國際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firstLine="18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圖畫書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2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螢火蟲去許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京國際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鵝比斯在哪裡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安，小熊寶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狗兒狂歡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華研文化基金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最有勇氣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英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偷了便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英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一起拔蘿蔔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英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魯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英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9</w:t>
            </w:r>
            <w:r>
              <w:rPr>
                <w:rFonts w:ascii="標楷體" w:hAnsi="標楷體" w:cs="標楷體" w:eastAsia="標楷體"/>
              </w:rPr>
              <w:t>隻青蛙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9</w:t>
            </w:r>
            <w:r>
              <w:rPr>
                <w:rFonts w:ascii="標楷體" w:hAnsi="標楷體" w:cs="標楷體" w:eastAsia="標楷體"/>
              </w:rPr>
              <w:t>隻青蛙兄弟搬新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</w:t>
            </w:r>
            <w:r>
              <w:rPr>
                <w:rFonts w:eastAsia="標楷體" w:cs="標楷體" w:ascii="標楷體" w:hAnsi="標楷體"/>
              </w:rPr>
              <w:t>1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京劇貓‧長　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英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林國際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烏山頭水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林國際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松爺爺的柿子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道聲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蜉蝣的一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道聲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葛莉兒的聖誕襪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道聲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尼的小火車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布拉教育文化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隻熊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布拉教育文化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是箱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布拉教育文化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藍屋的神秘禮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信誼基金會 信誼基金出版社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firstLine="16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圖畫書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3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親親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文化實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慢、好慢、好慢的樹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文化實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olo</w:t>
            </w:r>
            <w:r>
              <w:rPr>
                <w:rFonts w:ascii="標楷體" w:hAnsi="標楷體" w:cs="標楷體" w:eastAsia="標楷體"/>
              </w:rPr>
              <w:t>－奇幻大冒險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文化實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olo</w:t>
            </w:r>
            <w:r>
              <w:rPr>
                <w:rFonts w:ascii="標楷體" w:hAnsi="標楷體" w:cs="標楷體" w:eastAsia="標楷體"/>
              </w:rPr>
              <w:t>－別跑！我的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文化實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理和蘿拉－我絕對絕對不吃番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文化實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理和蘿拉－我太小，我不要上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文化實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鼴鼠的鳥寶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文化實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烏龜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山社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熊熊家族親子故事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泛亞國際文化科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奶奶慢慢忘記我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隻小豬不一樣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恩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爺爺的幸福咒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斯卡和青蛙：生長是怎麼一回事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斯卡和蝙蝠：奇妙的聲音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斯卡和飛蛾：認識光與黑暗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斯卡和蟋蟀：為什麼會動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車來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和我的故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firstLine="18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圖畫書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4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亮不見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使太用力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‧跳‧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北極熊努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蠻遊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嘟寶要睡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校長老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思文化志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裝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之三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鱷魚和長頸鹿～搬過來、搬過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之三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場的瘋狂事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之三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羊羅素過耶誕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的短腿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龍頭與花盤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莎爾的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360"/>
        <w:ind w:firstLine="20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科學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1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052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消防車 加油！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看誰在游泳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忍者雨蛙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角角動物園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尾巴 尾巴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長頸鹿好長喔！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老虎的花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發現家系列－好好吃的草莓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數學大贏家（四年級）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數學大贏家（五年級）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數學大贏家（六年級）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年蟬之謎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是愛恐龍－恐龍博物館之旅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體大研究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來世界的伙伴－機器人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找化石之旅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</w:t>
            </w:r>
            <w:r>
              <w:rPr>
                <w:rFonts w:eastAsia="標楷體" w:cs="標楷體" w:ascii="標楷體" w:hAnsi="標楷體"/>
              </w:rPr>
              <w:t>UFO</w:t>
            </w:r>
            <w:r>
              <w:rPr>
                <w:rFonts w:ascii="標楷體" w:hAnsi="標楷體" w:cs="標楷體" w:eastAsia="標楷體"/>
              </w:rPr>
              <w:t>的真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什麼不能把蚊子殺光？大自然對人類的祕密用途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貓頭鷹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的頭上亮了燈泡？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會說話－不可思議的</w:t>
            </w:r>
            <w:r>
              <w:rPr>
                <w:rFonts w:eastAsia="標楷體" w:cs="標楷體" w:ascii="標楷體" w:hAnsi="標楷體"/>
              </w:rPr>
              <w:t>GIS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firstLine="18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科學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2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暢談國際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便便與噓噓的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個祕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笨蛋是可以治療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塊文化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心飲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塊文化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邊雜草的愉快生存法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星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鳥類私生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星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奇百怪的魚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星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發明大探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身體大探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生命大探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共有幾個？－數學頭腦體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隱身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商周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得分高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商周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暴龍大發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采文化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360"/>
        <w:ind w:firstLine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1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572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為愛活下去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跨越生命中的安地斯山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蚊子博士連日清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抗瘧大師的傳奇一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動九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說日本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卡桑的尖嘴兒子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寄自野地的明信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魔法校車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中國大遊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魔法校車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城堡大進擊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魔法校車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埃及大旅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oBo &amp; Jennifer</w:t>
            </w:r>
            <w:r>
              <w:rPr>
                <w:rFonts w:ascii="標楷體" w:hAnsi="標楷體" w:cs="標楷體" w:eastAsia="標楷體"/>
              </w:rPr>
              <w:t>：只要相信，就會成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衛文化圖書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導遊－新店、烏來好玩耶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導遊－淡水、北海岸好玩耶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導遊－陽明山好玩耶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導遊－三峽、鶯歌好玩耶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探險的帝王：亞歷山大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界的明珠：居禮夫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水溝的領航者：鄭成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氣改變了歷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究竟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發問的哲學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究竟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2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，我好想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覺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造，有機的幸福生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實文化行銷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的苗圃：我的讀書單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獅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說金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獅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本戰國─群雄紛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杉林的最後一堂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青頻道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行百年的迷宮圖文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青頻道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內灣往前</w:t>
            </w:r>
            <w:r>
              <w:rPr>
                <w:rFonts w:eastAsia="標楷體" w:cs="標楷體" w:ascii="標楷體" w:hAnsi="標楷體"/>
              </w:rPr>
              <w:t>7.6</w:t>
            </w:r>
            <w:r>
              <w:rPr>
                <w:rFonts w:ascii="標楷體" w:hAnsi="標楷體" w:cs="標楷體" w:eastAsia="標楷體"/>
              </w:rPr>
              <w:t>公里的仙境：尖石鄉的神話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那羅部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青頻道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思考，就對了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寶瓶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心，是一把梯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流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愛領導的實踐家：德蕾莎修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流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台灣的故事－香料、莆萄牙人、西班牙人與艾爾摩莎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天書局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越自己（二十週年紀念版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肯定自己（二十週年紀念版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自己（二十週年紀念版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意紅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數民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暢談國際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海時代的爭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暢談國際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中的另一種財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新手父母出版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firstLine="16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6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3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映象真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慈濟傳播文化志業基金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氣象傳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山社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京下町職人生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城邦文化事業股份有限公司馬可孛羅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城京奈良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馬可孛羅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吉，最真心－朋友帶給你的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 xml:space="preserve">個好運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布克文化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難－孝順的故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合文學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就對－做對的事，打開幸福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合文學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捷徑文化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習慣改變人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春光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春光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謙卑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春光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春光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旅不行，拉達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工坊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食府城：台南小吃的古早味全記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工坊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哈佛到南加大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庫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firstLine="1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4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邁可‧喬丹的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堂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庫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澎湖遊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北橫遊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萊恩的願井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柴犬和風心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－又是美好的一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見建築的聲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塊文化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跟雲門去流浪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塊文化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，先別吃棉花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智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未來公民－正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南圖書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未來公民－責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南圖書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史記（上）（下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見福爾摩沙：大航海時代荷蘭人與台灣的歷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河川之美：淡水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高山之美：玉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舊俗圖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響世界的人：梵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響世界的人：華佗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響世界的人：米開朗基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響世界的人：莎士比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秋‧卡森－自然的證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星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你的心生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月文化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5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店風景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月文化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法變戲法－兒童書法鑑賞入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雄獅圖書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天堂遺忘的孩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久周出版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絕對與相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商周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迎來到創意王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商周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夢想往前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商周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ascii="標楷體" w:hAnsi="標楷體" w:cs="標楷體" w:eastAsia="標楷體"/>
                <w:lang w:eastAsia="ja-JP"/>
              </w:rPr>
              <w:t>平成の怪物－松　大輔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商周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上找不到的客家桃花源－六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人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蹤師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－松林少年的追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人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蹤師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－追蹤師的足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人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蹤師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－草原狼導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人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的古城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足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的公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足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走路－給我一條千里步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岸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是，命運來敲門－貝多芬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岸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恆的空間：尋訪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個世界遺產建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馬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冒險博物館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：誰能開啟林布蘭的藏寶箱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大前的練習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8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6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大千傳奇：五百年來第一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巨人的祕密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基督教宇宙光全人關懷機構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巨人的祕密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基督教宇宙光全人關懷機構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360"/>
        <w:ind w:firstLine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文學語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1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神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鬚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大海，我愛你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絲公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國語日報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蕃薯囝仔ㄟ童樂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中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時少年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人相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的約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春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出版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的光頭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埃及遊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第一本歡樂兒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風箏和藍帽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件洋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京國際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交叉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京國際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金周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合報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小頭目優瑪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ascii="標楷體" w:hAnsi="標楷體" w:cs="標楷體" w:eastAsia="標楷體"/>
              </w:rPr>
              <w:t>那是誰的尾巴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和蝴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合報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劉乃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獅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漫畫</w:t>
            </w:r>
            <w:r>
              <w:rPr>
                <w:rFonts w:eastAsia="標楷體" w:cs="標楷體" w:ascii="標楷體" w:hAnsi="標楷體"/>
              </w:rPr>
              <w:t>FUN</w:t>
            </w: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9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文學語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2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黃勁連台語囝仔歌詩集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天送伯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朗雜誌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人節誕生的男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基督教宇宙光全人關懷機構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精靈的世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團法人慈濟傳播文化志業基金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異想鬆餅屋（上）（下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佛人出版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果的祕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運小銅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偉的規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琦的神奇力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樂的音樂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雞孵出大恐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狗仔隊</w:t>
            </w:r>
            <w:r>
              <w:rPr>
                <w:rFonts w:eastAsia="標楷體" w:cs="標楷體" w:ascii="標楷體" w:hAnsi="標楷體"/>
              </w:rPr>
              <w:t>02</w:t>
            </w:r>
            <w:r>
              <w:rPr>
                <w:rFonts w:ascii="標楷體" w:hAnsi="標楷體" w:cs="標楷體" w:eastAsia="標楷體"/>
              </w:rPr>
              <w:t>卡通公仔的大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房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不是討厭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房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愛的天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房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妹妹的翅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房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鼠先生的審判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房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餅乾的祕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雨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旅行分店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雨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寶石果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雨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雞雞的祕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雨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撿來的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雨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9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文學語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3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巫婆買掃把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生氣的小王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鱷魚先生之鄉下來的大英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鱷魚先生之一塊錢吃到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敵懶惰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簧腿跳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挖耳朵的國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捉拿古奇颱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家貓送手帕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聰明的波麗和大野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方出版社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搶第一的轟轟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合報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龍家庭故事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假小珍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險！請不要按我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家有個烏龜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鵝熱氣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湖邊故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月文化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人小孩的英文歌謠</w:t>
            </w:r>
            <w:r>
              <w:rPr>
                <w:rFonts w:eastAsia="標楷體" w:cs="標楷體" w:ascii="標楷體" w:hAnsi="標楷體"/>
              </w:rPr>
              <w:t>Level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寂天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人小孩的英文歌謠</w:t>
            </w:r>
            <w:r>
              <w:rPr>
                <w:rFonts w:eastAsia="標楷體" w:cs="標楷體" w:ascii="標楷體" w:hAnsi="標楷體"/>
              </w:rPr>
              <w:t>Level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寂天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棉花糖女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遠見出版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8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文學語文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4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星婆婆的雪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人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瑪茜星的賽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望海的眼睛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想睡的男孩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尼諾的追夢之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四班的木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熊軟糖與炸薯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雞值日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一班小型動物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美與香草奶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一次轉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苗文化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迎光臨幸福小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著阿公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鑰匙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神祕訪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神祕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凹凸星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洞歷險記：林世仁童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歌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1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）漫畫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1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499</w:t>
            </w:r>
            <w:r>
              <w:rPr>
                <w:rFonts w:ascii="標楷體" w:hAnsi="標楷體" w:cs="標楷體" w:eastAsia="標楷體"/>
              </w:rPr>
              <w:t>個愛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抗癌小詩人周大觀的故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神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ORA</w:t>
            </w:r>
            <w:r>
              <w:rPr>
                <w:rFonts w:ascii="標楷體" w:hAnsi="標楷體" w:cs="標楷體" w:eastAsia="標楷體"/>
              </w:rPr>
              <w:t>～空服員物語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販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囉～小白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東販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貓貓交換日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貓頭鷹出版事業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私密寫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尖端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不要一個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尖端出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去夏威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酷頭</w:t>
            </w:r>
            <w:r>
              <w:rPr>
                <w:rFonts w:eastAsia="標楷體" w:cs="標楷體" w:ascii="標楷體" w:hAnsi="標楷體"/>
              </w:rPr>
              <w:t>&amp;</w:t>
            </w:r>
            <w:r>
              <w:rPr>
                <w:rFonts w:ascii="標楷體" w:hAnsi="標楷體" w:cs="標楷體" w:eastAsia="標楷體"/>
              </w:rPr>
              <w:t>哈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酷頭</w:t>
            </w:r>
            <w:r>
              <w:rPr>
                <w:rFonts w:eastAsia="標楷體" w:cs="標楷體" w:ascii="標楷體" w:hAnsi="標楷體"/>
              </w:rPr>
              <w:t>&amp;</w:t>
            </w:r>
            <w:r>
              <w:rPr>
                <w:rFonts w:ascii="標楷體" w:hAnsi="標楷體" w:cs="標楷體" w:eastAsia="標楷體"/>
              </w:rPr>
              <w:t>哈妹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報文化出版企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尪仔冊話中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團法人台北縣中和市中和庄文史研究協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呼啦啦，五彩魔法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文化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語的故事第二集《漫畫版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仁出版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小兔幸運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立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相閣下的料理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立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護工向前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立出版社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力兔　第二工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馬文化事業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ｘ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遊戲爭霸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采文化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阿奇與阿怪大冒險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品格卡的祕密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ind w:firstLine="18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三十次中小學生優良課外讀物推介評選活動參選讀物評審單</w:t>
      </w:r>
    </w:p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F</w:t>
      </w:r>
      <w:r>
        <w:rPr>
          <w:rFonts w:ascii="標楷體" w:hAnsi="標楷體" w:cs="標楷體" w:eastAsia="標楷體"/>
        </w:rPr>
        <w:t>）漫畫類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頁次：</w:t>
      </w:r>
      <w:r>
        <w:rPr>
          <w:rFonts w:eastAsia="標楷體" w:cs="標楷體" w:ascii="標楷體" w:hAnsi="標楷體"/>
        </w:rPr>
        <w:t>2</w:t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4200"/>
        <w:gridCol w:w="420"/>
        <w:gridCol w:w="420"/>
        <w:gridCol w:w="420"/>
        <w:gridCol w:w="420"/>
        <w:gridCol w:w="480"/>
        <w:gridCol w:w="168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讀物名稱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機構名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齡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ascii="標楷體" w:hAnsi="標楷體" w:cs="標楷體" w:eastAsia="標楷體"/>
                <w:spacing w:val="96"/>
              </w:rPr>
              <w:t>國　　　中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96"/>
              </w:rPr>
            </w:pPr>
            <w:r>
              <w:rPr>
                <w:rFonts w:eastAsia="標楷體" w:cs="標楷體" w:ascii="標楷體" w:hAnsi="標楷體"/>
                <w:spacing w:val="9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阿奇與阿怪大冒險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品格卡的祕密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寶國際文化股份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年降魔師之洛陽探險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采文化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國尋寶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采文化出版事業有限公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娃娃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華康娃娃體" w:hAnsi="華康娃娃體" w:eastAsia="華康娃娃體" w:cs="標楷體"/>
      <w:b/>
      <w:bCs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01:00Z</dcterms:created>
  <dc:creator>新聞局</dc:creator>
  <dc:description/>
  <cp:keywords/>
  <dc:language>en-US</dc:language>
  <cp:lastModifiedBy>USER</cp:lastModifiedBy>
  <cp:lastPrinted>2008-01-22T17:14:00Z</cp:lastPrinted>
  <dcterms:modified xsi:type="dcterms:W3CDTF">2012-04-30T14:01:00Z</dcterms:modified>
  <cp:revision>13</cp:revision>
  <dc:subject/>
  <dc:title>第十七次中小學生優良課外讀物推介評選活動</dc:title>
</cp:coreProperties>
</file>