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kern w:val="0"/>
          <w:sz w:val="27"/>
          <w:szCs w:val="27"/>
        </w:rPr>
      </w:pPr>
      <w:r>
        <w:rPr>
          <w:rFonts w:ascii="新細明體;PMingLiU" w:hAnsi="新細明體;PMingLiU" w:cs="新細明體;PMingLiU"/>
          <w:b/>
          <w:bCs/>
          <w:kern w:val="0"/>
          <w:sz w:val="27"/>
          <w:szCs w:val="27"/>
        </w:rPr>
        <w:t>第</w:t>
      </w:r>
      <w:r>
        <w:rPr>
          <w:rFonts w:cs="新細明體;PMingLiU" w:ascii="新細明體;PMingLiU" w:hAnsi="新細明體;PMingLiU"/>
          <w:b/>
          <w:bCs/>
          <w:kern w:val="0"/>
          <w:sz w:val="27"/>
          <w:szCs w:val="27"/>
        </w:rPr>
        <w:t>33</w:t>
      </w:r>
      <w:r>
        <w:rPr>
          <w:rFonts w:ascii="新細明體;PMingLiU" w:hAnsi="新細明體;PMingLiU" w:cs="新細明體;PMingLiU"/>
          <w:b/>
          <w:bCs/>
          <w:kern w:val="0"/>
          <w:sz w:val="27"/>
          <w:szCs w:val="27"/>
        </w:rPr>
        <w:t>次中小學生優良課外讀物推介評選活動推介清單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6"/>
      </w:tblGrid>
      <w:tr>
        <w:trPr/>
        <w:tc>
          <w:tcPr>
            <w:tcW w:w="10556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A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畫書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49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vanish/>
          <w:kern w:val="0"/>
        </w:rPr>
      </w:pPr>
      <w:r>
        <w:rPr>
          <w:rFonts w:cs="新細明體;PMingLiU" w:ascii="新細明體;PMingLiU" w:hAnsi="新細明體;PMingLiU"/>
          <w:vanish/>
          <w:kern w:val="0"/>
        </w:rPr>
      </w:r>
    </w:p>
    <w:p>
      <w:pPr>
        <w:pStyle w:val="Normal"/>
        <w:widowControl/>
        <w:jc w:val="center"/>
        <w:rPr>
          <w:rFonts w:ascii="新細明體;PMingLiU" w:hAnsi="新細明體;PMingLiU" w:cs="新細明體;PMingLiU"/>
          <w:vanish/>
          <w:kern w:val="0"/>
        </w:rPr>
      </w:pPr>
      <w:r>
        <w:rPr>
          <w:rFonts w:cs="新細明體;PMingLiU" w:ascii="新細明體;PMingLiU" w:hAnsi="新細明體;PMingLiU"/>
          <w:vanish/>
          <w:kern w:val="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3"/>
        <w:gridCol w:w="3406"/>
        <w:gridCol w:w="538"/>
        <w:gridCol w:w="719"/>
        <w:gridCol w:w="895"/>
        <w:gridCol w:w="718"/>
        <w:gridCol w:w="609"/>
        <w:gridCol w:w="406"/>
      </w:tblGrid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課外讀物名稱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出版機構名稱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學齡前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低年級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年級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高年級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中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定價</w:t>
            </w:r>
          </w:p>
        </w:tc>
      </w:tr>
      <w:tr>
        <w:trPr/>
        <w:tc>
          <w:tcPr>
            <w:tcW w:w="33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們的新寵物˙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們的新寵物˙貓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們的新寵物˙豹紋壁虎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們的新寵物˙虎皮鸚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們的新寵物˙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們的新寵物˙烏龜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們的新寵物˙青蛙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們的新寵物˙天竺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們的新寵物˙倉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們的新寵物˙兔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羊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鯨魚瑪莉蓮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米奇巴克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唱歌的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當畢嘎索遇見哞蒂斯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河這邊，河那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比輸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圓圓的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最重要的東西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“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永遠”都要說實話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糖糖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隻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點亮一盞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艾蜜莉想養一隻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妹妹嘰哩呱啦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朋友的旅遊日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豬老大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廁所探險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怪獸上班去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特別的凱瑟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的顏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害羞的蜜莉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樹也哭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鬍子美容院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穎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彌勒佛與怪怪馬戲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法鼓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藏菩薩的神奇寶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法鼓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藥師佛的生日禮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法鼓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普賢菩薩大戰垃圾怪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法鼓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蝸牛出發了──帶你去找一幅現代名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典藏藝術家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怎樣當個小新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典藏藝術家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典藏藝術家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猴和小兔的壞習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鳴嵐國際智識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螃蟹的魔法眼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鳴嵐國際智識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米奇妙妙屋─是誰的生日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英雙語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CD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鳴嵐國際智識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珊瑚老師說故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-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蝴蝶蝴蝶飛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英雙語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CD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鳴嵐國際智識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珊瑚老師說故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造飛機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英雙語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CD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鳴嵐國際智識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搶救聖誕大作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鳴嵐國際智識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謝謝你的跑步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鳴嵐國際智識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美麗小社區 珊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子外面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的生日禮物 白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子外面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最美麗的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子外面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外公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爾發國際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馬頭琴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爾發國際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底下的動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爾發國際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個奇特的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爾發國際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怪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,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別吃我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!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家文化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萬隻蝴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家文化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瑪莉和奶奶的祕密花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家文化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怪婆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讀家文化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斑馬阿班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人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河馬哈德森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人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駱駝凱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人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熊巴芬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人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太空探險出發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人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威龍和我的海上尋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燈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老爸這個人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股份有限公司─麥田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死鳥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彩虹兒童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3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是一輛垃圾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是一輛火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是一輛載運卡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是一輛消防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童國際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開心馬戲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童國際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交通工具趴趴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童國際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寶寶第一本觸摸書：可愛動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童國際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家的故事媽媽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社團法人台灣彩虹愛家生命教育協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爸爸（一個爸爸的故事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斑馬文創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33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貝貝玩顏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貝貝認形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貝貝會數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貝貝愛唱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勇哥的摩托車救難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行消防員勇哥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救難水手勇哥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波波的聖誕夜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鼴鼠看日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奧古斯都的微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獅子的盛宴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最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好小好小的蒼蠅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是什麼禮物呢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拉拉的弟弟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好夢魔法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波波的表演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個都不能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上來的寶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最棒的生日禮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奇畫板變變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男生女生配一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超級比一比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精靈的奇幻旅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熱氣球大冒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打不倒的小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勇敢的玩具兵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與成功有約（兒童繪本版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卡卡森林的交換市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奇的亮晶晶卡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垂耳兔的新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姐姐的禮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爸爸的薪水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花錢的公主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田鼠安琪拉交朋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象菲菲的水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毛毛兔喜歡自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毛毛兔喜歡玩遊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毛毛兔喜歡晚安時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毛毛兔喜歡學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好吧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!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紅黃黑白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祝妳好夢，蘿西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孩子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將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猩猩與太陽鳥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任務代號：青蛙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黑狼泰利伯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總是沒空的爸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紅高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暢談國際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積木之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張老師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准過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之三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爸爸失業了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之三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眼淚海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之三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文字工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之三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命運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之三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故障鳥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之三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半一半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之三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尾巴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之三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胡森討厭上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之三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月亮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之三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繪生活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景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瓶子阿嬤【中英有聲音樂繪本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慈濟傳播人文志業基金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倫的好朋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注音版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福地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尋找幸福的波波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注音版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福地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貓咪上學去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注音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福地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兔安安跳高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注音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福地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聖誕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寶國際文化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路的旅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寶國際文化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世界系列：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百合的誕生之旅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遇見神奇的鳳凰鳥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爺爺的寶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彈珠的約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洲美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雪中列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如果我是市長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拉拉的夢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爸爸的紅椅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用心製作的衣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解憂娃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瓦立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富有的崔員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們就是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風與浪的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是如此愛慕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荷花鎮的早市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西西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造房子的史密斯先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舉世無雙的地毯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阿姨走失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住在紅木屋的老太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巧克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越過喜馬拉雅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獅子、國王與錢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湯馬斯爺爺和朗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海洋之夢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康諾的禮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孩子之國班波斯塔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皮鞋查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星期四小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分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爸爸是寶礦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舞動擦鞋童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外公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卡倫堡五人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維京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黑牛妮娜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屋頂（李家同故事繪本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來自遠方的孩子（李家同故事繪本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你快樂世界就快樂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巨河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起去看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亂七八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的小秘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米飛的第一堂生命教育課（共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冊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99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米飛和朋友的生活大冒險（共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冊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99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眼淚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奔流之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笛的旅程 ── 一隻黃褐森鶇的生存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動物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熊抱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先左腳，再右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寶寶的第一次繪本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4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LOOK-ALIKES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藝想城市尋寶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LOOK-ALIKES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環遊世界尋寶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色彩之王馬諦斯──亨利．馬諦斯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達文西與會飛的男孩─李奧納多．達文西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跟歐姬芙一起去看世界─喬琪亞．歐姬芙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建築譜成的詩──安東尼．高第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看書的男孩－亞伯拉罕．林肯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鞋子裡的鹽－麥可．喬登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走進森林－約翰．奧杜本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偷走閃電的賊－班傑明．富蘭克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行者－萊特兄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怪男孩－亞伯特．愛因斯坦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維京國際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野狼對月亮說什麼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?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鹿橋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很久很久以前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.....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鹿橋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野獸與男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鹿橋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獨一無二的美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鹿橋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巫婆啊巫婆請來參加我的宴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鹿橋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小麵包師卡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鹿橋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掃帚雪人和眼鏡雪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鹿橋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鳥和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鹿橋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葛斯巴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鹿橋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愛的聖誕老人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今年請不要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鹿橋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個聖誕節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鹿橋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莉的一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鹿橋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玫的寶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鹿橋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真的好愛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鹿橋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為什麼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鹿橋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傑克教授的菜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鹿橋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把名畫變有趣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黑手小烏龜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雪人的頭不見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寶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一次當姊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寶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魔菇巫婆來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寶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深夜的鋼琴教室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寶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超級颱風來報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寶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野柳小學堂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空間國際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無耳空空問學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圓神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信仰一隻貓：個人時代的領先哲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圓神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熊熊睡不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犬奇兵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海巫莉娜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火雞與孔雀的戰爭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玉山社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燕心果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玉山社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鹿角神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玉山社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想太多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悄悄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商周出版、啟示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SOS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體大探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SOS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恐龍歷險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SOS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搶救金線蛙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類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哭的雷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類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任性的暴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類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害羞的副龍櫛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類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膽小的劍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類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兒成長經典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類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王的新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類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賣火柴的女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類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美人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類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野天鵝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類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錫兵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類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皇帝與夜鶯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類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翻一翻猜一猜 動物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類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指印畫動物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類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彩虹冒險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類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伊索寓言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類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4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擁抱黑狗：如何照顧憂鬱症患者，同時不忘呵護自己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橡樹林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你的心是否也住著一隻黑狗？牠名叫憂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橡樹林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安安的布娃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智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閣樓裡的小房客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智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森林裡的蛋炒飯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智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誰是大明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智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青的祕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智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外婆的玻璃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智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借物少女艾莉緹 故事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販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貓的報恩故事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販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隱少女故事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販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草地郎入神仙府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誰在放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不不，不是那樣！是這樣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然後呢，然後呢……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吃拉麵的時候……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星空中的詩與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白象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兒童圖解恐龍百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風車圖書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希望我的房間是……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螢火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蝸牛強強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螢火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白還是小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螢火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紅紅的．圓圓的．香香的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螢火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螢火蟲在發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螢火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火鳳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螢火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鳥羽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商周出版、啟示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今非昔比的丹特與羅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狗狗圖書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超人生病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狗狗圖書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最美的禮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巴黎三寶貝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巴黎三寶貝─多多來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白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百年之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勇者之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只為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父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愛的月亮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機車跑得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森林是我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童話的巨人安徒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這麼大 這麼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夫子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戲在不言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用歡笑點亮黑暗的卓別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害怕受傷的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王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斑斑做早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顆紅蘋果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尾巴搖搖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燈塔‧男孩‧瓶中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魚兒水中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斑斑騎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早安，長耳先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伊索來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熊我和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列車魅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背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斑斑很勇敢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斑斑親親寶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特別的瑪利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橡樹上的黃絲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小雷和波波生活故事第一輯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DVD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早安，小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十隻手指頭和十隻腳趾頭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鵝絨兔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莉莉和好朋友系列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天使失蹤了──美術館奇遇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安的種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怎麼辦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?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怎麼辦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?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掉進洞裡啦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!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捉迷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寶寶要來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跳舞的巴雷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一個老太太她吞了隻蒼蠅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誼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午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信誼基金會信誼基金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早安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!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尼 早安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!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信誼基金會信誼基金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劍獅擒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信誼基金會信誼基金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小丑‧兔子‧魔術師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+DVD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信誼基金會信誼基金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信誼基金會信誼基金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進城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信誼基金會信誼基金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信誼基金會信誼基金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葡萄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信誼基金會信誼基金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猩猩的麵包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月亮是什麼味道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歡迎螢火蟲來我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層樓的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毛毛蟲列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甜甜圈廚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超級理髮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喵醫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彩色溫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鱷魚洗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白白‧黑黑和花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切切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了不起！了不起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創意帽子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條尾巴十隻老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靈鳥米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從前從前天很矮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原來宇宙是這樣子啊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路上有個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帽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蓋章的國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洞洞小洞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可思議的你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豐富的地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好痛唷！好痛唷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十兄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本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什麼都不怕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豬找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彩虹種子童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成長小弟的完美之旅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彩虹種子童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甘心做老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彩虹種子童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山普發現的新朋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福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晚安，山普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福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愛夏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福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發現形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福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到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福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寶貝我愛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福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破繭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漢湘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痛的泥娃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漢湘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長翅膀的女孩和怪物醫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漢湘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漢湘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月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漢湘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灶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漢湘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門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漢湘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黑黑我不怕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漢湘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媽咪我知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漢湘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呼叫天才小偵探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漢湘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睡覺的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baby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平國際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思議的天使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平國際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走向春天的下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平裝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塊文化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鏡子裡的小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塊文化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不是完美小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塊文化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球聽國樂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英文化事業有限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88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賴馬迷你作品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英文化事業有限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88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熊爸爸去另一個城市工作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英文化事業有限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米米學收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英文化事業有限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私人密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英文化事業有限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莉莉的大日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英文化事業有限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蝸牛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英文化事業有限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夢幻城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跳舞吧老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學說謊的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蝴蝶新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天糖樂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巨人和春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鱷魚的錢包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布拉教育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好多的手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布拉教育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好好照顧蜘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布拉教育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莉塔和那個那個去上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布拉教育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朋友小結巴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布拉教育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結巴遊倫敦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布拉教育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這是公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布拉教育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這是我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布拉教育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幸褔就在你身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田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王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田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旅行的意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田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送給小小的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田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謝謝你，生命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田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行，你太小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基督教台灣信義會附設道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世界最棒的房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基督教台灣信義會附設道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熊的訪客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基督教台灣信義會附設道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問候月球上的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基督教台灣信義會附設道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點樣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基督教台灣信義會附設道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樹知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基督教台灣信義會附設道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多少地才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基督教台灣信義會附設道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老鼠潔洛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基督教台灣信義會附設道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盛裝登場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基督教台灣信義會附設道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西就是不肯換襪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基督教台灣信義會附設道聲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日月潭的水怪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邵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)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百步蛇娶新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排灣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月亮的禮物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布農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冬瓜女兒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噶瑪蘭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彩虹的守候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美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對付大巨人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賽夏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石頭和竹子生出來的人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達悟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世一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祖先是恐龍？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!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99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隻青蛙兄弟，春天來了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奇妙的花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玩具大作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獅子與老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雄獅堡最後的衛兵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世界上最棒的葬禮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艾拉─幸運的一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鴕鳥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熊與山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最棒的萬聖節！貓咪雷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嬤的菜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下雨了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牛牯的隱形披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安安的新朋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虎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生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自然的夜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蜜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是奇異的水果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彩虹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彩虹魚救了條紋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彩虹魚和大藍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怕唷！彩虹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彩虹魚迷路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彩虹魚的海底冒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林國際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航空站工作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爾發國際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麗莎和卡斯柏：美術館是我家（修訂新版）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麗莎和卡斯柏：紐約的小旅行（修訂新版）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麗莎和卡斯柏：生日禮物小麻煩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麗莎和卡斯柏：我妹妹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麗莎和卡斯柏：給媽媽的禮物（修訂新版）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麗莎和卡斯柏：划小船遊威尼斯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麗莎和卡斯柏：魔術表演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麗莎和卡斯柏：不打不相識（修訂新版）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足文化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v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/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角落日記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白象文化事業有限公司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V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經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,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導聆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,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</w:rPr>
              <w:t>音樂故事館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田都元帥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>V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>V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kern w:val="0"/>
          <w:sz w:val="20"/>
          <w:szCs w:val="20"/>
        </w:rPr>
        <w:t>(B)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科學類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  <w:sz w:val="20"/>
          <w:szCs w:val="20"/>
        </w:rPr>
        <w:t>94</w:t>
      </w:r>
      <w:r>
        <w:rPr>
          <w:rFonts w:cs="新細明體;PMingLiU" w:ascii="新細明體;PMingLiU" w:hAnsi="新細明體;PMingLiU"/>
          <w:kern w:val="0"/>
          <w:sz w:val="20"/>
          <w:szCs w:val="20"/>
        </w:rPr>
        <w:t xml:space="preserve"> 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筆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jc w:val="center"/>
        <w:rPr>
          <w:rFonts w:ascii="新細明體;PMingLiU" w:hAnsi="新細明體;PMingLiU" w:cs="新細明體;PMingLiU"/>
          <w:vanish/>
          <w:kern w:val="0"/>
        </w:rPr>
      </w:pPr>
      <w:r>
        <w:rPr>
          <w:rFonts w:cs="新細明體;PMingLiU" w:ascii="新細明體;PMingLiU" w:hAnsi="新細明體;PMingLiU"/>
          <w:vanish/>
          <w:kern w:val="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3"/>
        <w:gridCol w:w="3471"/>
        <w:gridCol w:w="541"/>
        <w:gridCol w:w="714"/>
        <w:gridCol w:w="896"/>
        <w:gridCol w:w="716"/>
        <w:gridCol w:w="581"/>
        <w:gridCol w:w="422"/>
      </w:tblGrid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課外讀物名稱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出版機構名稱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學齡前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低年級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年級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高年級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中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定價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形狀躲躲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親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自然的力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親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吃蟲的植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親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好冷好冷‧好熱好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親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趣的繩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親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賞蛛趣味多﹝下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親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親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鳥兒作朋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親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樹醫生—— 大手爺爺與樹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洪葉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位樹朋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典藏藝術家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More Than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磨練──親子科學遊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基督復臨安息日會台灣區會時兆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健康我自己決定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-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從瞭解食物做起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合記圖書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輪椅桌球教室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-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迎向生命的另一個春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合記圖書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探訪地球中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人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家有科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人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都是從太陽來的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人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因斯坦和時間機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臉譜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達文西和畫出未來的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臉譜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件你不知道你不知道的事：日常生活裡的數學遊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臉譜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名偵探福爾摩斯──是誰在醫院搞鬼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物理偵探──尋鬼捉賊記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數學天才營闖關遊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自然變變變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慈濟傳播人文志業基金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動物的小祕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慈濟傳播人文志業基金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數學三國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廣廈有聲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讀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鐘：科學故事集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-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冊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79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生活小學堂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麥克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Eye Know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恐龍王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哺乳動物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昆蟲放大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鳥兒飛飛飛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爬行動物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奇妙的身體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萬能植物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樹木之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水世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氣變變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奇的光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進太空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彩色世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間滴答滴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68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學實驗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溶液與浮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學實驗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: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空氣的壓力與體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學實驗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3: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物質的特性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廚房裡的小科學家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魔術般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道科學實驗遊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廚房裡的小科學家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點心時間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道歡樂實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廚房裡的小科學家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鐘完成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道超簡單實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蜥蜴也有一張英俊的臉：生態趣好好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橄欖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蜘蛛人．龍貓也不知道的祕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出版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這樣學數學才有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《臺灣環境變遷解密：改變未來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堂課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日月文化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遷徙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FOR KIDS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石國際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超高效心智圖學習法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商周出版、啟示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魚：我的水裡人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報文化出版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快樂腦：學習愛迪生的五種創新思考法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馬可孛羅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太陽風暴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博雅書屋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跟大象說話的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博雅書屋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廁所之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博雅書屋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中生一定要會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道數學經典題目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書泉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FUN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輕鬆玩數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書泉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玩出創意：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創新科學遊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書泉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看就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!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宇宙的奧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販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空想科學生活讀本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空想科學讀本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非實用野鳥圖鑑──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0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種鳥類變身搞笑全紀錄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99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元素生活──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8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KUSO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化學元素，徹底解構你的生活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感動腦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改變腦的生存方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學生知識百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風車圖書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世界都在做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科學實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禾風車書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次看懂自然科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報文化出版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次看懂社會科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報文化出版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綠蠵龜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從身邊找昆蟲很有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花為什麼會香【圖解版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你對宇宙了解多少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血液的不可思議【圖解版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守護牙齒和牙齦的新常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生物超感覺的祕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們應該有第二次工業革命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當蜜蜂消失的那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培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發現之旅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好讀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解夢溪筆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佳赫文化行銷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解天工開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佳赫文化行銷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關於生物學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宇河文化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沒有果實的秋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如何學好中學化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如何學好中學化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台灣賞鳥地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野蜂放大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蝶蛾放大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婆羅洲雨林野瘋狂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昆蟲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Q&amp;A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愛讀發明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家門外的自然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9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元創意科學實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基礎科學實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自然科學實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四季科學實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數學想想五年級下學期第一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人本教育文教基金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8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小牛頓多媒體電子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牛頓科學教育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72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基因聖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自然的數學遊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邏輯教室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袁大頭的推理遊戲時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生物大學問：生物多樣性保育問答集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足文化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V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V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學革命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足文化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V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數學是什麼？（上冊）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足文化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V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森林報（套書）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足文化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V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V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984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kern w:val="0"/>
          <w:sz w:val="20"/>
          <w:szCs w:val="20"/>
        </w:rPr>
        <w:t>(C)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人文類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  <w:sz w:val="20"/>
          <w:szCs w:val="20"/>
        </w:rPr>
        <w:t>114</w:t>
      </w:r>
      <w:r>
        <w:rPr>
          <w:rFonts w:cs="新細明體;PMingLiU" w:ascii="新細明體;PMingLiU" w:hAnsi="新細明體;PMingLiU"/>
          <w:kern w:val="0"/>
          <w:sz w:val="20"/>
          <w:szCs w:val="20"/>
        </w:rPr>
        <w:t xml:space="preserve"> 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筆</w:t>
      </w:r>
    </w:p>
    <w:p>
      <w:pPr>
        <w:pStyle w:val="Normal"/>
        <w:widowControl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1"/>
        <w:gridCol w:w="3453"/>
        <w:gridCol w:w="533"/>
        <w:gridCol w:w="715"/>
        <w:gridCol w:w="891"/>
        <w:gridCol w:w="713"/>
        <w:gridCol w:w="542"/>
        <w:gridCol w:w="496"/>
      </w:tblGrid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課外讀物名稱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出版機構名稱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學齡前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低年級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年級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高年級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中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定價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快樂過聖誕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親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德蕾莎修女教我的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立緒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百年生活圖錄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博揚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50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動畫講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-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日本動畫的詮釋、歷史與製作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杜葳廣告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被罵的幸福－－再優秀的人也應該在被罵中成長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臉譜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京見便錄：窺看廁所「大」「小」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股份有限公司─麥田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列強「殖民帝國」旗章圖鑑——從旗幟看五百年世界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股份有限公司─麥田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99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深山留學夏令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向日葵森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爸爸的未婚妻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哎呀！我的媽──外籍媽媽的奮鬥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德蕾莎──偉大的窮人之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甘地──自由與和平的鬥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球村孩童的夢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達賴喇嘛──永遠燃燒的西藏之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苗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明阿桃學長拳 連環拳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英文漢聲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畫寫筆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藝術家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解讀高更的奧祕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藝術家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馬丁．路德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基督教中國主日學協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約翰．加爾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基督教中國主日學協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柔軟成就不凡──奧林匹克麵包師吳寶春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寶瓶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點亮幸福微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寶瓶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梵 谷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Van Gogh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藍斯．阿姆斯壯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生命如此豐盛──郭惠恩的勵志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張老師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心美生活更美──現代生活新倫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張老師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學生理財密碼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台灣金融研訓院傳播出版中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最美的奉獻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先覺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睡了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人的沙發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景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咱的古早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慈濟傳播人文志業基金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打開生命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封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如何培養美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沒講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件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聯盟不死鳥─郭泓志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文經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物小學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你一定要知道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1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個人物知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麥克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智慧小學堂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麥克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Insiders 3D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視覺博物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麥克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80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魔法拉拉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麥克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100</w:t>
            </w:r>
          </w:p>
        </w:tc>
      </w:tr>
      <w:tr>
        <w:trPr/>
        <w:tc>
          <w:tcPr>
            <w:tcW w:w="33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幸福手感生活系列：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上鋼珠筆可愛彩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這一秒 愛上可愛剪紙 馬上就能剪出的可愛紙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這一秒 愛上可愛剪紙２：可愛剪紙的無敵晉升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把剪刀就可完成昆蟲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穿越時空的中式帆船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從出航、水下考古到一座想像的博物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南天書局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好兒童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香海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99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黑瓦與老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心靈工坊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不壞，我只想要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心靈工坊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寫在深夜加油站之後：蘇格拉底如是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心靈工坊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世紀領袖養成系列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文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元將文化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50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無腿輪舞天后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何欣茹的傳奇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何欣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說故事了沒？：打動人心、實現夢想的關鍵能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圓神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拔河：握住夢想，絕不放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圓神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對不起，來不及陪你長大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平安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紅面琪王－周俊勳化棋為愛的傳奇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平安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帶象爺爺回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臭豆腐女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關於歐洲，誤會大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皇冠文化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鑽石台灣——多元歷史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玉山社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原味車站輕鬆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玉山社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里山俱樂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玉山社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真情台灣——荷蘭駐台代表胡浩德的台灣遊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玉山社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山姆告訴我的事：一個心理治療師從自閉症孫子身上看到的生命智慧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商周出版、啟示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走進寶島看台灣文化藏寶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類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學習，不只在教室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商周出版、啟示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夢想可以成真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蘇珊大嬸的美聲傳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報文化出版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廚師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幸福投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報文化出版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遇見貧民百萬富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報文化出版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惑──大學校長親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堂生涯必修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報文化出版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幸福的雪域宅男：我的西藏原味生活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橡樹林出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非搖擺不可（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書房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民國舊報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-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建國百年紀念特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博雅書屋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量閱讀的重要性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博雅書屋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中生學習方法的第一本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書泉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自閉症者的社交能力訓練：學校沒有教的人際互動法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書泉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片的燦爛時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推守文化創意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折返點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97-2008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販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33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圖說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?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本龍馬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說 戰國武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說 三國兵法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說 世界歷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販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尋百工：四個年輕孩子與一百種市井職人相遇的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讓陽光灑在心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十五顆小行星：探險、漂泊與自然的相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理直氣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水冬瓜山筆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白象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走過世界的盡頭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白象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暴力校園 學生趨吉避凶的潛規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稻田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可思議的系列：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達文西在想什麼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復活節島巨石之謎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世界怪物大搜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金字塔的神祕與真實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吸血鬼德古拉的真實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自信的力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從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開始圖解梵谷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寫給大家的臺灣地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衛文化圖書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年輕，不打安全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方智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京．找靈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塊文化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丹的幸福配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塊文化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33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經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系列：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什麼是幸福《戰爭與和平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夢幻之美《聊齋誌異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鏡與風幡《六祖壇經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迷人的詩謎「李商隱詩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豪宅孤女《簡愛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帝國末日的山水畫《老殘遊記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靈魂的史詩《失樂園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想像唐朝《唐人小說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世界征服者實錄《蒙古祕史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蒼涼的獨白書寫《寒食帖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末世的愛情標本《三言》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茶道的開始《茶經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從此葡萄入漢家《史記‧大宛列傳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塊文化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失樂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好讀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69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圖解台灣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好讀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本就懂世界足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好讀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秀髮的百年盛宴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佳赫文化行銷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盡情瀏覽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位中國畫家及其作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佳赫文化行銷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盡情瀏覽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位西洋畫家及其作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佳赫文化行銷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你不可不知道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幅名畫及其畫家與畫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佳赫文化行銷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《三國志人物事典》（全新封面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 霹靂新潮社出版事業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33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生必修成長課系列：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真誠：莫忘最初的夢想－－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位忠於自己，找尋夢想的真實人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無懼：阻礙是前進的動力－－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位實踐夢想，堅持到底的真實人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寬容：拋開怨懟另闢一扇窗－－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位寬容他人，用愛貫徹的真實人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擁抱：回饋讓幸福更寬廣－－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位關懷感恩，分享榮耀的真實人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。春光出版事業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沒被抓到也算作弊嗎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漫遊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愛的孔子老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漫遊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對與錯的人生邏輯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漫遊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智慧系列：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流傳千年的古希臘神話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流傳千年的古羅馬神話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流傳千年的中國神話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流傳千年的日本神話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知青頻道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寫給入門者的西洋美術小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好讀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你可以不一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閱讀是一輩子的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比爾‧蓋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安藤忠雄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愛三太子：眾聲喧嘩太子幫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足文化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V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耶魯老爸的私房財富課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足文化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V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魚的捷克旅行手記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足文化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V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們：走進青海、新疆、甘肅充滿愛的角落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足文化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V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看就懂台灣文化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足文化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V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V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V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V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原住民：人族的文化旅程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足文化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V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V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V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V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地旅人：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堂遊山玩水必修課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足文化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V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經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,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導聆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,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廳</w:t>
            </w:r>
            <w:r>
              <w:rPr>
                <w:rFonts w:ascii="新細明體;PMingLiU" w:hAnsi="新細明體;PMingLiU" w:cs="新細明體;PMingLiU"/>
                <w:kern w:val="0"/>
              </w:rPr>
              <w:t>音樂大師館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kern w:val="0"/>
          <w:sz w:val="20"/>
          <w:szCs w:val="20"/>
        </w:rPr>
        <w:t>(D)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文學語文類</w:t>
      </w:r>
      <w:r>
        <w:rPr>
          <w:rFonts w:cs="新細明體;PMingLiU" w:ascii="新細明體;PMingLiU" w:hAnsi="新細明體;PMingLiU"/>
          <w:kern w:val="0"/>
          <w:sz w:val="20"/>
          <w:szCs w:val="20"/>
        </w:rPr>
        <w:t>244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筆</w:t>
      </w:r>
    </w:p>
    <w:p>
      <w:pPr>
        <w:pStyle w:val="Normal"/>
        <w:widowControl/>
        <w:jc w:val="center"/>
        <w:rPr>
          <w:rFonts w:ascii="新細明體;PMingLiU" w:hAnsi="新細明體;PMingLiU" w:cs="新細明體;PMingLiU"/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vanish/>
          <w:kern w:val="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9"/>
        <w:gridCol w:w="3396"/>
        <w:gridCol w:w="536"/>
        <w:gridCol w:w="712"/>
        <w:gridCol w:w="895"/>
        <w:gridCol w:w="690"/>
        <w:gridCol w:w="559"/>
        <w:gridCol w:w="535"/>
      </w:tblGrid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課外讀物名稱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出版機構名稱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學齡前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低年級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年級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高年級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中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定價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吉普賽之王—布利巴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允晨文化實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舞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爾雅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兩滴刺青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母親與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金塊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百個櫥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核心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蘇菲搶救小海豚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人都會的神奇魔法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瘋狂校長克盧茲先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非洲的祈雨公主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蛙綁架事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趣的魯彼老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魔法花園音樂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位與眾不同的公主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魔女的星星碎片禮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露露菈菈的地瓜點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可思議的金銀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高麗菜精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妮可的妙點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冰精靈做的雪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隱形的芬妮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穿越時空的芬妮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美人魚的惡作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隱形城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荒謬的旅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巨蛇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幽靈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小狗身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浴室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廚房大冒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雨文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夏綠蒂遊倫敦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典藏藝術家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遜咖日記：失控的暑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博識圖書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種蘿蔔──熱血大哥的追夢計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方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爸爸會賣九層粄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方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快樂植物人──歡喜付出當義工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方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魔術師的大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方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柑的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方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森林裡的信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方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鴨子敲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方出版社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朱天衣說故事：中國傳奇故事有聲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公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臉譜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99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春第二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野鵝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波麗士餡餅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康軒文教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稻香村的大樹公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康軒文教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語故事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開朗雜誌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水果童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開朗雜誌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巫婆又來了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精裝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橘子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新子與千年魔法電影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天星傳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酷龍上學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酷龍探險去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酷龍和黑騎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酷龍和大魔法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酷龍飛奔火山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酷龍的聖誕大驚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酷龍叢林大探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酷龍大戰壞女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酷龍航海大冒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酷龍的吸血救難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碗幸福的湯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慈濟傳播人文志業基金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爺爺的傳家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文房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小冒險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福地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月亮上的恐龍：露琪的異想世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寶國際文化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本大書：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則啟動孩子創意基因的童話百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寶國際文化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變成啄木鳥的啄木鳥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寶國際文化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歌手帕洛的大秘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寶國際文化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無法遺忘的太陽餅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流星的女兒︰香港童話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重返森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金魚路燈的邀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鼻子外星人之謎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海賊島大冒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金沙湖探險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拯救黑熊大作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行刺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打架天后莉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薄荷般的綠眼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老師不一樣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海莉．賓恩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失而復得的五位姑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海莉．賓恩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詐騙集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海莉．賓恩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牛仔姑姑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學生晨讀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鐘：成長故事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學生晨讀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鐘：幽默散文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媽媽睡大頭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化妝遊行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金線與白靴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歡迎光臨餓蘑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屁屁超人與直昇機神犬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找不到山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張曼娟唐詩學堂：讓我們看雲去——王維、孟浩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張曼娟唐詩學堂：邊邊——邊塞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張曼娟唐詩學堂：麻煩小姐——杜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張曼娟唐詩學堂：詩無敵——李白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讀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鐘：樹先生跑哪去了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童詩精選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洋蔥頭冒險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藍箭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謊話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電視機裡的吉普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雜誌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臭皮和茱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糖果專賣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足球夏令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超級球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煩惱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個字也別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個麻吉三隻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卡普先生的最後一杯水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蘿拉的祕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特雷摩斯的麵包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牛奶咖啡和芝麻餅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糖姐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火車模型歷險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家庭作業機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思議的青春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野獸學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泰浩的姊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哥哥好討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!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奶奶是候鳥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捕鯨少年塔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臭皮和茱莉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: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好個下雪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蒂萊拉和薑餅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蒂萊拉上動物園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蘇菲與白駱駝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報馬仔吉達阿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傑克的奇幻旅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綠眼美洲獅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福利社大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盧卡斯和一半真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永遠的朋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泛亞國際文化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田螺的才藝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融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螯蝦真的很壞？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融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阿勇隊長的超級任務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四年一班神奇教室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打噴嚏神祕事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四年一班神奇教室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不可思議的力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四年一班神奇教室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: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名字真討厭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四年一班神奇教室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: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怎麼辦，我說謊了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林良爺爺你請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你，有什麼夢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少年蕭蕭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幼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那年夏天，和班長說再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寶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媽媽是老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寶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浣熊街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出版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瑪麗．包萍回來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出版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瑪麗．包萍的神祕禮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出版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童話顛倒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出版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奇調味料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出版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宇宙．魔法．印刷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出版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班共讀：怪咖教室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出版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風吹來的瑪麗．包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財團法人國語日報社出版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Great People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元將文化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苦瓜國的大祕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力士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米蟲幾步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打架的獨角仙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太陽公公的獨輪車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要金手指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不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北極熊王子流浪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名字離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有一隻鳥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狗屋裡的外星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可樂海的祕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土地婆婆不在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豹人‧狐狸‧神木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兵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啊啊——雁行到我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報文化出版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再見，爸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報文化出版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荒島上遇見狄更斯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報文化出版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酷馬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時報文化出版企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看看西看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智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哭鬼小隼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自由海盜邦飛斯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女王，請聽我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發癢的天賦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阿富汗筆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完美替身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叮咚小悟空之 悟空的七十二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叮咚小悟空之 奇怪的三眼少年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能沒有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毀滅天使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狐狸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流出版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童年往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白象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熊熊村妙字小故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01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狗狗圖書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舌頭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狗狗圖書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是沒有問題的問題兒童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狗狗圖書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同桌夥伴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狗狗圖書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另一雙眼： 導盲犬炭實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狗狗圖書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樂馬學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I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獨角獸公主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樂馬學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II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幽靈眼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林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牧羊豬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隻名叫小狼的老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兄弟老鼠正義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貓的寵物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晨星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紅龜粿與風獅爺──鄭宗弦精選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來自天堂的暑假作業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連結愛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USB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狗狗想要一個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哪！我們撿到一把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唱吧！高麗菜女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男孩的狐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河彎彎：馬景賢精選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們不是小偷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說話的女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，有問題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山豬小隻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楊隆吉童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少年鼓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紙青蛙：鄭清文精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愛像紙屑一樣多：李叔真精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十八年童話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九歌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美五街，今天二十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從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青，我的臉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永遠的狄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夏日鷺鷥林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聲公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實驗鼠的祕密基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贏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講貓的壞話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塊文化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莫內是誰呢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哈佛人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莎士比亞是誰呢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哈佛人出版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林奇梅童詩選──女巫風箏小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秀威資訊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稻草人迪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秀威資訊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飛，我一直想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秀威資訊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食神小饕餮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光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小桃子貓美容院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奇幻精靈事件簿二部曲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決戰巨龍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懶貓與小跳蚤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翹翹板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牧羊人的孫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達爾文女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只風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月夜仙蹤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明天要遠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單車小子大冒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老師丟丟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奇掃帚出租中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柿子色的街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再來仙島夏令營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書包去遠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約翰醫生的動物醫院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奇樹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月光下的魔笛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奇樹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鬼屋裡的音樂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放假時的小插曲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超級姊弟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朋友間的小誤會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超級姊弟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下遠見出版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再見，幸福之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漫遊者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關於我和那些沒人回答的問題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足文化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V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頭尼 我注定要做大事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遠足文化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V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鄰犬來喜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生好腳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tabs>
          <w:tab w:val="clear" w:pos="480"/>
          <w:tab w:val="left" w:pos="4005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  <w:sz w:val="20"/>
          <w:szCs w:val="20"/>
        </w:rPr>
        <w:t>(</w:t>
      </w:r>
      <w:r>
        <w:rPr>
          <w:rFonts w:cs="新細明體;PMingLiU" w:ascii="新細明體;PMingLiU" w:hAnsi="新細明體;PMingLiU"/>
          <w:kern w:val="0"/>
          <w:sz w:val="20"/>
          <w:szCs w:val="20"/>
        </w:rPr>
        <w:t>E</w:t>
      </w:r>
      <w:r>
        <w:rPr>
          <w:rFonts w:cs="新細明體;PMingLiU" w:ascii="新細明體;PMingLiU" w:hAnsi="新細明體;PMingLiU"/>
          <w:kern w:val="0"/>
          <w:sz w:val="20"/>
          <w:szCs w:val="20"/>
        </w:rPr>
        <w:t>)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漫畫類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  <w:sz w:val="20"/>
          <w:szCs w:val="20"/>
        </w:rPr>
        <w:t>84</w:t>
      </w:r>
      <w:r>
        <w:rPr>
          <w:rFonts w:cs="新細明體;PMingLiU" w:ascii="新細明體;PMingLiU" w:hAnsi="新細明體;PMingLiU"/>
          <w:kern w:val="0"/>
          <w:sz w:val="20"/>
          <w:szCs w:val="20"/>
        </w:rPr>
        <w:t xml:space="preserve"> 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筆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ab/>
      </w:r>
    </w:p>
    <w:p>
      <w:pPr>
        <w:pStyle w:val="Normal"/>
        <w:widowControl/>
        <w:jc w:val="center"/>
        <w:rPr>
          <w:rFonts w:ascii="新細明體;PMingLiU" w:hAnsi="新細明體;PMingLiU" w:cs="新細明體;PMingLiU"/>
          <w:vanish/>
          <w:kern w:val="0"/>
        </w:rPr>
      </w:pPr>
      <w:r>
        <w:rPr>
          <w:rFonts w:cs="新細明體;PMingLiU" w:ascii="新細明體;PMingLiU" w:hAnsi="新細明體;PMingLiU"/>
          <w:vanish/>
          <w:kern w:val="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6"/>
        <w:gridCol w:w="3662"/>
        <w:gridCol w:w="707"/>
        <w:gridCol w:w="721"/>
        <w:gridCol w:w="798"/>
        <w:gridCol w:w="808"/>
        <w:gridCol w:w="477"/>
        <w:gridCol w:w="490"/>
      </w:tblGrid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課外讀物名稱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出版機構名稱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學齡前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低年級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年級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高年級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國中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定價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家族的肖像第三集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杜葳廣告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漫畫醫學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合記圖書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北城百畫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蓋亞文化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擁抱星星的男孩－ 史蒂芬‧霍金的成長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美林傳播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照亮世界的發明奇才－ 愛迪生的成長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美林傳播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E.T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白鯊侏儸紀公園－ 史蒂芬．史匹柏的成長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美林傳播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創造歡樂王國的孩子王─華特．迪士尼的成長故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美林傳播科技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紅豆綠豆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康軒文教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9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國演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閣林國際圖書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尋找失落的樂園～活潑女孩的大海冒險（全彩漫畫版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文房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冰原小企鵝～小小企鵝的南極漂流記（全彩漫畫版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文房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小公主人見人愛魔法書 （全彩漫畫版）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文房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超人氣小公主養成秘笈 （全彩漫畫版）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文房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乞丐王子（全彩漫畫版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福地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格列佛遊記（全彩漫畫版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福地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蠢蛋公車記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要當好媽媽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聯經出版事業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學漫畫全攻略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力與運動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麥克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學漫畫全攻略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體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麥克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學漫畫全攻略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球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麥克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科學漫畫全攻略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物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麥克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拯救地球大作戰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: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球暖化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終結病毒大作戰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氣候異常求生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氣候異常求生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以色列尋寶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古巴尋寶記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南非尋寶記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瑞士尋寶記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吳哥窟歷險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吳哥窟歷險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攀岩大冒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采文化出版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章魚燒公主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滿分！紙牌美眉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EVE★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機器少女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放學後的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SOS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膺品怪盜葛瑞斯伯爵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英車掌的無盡之旅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TOKYO CHECK IN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和你的起跑點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光之戀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向達倫大冒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ZOOKEEPER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動物飼育週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集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你好！包包！～我家的可愛大熊貓～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冊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羽球女孩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集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城邦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劇場版 名偵探柯南 漆黑的追跡者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文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電影改編漫畫版 哆啦Ａ夢 大雄的人魚大海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文出版社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歐洲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GO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了沒──彎彎旅行日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自轉星球文化創意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華春理髮廳 第一部：兄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推守文化創意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原子小金剛「對決羅伯特軍團」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販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赤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販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青澀的音符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台灣東販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福爾摩莎的奇幻旅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尋找一個夢想的起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白象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幻鏡少女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ALICE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立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守護‧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touch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立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午夜王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立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藍海少女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立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警犬向前衝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立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未知領域的招待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立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百姓貴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立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籃球救世主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立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隻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立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御萩與大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立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看護工向前衝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立出版社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太古歷險記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紅狐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迎接青春期：美少女，變身！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紅狐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天才阿諾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01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紅狐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瘋火輪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01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紅狐文化事業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漫畫封神榜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小魯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家來學漫畫唐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漢湘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家來學漫畫宋詞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漢湘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從地球到外太空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漢湘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超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Q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動物大集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漢湘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追尋遠古的生物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漢湘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超酷植物大集合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漢湘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五花八門的兵器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漢湘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精采的歷史與藝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漢湘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神秘文明大探險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漢湘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世界就在我腳下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漢湘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想不到的未來科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漢湘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我的身體我知道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漢湘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Happy Science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小學生科學知識漫畫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~9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世一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Happy Science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小學生科學知識漫畫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~1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世一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Happy Science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小學生科學知識漫畫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~1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世一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Happy Science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小學生科學知識漫畫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~1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世一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星空的探索家 伽利略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世一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昆蟲詩人 法布爾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世一文化事業股份有限公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69</w:t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2:03:00Z</dcterms:created>
  <dc:creator>李翠丹</dc:creator>
  <dc:description/>
  <cp:keywords/>
  <dc:language>en-US</dc:language>
  <cp:lastModifiedBy>USER</cp:lastModifiedBy>
  <dcterms:modified xsi:type="dcterms:W3CDTF">2012-04-30T13:58:00Z</dcterms:modified>
  <cp:revision>11</cp:revision>
  <dc:subject/>
  <dc:title>第33次中小學生優良課外讀物推介評選活動推介清單</dc:title>
</cp:coreProperties>
</file>