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楷書體W7;標楷體" w:hAnsi="華康楷書體W7;標楷體" w:eastAsia="華康楷書體W7;標楷體"/>
          <w:sz w:val="36"/>
          <w:szCs w:val="36"/>
        </w:rPr>
      </w:pPr>
      <w:r>
        <w:rPr>
          <w:rFonts w:ascii="華康楷書體W7;標楷體" w:hAnsi="華康楷書體W7;標楷體" w:eastAsia="華康楷書體W7;標楷體"/>
          <w:sz w:val="36"/>
          <w:szCs w:val="36"/>
        </w:rPr>
        <w:t>花蓮縣</w:t>
      </w:r>
      <w:r>
        <w:rPr>
          <w:rFonts w:eastAsia="華康楷書體W7;標楷體" w:ascii="華康楷書體W7;標楷體" w:hAnsi="華康楷書體W7;標楷體"/>
          <w:sz w:val="36"/>
          <w:szCs w:val="36"/>
        </w:rPr>
        <w:t>102</w:t>
      </w:r>
      <w:r>
        <w:rPr>
          <w:rFonts w:ascii="華康楷書體W7;標楷體" w:hAnsi="華康楷書體W7;標楷體" w:eastAsia="華康楷書體W7;標楷體"/>
          <w:sz w:val="36"/>
          <w:szCs w:val="36"/>
        </w:rPr>
        <w:t>年語文競賽成績公告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160845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3/10/5  16: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27pt;mso-wrap-distance-left:9.05pt;mso-wrap-distance-right:9.05pt;mso-wrap-distance-top:0pt;mso-wrap-distance-bottom:0pt;margin-top:9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3/10/5  16: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82"/>
        <w:gridCol w:w="2073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演說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明禮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江偉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李惠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演說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豐山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溫庭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黃淑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演說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中城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蘇佩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范文祥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演說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鳳仁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詹誼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劉諰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演說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稻香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許芳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李惠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演說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吳江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邱詠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陳麗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82"/>
        <w:gridCol w:w="2073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演說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美崙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巫紹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張友欣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演說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鳳林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羅育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溫毓華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演說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風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傅楷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曾招順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演說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海星中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彭雅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彭馨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演說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宜昌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徐暄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李惠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演說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瑞穗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卓涂文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劉秀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82"/>
        <w:gridCol w:w="2073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演說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花蓮高工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楊蘭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徐平宗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演說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花蓮高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范哲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黃秀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演說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私立四維高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徐詩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彭美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演說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花蓮高商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陳瑀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鍾文良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82"/>
        <w:gridCol w:w="2073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教師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客語演說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宜昌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徐院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(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表演賽</w:t>
            </w:r>
            <w:r>
              <w:rPr>
                <w:rFonts w:eastAsia="標楷體" w:cs="新細明體;PMingLiU" w:ascii="標楷體" w:hAnsi="標楷體"/>
                <w:lang w:val="en-US" w:eastAsia="en-US"/>
              </w:rPr>
              <w:t>)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94" w:bottom="850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0" w:top="720" w:footer="794" w:bottom="85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7">
    <w:altName w:val="標楷體"/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28575</wp:posOffset>
              </wp:positionV>
              <wp:extent cx="946785" cy="2292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78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客語演說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5pt;height:18.05pt;mso-wrap-distance-left:0pt;mso-wrap-distance-right:0pt;mso-wrap-distance-top:0pt;mso-wrap-distance-bottom:0pt;margin-top:2.25pt;mso-position-vertical-relative:text;margin-left:22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客語演說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8:44:00Z</dcterms:created>
  <dc:creator>chps1</dc:creator>
  <dc:description/>
  <cp:keywords/>
  <dc:language>en-US</dc:language>
  <cp:lastModifiedBy>kk</cp:lastModifiedBy>
  <cp:lastPrinted>2013-09-27T11:57:00Z</cp:lastPrinted>
  <dcterms:modified xsi:type="dcterms:W3CDTF">2013-10-05T08:44:00Z</dcterms:modified>
  <cp:revision>1</cp:revision>
  <dc:subject/>
  <dc:title>花蓮縣九十三年度語文競賽成績公告</dc:title>
</cp:coreProperties>
</file>