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spacing w:before="120" w:after="0"/>
        <w:ind w:left="-11" w:righ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一、學校申請表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學校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化仁國中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經費總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107/108/109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萬元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聯絡人及電話：總務主任孫正大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854347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1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、課程教學組長康順龍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854347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12)</w:t>
      </w:r>
    </w:p>
    <w:p>
      <w:pPr>
        <w:pStyle w:val="ListParagraph"/>
        <w:spacing w:before="120" w:after="0"/>
        <w:ind w:left="-11" w:righ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內容簡述：</w:t>
      </w:r>
    </w:p>
    <w:p>
      <w:pPr>
        <w:pStyle w:val="ListParagraph"/>
        <w:spacing w:before="120" w:after="0"/>
        <w:ind w:left="-11" w:righ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50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字內自由發揮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A4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一張為限、實施內容、辦理方式、經費項目編列※不補助獎金及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萬元以上設備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>
          <w:trHeight w:val="1041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120" w:after="0"/>
              <w:ind w:left="-11" w:right="0" w:hanging="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rduino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是一個開放原始碼的單晶片微控制器。</w:t>
            </w:r>
          </w:p>
          <w:p>
            <w:pPr>
              <w:pStyle w:val="ListParagraph"/>
              <w:spacing w:before="120" w:after="0"/>
              <w:ind w:left="-11" w:right="0" w:hanging="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本校計畫成立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rduino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創客社團，於每周五下午的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節課時間以及課餘期間指導學生學習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rduino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。</w:t>
            </w:r>
          </w:p>
          <w:p>
            <w:pPr>
              <w:pStyle w:val="ListParagraph"/>
              <w:spacing w:before="120" w:after="0"/>
              <w:ind w:left="-11" w:right="0" w:hanging="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課程設計教導學生如何使用範例程式讓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rduino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進行訊號輸出入、訊號處理、邏輯控制等等工作，課程會從零開始由淺入深，使用大量的範例教學並配合上機演練，讓學生可以在學習後便能馬上練習，透過練習與思考，吸收豐富的教材內容。</w:t>
            </w:r>
          </w:p>
          <w:p>
            <w:pPr>
              <w:pStyle w:val="ListParagraph"/>
              <w:spacing w:before="120" w:after="0"/>
              <w:ind w:left="-11" w:right="0" w:hanging="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課程項目包括：認識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rduino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、認識電子零件和工具、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rduino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互動程式設計入門、開關電路與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LED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跑馬燈效果、序列埠通信、類比信號處理、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LED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七段顯示器、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LED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矩陣與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SPI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介面控制、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LCD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顯示器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溫濕度感測器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超音波感測器、變頻控制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LED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燈光和馬達、控制機械手臂、紅外線遙控與縮時攝影控制器、製作光音樂盒與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MIDI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電子鼓、手機藍牙遙控機器人製作等。</w:t>
            </w:r>
          </w:p>
          <w:p>
            <w:pPr>
              <w:pStyle w:val="ListParagraph"/>
              <w:spacing w:before="120" w:after="0"/>
              <w:ind w:left="-11" w:right="0" w:hanging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年的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萬元經費項目包括：講師費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400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*20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*2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小時＝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6,000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元、材料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3,000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*10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套＝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30,000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元、雜支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4,000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元。本計畫將持續三年，經費共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萬元。</w:t>
            </w:r>
          </w:p>
        </w:tc>
      </w:tr>
    </w:tbl>
    <w:p>
      <w:pPr>
        <w:pStyle w:val="ListParagraph"/>
        <w:spacing w:before="120" w:after="0"/>
        <w:ind w:left="709" w:right="0" w:hanging="7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88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新細明體" w:hAnsi="Liberation Serif;新細明體" w:eastAsia="新細明體;PMingLiU" w:cs="Mangal;Courier New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標楷體" w:hAnsi="標楷體" w:eastAsia="標楷體" w:cs="標楷體"/>
      <w:b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編號字元"/>
    <w:qFormat/>
    <w:rPr/>
  </w:style>
  <w:style w:type="character" w:styleId="Style16">
    <w:name w:val="頁首 字元"/>
    <w:qFormat/>
    <w:rPr>
      <w:rFonts w:ascii="Liberation Serif;新細明體" w:hAnsi="Liberation Serif;新細明體" w:cs="Mangal;Courier New"/>
      <w:kern w:val="2"/>
      <w:szCs w:val="18"/>
      <w:lang w:bidi="hi-IN"/>
    </w:rPr>
  </w:style>
  <w:style w:type="character" w:styleId="Style17">
    <w:name w:val="頁尾 字元"/>
    <w:qFormat/>
    <w:rPr>
      <w:rFonts w:ascii="Liberation Serif;新細明體" w:hAnsi="Liberation Serif;新細明體" w:cs="Mangal;Courier New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微軟正黑體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480" w:right="0" w:hanging="0"/>
    </w:pPr>
    <w:rPr>
      <w:rFonts w:ascii="Calibri" w:hAnsi="Calibri" w:eastAsia="新細明體;PMingLiU" w:cs=""/>
    </w:rPr>
  </w:style>
  <w:style w:type="paragraph" w:styleId="Style20">
    <w:name w:val="表格內容"/>
    <w:basedOn w:val="Normal"/>
    <w:qFormat/>
    <w:pPr>
      <w:suppressLineNumbers/>
    </w:pPr>
    <w:rPr/>
  </w:style>
  <w:style w:type="paragraph" w:styleId="Style21">
    <w:name w:val="表格標題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1:45:00Z</dcterms:created>
  <dc:creator>PPL</dc:creator>
  <dc:description/>
  <cp:keywords/>
  <dc:language>en-US</dc:language>
  <cp:lastModifiedBy>PPL</cp:lastModifiedBy>
  <dcterms:modified xsi:type="dcterms:W3CDTF">2018-04-05T23:11:00Z</dcterms:modified>
  <cp:revision>5</cp:revision>
  <dc:subject/>
  <dc:title/>
</cp:coreProperties>
</file>